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>
          <w:b w:val="false"/>
          <w:bCs w:val="false"/>
          <w:sz w:val="36"/>
          <w:szCs w:val="36"/>
        </w:rPr>
        <w:t>Конспект ОДД (ФЭМП и нетрадиционное рисование) во второй младшей группе «В гости к Зайчику»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дачи: обучающие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1. Актуализация представлений о геометрических фигура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3. Учить детей ориентироваться во времени по наглядному материал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4. Продолжать учить детей рисовать предметы круглой формы и прямые лини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Развивающие: 1. Развивать память, мышление, активный словарный запас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2. Развивать мелкую моторику пальцев ру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3. Закрепить знания детей о диких животны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4. Закрепить счет в пределах пят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5. Закреплять умение составлять целое из час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ные: 1. Формировать интерес к совместной деятельности со взрослыми и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сверстниками;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2. Воспитывать умение слушать и слышать воспитателя, действовать по словесной инструкции взросло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атериалы: декорация леса (искусственные елки, макеты деревьев, пенек) ; декорация домика для Зайчика; мягкие игрушки (белка, мишка, ежик, зайчик) ; сундучок с орешками; бумажные конверты желтого, синего, зеленого и красного цвета; картинки «четвертый лишний»; подносы с крашенной пшеничной крупой;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I часть. Орг. момент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Посмотрите сколько у нас сегодня гостей. Давайте с ними поздороваемся, но не просто, а песенко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Под музыкальное сопровождение дети здороваются с гостям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дравствуйте, ладошки, хлоп-хлоп-хлоп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дравствуйте, ножки, шлеп-шлеп-шлеп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дравствуй, мой носик, бип-бип-бип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дравствуйте щечки, плюх, плюх, плю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дравствуй, мой ротик, чмок, чмок, чмо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дравствуйте, гости, всем - привет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II часть Совершенствование умений и навыков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Ой, ребятки вы слышите что кто-то плачет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Ответы детей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Зайка почему ты плачеш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йка: Я заблудился! Я вышел погулять увидел бабочку побежал за ней и заблудился. Мне мама говорила, что не убегай. Но я не послушался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Ребятки как нам быт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Ответы детей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Вот видишь зайка дети какие у нас хорошие. Они тебя не бросят, А отведут к мам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Зайка а где же ты живеш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йка: В лесу. Но не в простом а в волшебном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Ребятки а кого еще можно встретить в лесу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Ответы де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как можно назвать этих всех животных одним словом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Ответы де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Зайка, а как же мы по падем в волшебный лес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йка: Ой, я же забыл совсем. Нужно сказать волшебные слов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1, 2, 3 – покружись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И в лесу очутис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 закрывают руками глаза, выполняют поворот вокруг себ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вучит фонограмма «Звуки леса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Вот мы с вами очутились в лесу. Посмотрите, сколько в лесу деревьев. А какой свежий воздух в лесу. Давайте подышим этим воздухо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 выполняют дыхательное упражнен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Посмотрите, кто это на ветке сидит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На ветке искусственной елки сидит мягкая игрушка-бел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Бел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Здравствуй белочка! Не знаешь ли ты где живет мама зайчонк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Белка: Здравствуйте. Если вы мне поможете, то я вам конечно скаж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что нужно делат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Белка: Ой а вы не видели мой сундучок? А вот он. Этот сундучок не простой а волшебный. Давайте откроем его. Достает шишку. Ребята вы знаете, что это такое? Правильно шишка. Ребята ко мне придут гости, но я совсем не успеваю. Помогите мне расставить шиш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Конечно. Дети расставляют на столе шиш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как узнать, сколько шишек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Нужно посчитать. (1, 2, 3, 4, 5) Шишек пя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как можно другим словом сказат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Много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если убрать четыре шишки, сколько останется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Одна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как можно другим словом сказат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Мало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Белка: Какие вы молодцы. Быстрые и ловкие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Ну а как же нам найти маму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Белка: Да-да. Сейчас вы пойдете по тропинке и увидите мостик. Только вы по мостику идите мимо не ступайте. Увидите большой красивый дом. Вот послушайте про кого я вам рассказываю: Спит в берлоге и лапу сосет. А в сладком сне он видит мед.</w:t>
        <w:br/>
        <w:t>Дети: медвед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Белка: Правильно. До свидания ребят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Воспитатель: Мы идем дальше. Перешли через мостик (ребристая доска). Ой ребятки а вот и домик про который говорила белка. Давайте постучим. Здравствуй медведушка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едведь: Здравствуйте ребятки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Медведушка ты случайно не знаешь, где живет мама зайчонк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Медведь: Знаю. Если вы поиграете со мной?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Конечно. А во что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едведь: Я так люблю играть в игру Которая называется «Четвертый лишний» Я думал со мной поиграют братики но они убежали. А мне скучн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едведь: Ну, молодцы ребята. С вами так было интересно играть. Ой я же совсем забыл вам сказать где живет мама зайчонка. Ребята а вы знаете кто мама зайчонк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Ответы де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Медведь: Молодцы. Дальше вы пойдете будет болото. Вам нужно будет перепрыгивать по кочкам. Будьте осторожны. Ну все счастливо!!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Ну что ребята пошли дальше? Перепрыгивают по кочкам. И встречают ежи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Здравствуй ежик. Скажи нам пожалуйста где живет мама зайчих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Ежик: Здравствуйте ребята. Я бы вам сказал но у меня совсем нет времени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Воспитатель: Может тебе помочь нужно?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Ежик: Да нужно. У меня в доме все животные перемешались. Не знаю где чьи малыши и мамы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Воспитатель: Ребятки давайте поможем ежику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: Идем дальше. (Дети подходят к декорации домика). Смотрите домик. Здесь живет зайка. (Из домика выходит грустная зайчиха мама. Роль Зайчихи  играет ребенок подготовительной группы) 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Ребятки а вот и дом зайчика. Давайте позовем маму Зайчих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 зовут маму зайчих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йчиха: Здравствуйте ребята. Зайчонок вот ты где. А я тебя потеряла. Расстроилась. Где же ты был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йчик все объясняет маме зайчих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 xml:space="preserve">Зайчиха: Ой ребятки спасибо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Зайчик: Ребятки а давайте поиграем в игру: «Солнечные зайчики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 играют в подвижную игр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III Практическая часть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Ребята, когда светит солнышко, какое у нас настроени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Веселое, радостно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сколько солнышек на неб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Одн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А сколько лучиков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Мно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Эти лучики согревают всех зверей и людей на земле. А чтобы у нас стало еще теплее светлее, мы с вами нарисуем солнышко. Рисовать будем пальчиком на манной крупе. Какого цвета солнц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Желто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На какую фигуру похоже солнц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На круг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: А лучики у солнца каки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: Прямы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Давайте нарисуем солнышко пальчиком в воздухе, а потом на подноса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 подходят к столам, на которых по количеству детей приготовлены подносы с пшеничной крупо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Под музыкальное сопровождение (фонограмму) дети рисуют солнышк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На прощание Зайчик дарит детям корзинку с печение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IV Итог занятия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Понравилось вам занятие? Какие задания вам показались наиболее интересным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Ответы дете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оспитатель: Нам пора возвращаться в детский сад. Давайте скажем волшебные слова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1, 2, 3 покружись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В детском саде очутис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/>
        <w:t>Дети прощаются с гостями и уходя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4:36:00Z</dcterms:created>
  <dc:creator>Даня</dc:creator>
  <dc:description/>
  <cp:keywords/>
  <dc:language>en-US</dc:language>
  <cp:lastModifiedBy>DNS</cp:lastModifiedBy>
  <dcterms:modified xsi:type="dcterms:W3CDTF">2018-02-03T15:08:00Z</dcterms:modified>
  <cp:revision>8</cp:revision>
  <dc:subject/>
  <dc:title/>
</cp:coreProperties>
</file>