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ДЕТСКИЙ САД КОМБИНИРОВАННОГО ВИДА № 79 г. ЛИПЕЦ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Конспект образователь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о социально-коммуникативному развитию (безопасность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средн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Опасные ситуации или «Чему нас учат сказки?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зинская О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с элементарными основами безопасности, предостерегать детей от контактов с незнакомыми людьми.</w:t>
      </w:r>
    </w:p>
    <w:p>
      <w:pPr>
        <w:pStyle w:val="C3"/>
        <w:shd w:fill="FFFFFF" w:val="clear"/>
        <w:spacing w:lineRule="atLeast" w:line="216" w:before="0" w:after="0"/>
        <w:jc w:val="both"/>
        <w:rPr>
          <w:rStyle w:val="C7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3"/>
        <w:shd w:fill="FFFFFF" w:val="clear"/>
        <w:spacing w:lineRule="atLeast" w:line="216" w:before="0" w:after="0"/>
        <w:jc w:val="both"/>
        <w:rPr>
          <w:rStyle w:val="C4"/>
          <w:b/>
          <w:b/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Задачи:</w:t>
      </w:r>
    </w:p>
    <w:p>
      <w:pPr>
        <w:pStyle w:val="C3"/>
        <w:shd w:fill="FFFFFF" w:val="clear"/>
        <w:spacing w:lineRule="atLeast" w:line="216"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- рассмотреть и обсудить с детьми типичные опасные ситуации при возможных контактах с незнакомыми людьми на примере сказок.</w:t>
      </w:r>
    </w:p>
    <w:p>
      <w:pPr>
        <w:pStyle w:val="C3"/>
        <w:shd w:fill="FFFFFF" w:val="clear"/>
        <w:spacing w:lineRule="atLeast" w:line="216" w:before="0" w:after="0"/>
        <w:jc w:val="both"/>
        <w:rPr>
          <w:sz w:val="28"/>
          <w:szCs w:val="28"/>
          <w:shd w:fill="FFFFFF" w:val="clear"/>
        </w:rPr>
      </w:pPr>
      <w:r>
        <w:rPr>
          <w:rStyle w:val="C4"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способствовать развитию осторожности, осмотрительности в общении</w:t>
      </w:r>
    </w:p>
    <w:p>
      <w:pPr>
        <w:pStyle w:val="C3"/>
        <w:shd w:fill="FFFFFF" w:val="clear"/>
        <w:spacing w:lineRule="atLeast" w:line="216"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развивать связную речь; побуждать к участию в бес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ддерживать положительные эмоции детей и позитивное отношение к жизни, используя ассоциативные образы жестов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декорации для сказки, куклы для театра, большая конфета, машина, зеркальце, слайды с опасными ситуациями из сказок, слайды для релак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вы любите театр? А какие спектакли вы смотрели?                           Я приглашаю вас в театр на представление, про кого будет спектакль, вы угадай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 коробу скреб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секу он мет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румяный б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селый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Style w:val="Otgadka"/>
          <w:rFonts w:cs="Times New Roman" w:ascii="Times New Roman" w:hAnsi="Times New Roman"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авильно, я расскажу вам сказку про Колобка. Вы ее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я сказка будет другая. Итак, начинаем. Занимайте свои места в зрительном з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Работа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ушел от бабки с де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ел их быть обе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прыг да ск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тился…</w:t>
      </w:r>
      <w:r>
        <w:rPr>
          <w:rStyle w:val="Otgadka"/>
          <w:rFonts w:cs="Times New Roman" w:ascii="Times New Roman" w:hAnsi="Times New Roman"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тся Колобок, а навстречу ему Зая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ц: Здравствуй, Колобок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бок: Здравствуй, Заяц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 Колобок, я тебе дам конфетку «Чупа-чупс». Хочешь? Пойдем со мной. Она     лежит вон  под тем кустом такая вкусная, такая сладк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бок: Нет, Заяц, мне не разрешают останавливаться и разговаривать с незнакомцами, а тем более брать у них что-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: Вот какой ты упрямый, тогда возьми шоколадку. На, откус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бок: Нет, Заяц, спасибо! Я тебя совсем не знаю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 И покатился Колобок дальше, а Заяц ускакал в лес.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ебята, Колобок знаком с Зайцем? (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лобок один в лесу или с ним рядом взрослый? (колобок один укатился в ле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ебята, скажите, правильно Колобок сделал, что не взял у Зайца конфет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, у  незнакомых нельзя ничего бр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лушайте про то, что же было дальше. Катится Колобок, а навстречу ему Волк (выезжает Волк на машин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к: Колобок, ты куда катиш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:  Качусь, куда глаза гляд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. Ты, наверное, устал? Давай я тебя подвезу! Смотри, какая у меня машина! Блестит вся, я тебя быстро довезу, с ветерко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бок:  Нет, Волк, никуда я с тобой не поеду. Я тебя совсем не зн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(сердито) Ну, погоди, Колобок! Все равно я тебя поймаю и съем! (убегае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А, может, надо было поверить Волку и сесть в маши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,  нельзя верить Волк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Ребята, вы помните, что на самом деле хотел сделать Вол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лк хотел съесть Коло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Ребята, никогда не соглашайтесь садиться в машину к незнакомым людям. Даже если водитель говорит, что хочет отвезти вас к родителям. Не верьте, ни в коем случае! Мама и папа за вами не пошлют незнакомого человека, не предупредив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наша сказка продолжае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тся, катится Колобок, а навстречу ему Медведь из кустов выскочил, схватил нашего Колобка и бросился бежать с ним в л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еперь нужно делать Колобку? Как поступить? Ребята, давайте ему подскажем (надо громко кричать и звать на помощь: «Помогите! Спасите!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бок:  (кричит) Помогите мне! Меня уносит Медвед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Медведь испугался шума, бросил Колобка и убежал в л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помните, когда вас пытается схватить или увести чужой, незнакомый, нужно постараться вырваться  или броситься к кому-нибудь из прохожих за помощью. И кричите очень громко: «Помогите мне! Это не мой папа! Я его не знаю!» Запомн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у, а мы идем дальше. Что же произошло с Колобк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 очень сильно испугался и решил отдохнуть на пенечке. А тут по дорожке шла…кто бы вы думали? Конечно, Лис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: (идет и поет песен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Лисичка, хорош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ьце себе наш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него смотрю, смотр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ю, пою, п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здравствуй, Колобок! Какой ты румяный, какой ты красивый, а умны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, пожалуйста, спой мне песе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Колобок обрадовался, что его похвалили, и запел песе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бо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Колобок, Колобо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мбарам мет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секам скреб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дедушки уш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бабушки уш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Зайца уш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Волка уш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Медведя уш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тебя, Лиса, уйд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а:  Какая хорошая песня! Мне очень понравилось! Колобок, пошли со м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бок:  Нет, Лиса, я тебя не зна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а: Ну, как хочешь… А знаешь, куда я иду? В кино сниматься! И для тебя роль е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бок: (задумался) Что мне 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Ребята, как вы думаете,  пойдет Колобок с Лисой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А Колобок вот что сказал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бок:  Лиса, пойдем вместе сниматься в кино! (Колобок с Лисой убегаю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Все забыл Колобок, обрадовался и побежал с Лисой. А Лиса его…ам – и съ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грустно закончилась сказка про Колоб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 временем у вас, ребята, появится много друзей, и вы будете с ними спокойно играть и дружить, но твердо запомните незнакомым доверять НЕЛЬЗ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Игра  «Если б я был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поиграем с вами в игру, которая называется «Если б я был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есть волшебное зеркало, которое покажет нам иллюстрации разных сказок, а вы представите себя героями этих сказок и расскажете, что бы вы сделали, если бы были на месте героев сказок. Итак, начина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Петушок – Золотой гребешок», «Волк и семеро козлят», «Красная Шапочка», «Гуси-Лебеди», «Белоснежка и семь гномов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Молодцы, будьте всегда внимательны и осторож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Снятие психологического напряжения. Игра «Что увижу, покажу» с использованием элементов русского жестов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сегодня мы встретили много  нехороших персонажей, что хочется, чтобы они поскорее исчез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вы думаете, что мы можем сделать, чтобы в нашем детском саду стало больше добра, рад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ы попросим наше волшебное зеркало, чтобы оно нам хорошие, добрые картинки показало, чтобы наши сердца обрадовались и теплом с детским садиком поделились 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кране слайд–шоу. Дети видят объекты  и показывают, проговаривая: (Солнышко, цветок, бабочка, птица, мамочку люблю, папочку люблю, мы друзь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, много доброты и тепла стало в нашем детском садике. А теперь попрощаемся с нашими гостями и пожелаем им счастья (дети на жестовом языке желают счасть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Otgadka">
    <w:name w:val="otgadka"/>
    <w:basedOn w:val="Style14"/>
    <w:qFormat/>
    <w:rPr/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26:00Z</dcterms:created>
  <dc:creator>User</dc:creator>
  <dc:description/>
  <cp:keywords/>
  <dc:language>en-US</dc:language>
  <cp:lastModifiedBy>Nat</cp:lastModifiedBy>
  <cp:lastPrinted>2016-03-29T15:18:00Z</cp:lastPrinted>
  <dcterms:modified xsi:type="dcterms:W3CDTF">2016-03-29T12:19:00Z</dcterms:modified>
  <cp:revision>3</cp:revision>
  <dc:subject/>
  <dc:title/>
</cp:coreProperties>
</file>