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Шанарова Алтана, </w:t>
      </w:r>
    </w:p>
    <w:p>
      <w:pPr>
        <w:pStyle w:val="Normal"/>
        <w:ind w:firstLine="708"/>
        <w:jc w:val="right"/>
        <w:rPr/>
      </w:pPr>
      <w:r>
        <w:rPr/>
        <w:t>ученица 6б класса школы</w:t>
      </w:r>
    </w:p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7 города Якутска.</w:t>
      </w:r>
    </w:p>
    <w:p>
      <w:pPr>
        <w:pStyle w:val="Style17"/>
        <w:ind w:firstLine="708"/>
        <w:rPr/>
      </w:pPr>
      <w:r>
        <w:rPr/>
        <w:t>Тема выступления: «Быт бурятов и народа саха»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urya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akha</w:t>
      </w:r>
      <w:r>
        <w:rPr/>
        <w:t xml:space="preserve"> </w:t>
      </w:r>
      <w:r>
        <w:rPr>
          <w:lang w:val="en-US"/>
        </w:rPr>
        <w:t>people</w:t>
      </w:r>
      <w:r>
        <w:rPr/>
        <w:t>).</w:t>
      </w:r>
    </w:p>
    <w:p>
      <w:pPr>
        <w:pStyle w:val="Style17"/>
        <w:ind w:firstLine="708"/>
        <w:rPr/>
      </w:pPr>
      <w:r>
        <w:rPr/>
        <w:t>Так как мы живем и учимся в Республике Саха (Якутия), вместе с народом с богатым историческим корнем, богатой культурным наследием. Мы должны знать и изучать быт народа саха. Тема интересна мне для изучения, так как я по национальности бурятка. И горжусь именем своего народа, хочу узнать много о происхождении и развитии родного народа.</w:t>
      </w:r>
    </w:p>
    <w:p>
      <w:pPr>
        <w:pStyle w:val="Style17"/>
        <w:ind w:firstLine="708"/>
        <w:rPr/>
      </w:pPr>
      <w:r>
        <w:rPr/>
        <w:t xml:space="preserve">Из-за того, что я с малых лет живу в Якутске, мало знаю о быте своего родного народа. Из-за моей проблемы у меня зародилась идея узнать не только о своей национальности, но и узнать быт якутов. </w:t>
      </w:r>
      <w:r>
        <w:rPr>
          <w:lang w:val="sah-RU"/>
        </w:rPr>
        <w:t>Если сравнить быт бурят и саха, думаю найдутся много схожести, так как национальности имеют одного общего предка.</w:t>
      </w:r>
      <w:r>
        <w:rPr/>
        <w:t xml:space="preserve"> </w:t>
      </w:r>
    </w:p>
    <w:p>
      <w:pPr>
        <w:pStyle w:val="Style17"/>
        <w:ind w:firstLine="708"/>
        <w:rPr/>
      </w:pPr>
      <w:r>
        <w:rPr/>
        <w:t xml:space="preserve">Я перед собой поставила цель: Изучить и сравнить быт бурят и народа саха. Для достижения цели решили следующие задачи: </w:t>
      </w:r>
    </w:p>
    <w:p>
      <w:pPr>
        <w:pStyle w:val="Style17"/>
        <w:numPr>
          <w:ilvl w:val="0"/>
          <w:numId w:val="1"/>
        </w:numPr>
        <w:rPr/>
      </w:pPr>
      <w:r>
        <w:rPr/>
        <w:t>Изучить историю происхождения слов «бурят» и «якут»</w:t>
      </w:r>
    </w:p>
    <w:p>
      <w:pPr>
        <w:pStyle w:val="Style17"/>
        <w:numPr>
          <w:ilvl w:val="0"/>
          <w:numId w:val="1"/>
        </w:numPr>
        <w:rPr/>
      </w:pPr>
      <w:r>
        <w:rPr/>
        <w:t>Найти сходства и различия быта бурят и саха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firstLine="360"/>
        <w:rPr/>
      </w:pPr>
      <w:r>
        <w:rPr/>
        <w:t>Вот сравнительная таблица, где показала, происхождение этим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ноним «буря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ноним «якут», «сах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первые был упомянут в  1240 году в работе «Сокровенное сказание монголов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идны несколько вариантов этимологи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. От этнонима «курыкан (курикан)» «Бури» (тюрк.) — бере (волк), или «бури-ата» — «бере-а5а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2. От тотемического этнонима: «баряад» - «Бар» - тигр</w:t>
            </w:r>
          </w:p>
          <w:p>
            <w:pPr>
              <w:pStyle w:val="Style17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3. От русского «брат»  -  в 17-18 веке русские в документах отмечали бурят «братские народы», но на это нет научного доказатель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роисхождение самоназвания народа саха и его русского названия «якут» связано с родовыми названиями алтайских народ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ариан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744" w:hanging="36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 фольклоре Предбайкалье и Средней Лене  есть племени с названием «сах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744" w:hanging="36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Это связано с сагайцами и родом соха в составе хакасов.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Есть гипотеза о связи названия «якут» с этнонимами ехэ, джакут</w:t>
            </w:r>
          </w:p>
        </w:tc>
      </w:tr>
    </w:tbl>
    <w:p>
      <w:pPr>
        <w:pStyle w:val="Style17"/>
        <w:ind w:firstLine="360"/>
        <w:rPr/>
      </w:pPr>
      <w:r>
        <w:rPr/>
      </w:r>
    </w:p>
    <w:p>
      <w:pPr>
        <w:pStyle w:val="Style17"/>
        <w:ind w:firstLine="708"/>
        <w:rPr/>
      </w:pPr>
      <w:r>
        <w:rPr/>
        <w:t>И мы пришли к выводу, что у бурят и якутов общий предок – курыкан.</w:t>
      </w:r>
    </w:p>
    <w:p>
      <w:pPr>
        <w:pStyle w:val="Style17"/>
        <w:rPr/>
      </w:pPr>
      <w:r>
        <w:rPr/>
        <w:t>К божествам верхнего мира относится Хоро танара - покровителя якутов-хоринцев. Его иногда представляли в образе орла, т. е. тотемом хоринских родов был орел.</w:t>
      </w:r>
    </w:p>
    <w:p>
      <w:pPr>
        <w:pStyle w:val="Style17"/>
        <w:rPr/>
      </w:pPr>
      <w:r>
        <w:rPr/>
        <w:t>Среди божеств Айыы также есть орел - Хотой айыы. Очевидно, это связано с распространенностью почитания орла как тотема у различных народов Сибири.</w:t>
      </w:r>
    </w:p>
    <w:p>
      <w:pPr>
        <w:pStyle w:val="Normal"/>
        <w:ind w:firstLine="708"/>
        <w:rPr/>
      </w:pPr>
      <w:r>
        <w:rPr/>
        <w:t>Далее, я сравнила эпосы у народа саха – олонхо, у бурят – улигеры. Национальные праздники у саха – ысыах, у бурят – сагаалган. Тациональный танец у саха – осуохай, у бурят – ехарь это родственные хороводные танцы. Также изучила и сравнивала жилище и  национальную одежду (таблицы).</w:t>
      </w:r>
    </w:p>
    <w:p>
      <w:pPr>
        <w:pStyle w:val="Normal"/>
        <w:ind w:firstLine="708"/>
        <w:rPr/>
      </w:pPr>
      <w:r>
        <w:rPr/>
        <w:t>Еще мне интересно было узнать о веровании народ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/>
                <w:b/>
                <w:bCs/>
                <w:color w:val="FFFFFF"/>
                <w:kern w:val="2"/>
                <w:sz w:val="24"/>
                <w:szCs w:val="24"/>
                <w:lang w:val="sah-RU" w:eastAsia="ru-RU"/>
              </w:rPr>
              <w:t xml:space="preserve"> бурятУ бУ у бУу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народа са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ера бурят </w:t>
            </w: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– буддизм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, распространена в России в регионах, населённых бурят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 конце XIX — начале XX века в бурятском буддизме началось мощное обновленческое движение, получившее дальнейшее развитие после установления в Бурятии Советской власти. 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 Якутске 2014 году построили буддийский хр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Якуты считают себя детьми Бога (Таҥара) и Родственниками Айыы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Якут окружен Иччи (духи) и 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u w:val="single"/>
                <w:lang w:eastAsia="ru-RU"/>
              </w:rPr>
              <w:t xml:space="preserve">Айыы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(небожители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Якуты каждый год празднуют «Ыһыах», день воспевания Белых Айыы, прародителей людей на земле.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На сегодняшний день, большинство якутов исповедуют христианство, распространена и традиционная языческая вера – тенгрианство.</w:t>
            </w:r>
          </w:p>
        </w:tc>
      </w:tr>
    </w:tbl>
    <w:p>
      <w:pPr>
        <w:pStyle w:val="Normal"/>
        <w:ind w:firstLine="708"/>
        <w:rPr/>
      </w:pPr>
      <w:r>
        <w:rPr/>
        <w:t>Кроме того, у народа саха и бурят очень много схожестей в языке. В таблице привела несколько приме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ят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кут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сс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ра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Хаан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Ото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гэ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ая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Хоэмо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Бэ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эли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аса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Бах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оборо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Шии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Шалбааг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Арал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Бэли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ру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Хаан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Ете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гэ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айа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Хайа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би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илэ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Су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о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Ба5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обура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Сиик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Чалба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Алар 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бил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родственни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«правитель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жилищ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чуланчи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Т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val="sah-RU" w:eastAsia="ru-RU"/>
              </w:rPr>
              <w:t>рость”,  “посох”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молочное кушань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«кольцо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«волосы», «коса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лягушк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«мелкий град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«сырость, роса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«лужа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остров», «лесок»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«знание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ab/>
        <w:t>Работая над темой, я узнала не только быт своего народа,  но и узнала быт якутов. Сравнивала схожесть и различие эпосов, одежды, жилища, национальные праздники и танцы, верования и язык.</w:t>
      </w:r>
    </w:p>
    <w:p>
      <w:pPr>
        <w:pStyle w:val="Style17"/>
        <w:ind w:firstLine="708"/>
        <w:rPr/>
      </w:pPr>
      <w:r>
        <w:rPr/>
        <w:t>Монголо-бурятско-якутских общих слов очень много, хотя история не знает никаких фактов о якутско-бурятских контактах после 13 века</w:t>
      </w:r>
    </w:p>
    <w:p>
      <w:pPr>
        <w:pStyle w:val="Style17"/>
        <w:rPr/>
      </w:pPr>
      <w:r>
        <w:rPr/>
        <w:t>Это доказывает, что курыканский язык – это древний якутский, курыканы – это древние якуты!</w:t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16:00Z</dcterms:created>
  <dc:creator>113</dc:creator>
  <dc:description/>
  <cp:keywords/>
  <dc:language>en-US</dc:language>
  <cp:lastModifiedBy>БКС</cp:lastModifiedBy>
  <cp:lastPrinted>2017-12-08T11:54:00Z</cp:lastPrinted>
  <dcterms:modified xsi:type="dcterms:W3CDTF">2018-02-04T04:10:00Z</dcterms:modified>
  <cp:revision>4</cp:revision>
  <dc:subject/>
  <dc:title/>
</cp:coreProperties>
</file>