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НЯТИЕ НА ТЕМУ: » ОПИСАНИЕ ВНЕШНЕГО ВИДА ИГРУШКИ»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О 2  МЛАДШЕЙ ГРУППЕ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b/>
          <w:sz w:val="32"/>
          <w:szCs w:val="32"/>
        </w:rPr>
        <w:t>Задачи</w:t>
      </w:r>
      <w:r>
        <w:rPr>
          <w:b/>
        </w:rPr>
        <w:t>: -Учить строить высказывание по вопросам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Appleconvertedspace"/>
          <w:color w:val="000000"/>
          <w:sz w:val="28"/>
          <w:szCs w:val="28"/>
        </w:rPr>
        <w:t>- </w:t>
      </w:r>
      <w:r>
        <w:rPr>
          <w:rStyle w:val="C1"/>
          <w:b/>
          <w:color w:val="000000"/>
        </w:rPr>
        <w:t>Расширять словарный запас;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- Совершенствовать грамотную структуру речи;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- Способствовать развитию артикуляционного и голосового аппарата, речевого дыхания, слухового внимания;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- Активизировать в речи детей слова: «гребешок», «петушок»;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- Обогащать словарный запас детей;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-Учить детей слышать и понимать вопросы педагога и осознанно отвечать на них;</w:t>
      </w:r>
    </w:p>
    <w:p>
      <w:pPr>
        <w:pStyle w:val="Normal"/>
        <w:tabs>
          <w:tab w:val="clear" w:pos="708"/>
          <w:tab w:val="left" w:pos="-540" w:leader="none"/>
        </w:tabs>
        <w:rPr>
          <w:rStyle w:val="C1"/>
          <w:b/>
          <w:b/>
        </w:rPr>
      </w:pPr>
      <w:r>
        <w:rPr/>
        <w:t xml:space="preserve">- </w:t>
      </w:r>
      <w:r>
        <w:rPr>
          <w:b/>
        </w:rPr>
        <w:t>Развивать  интерес к рассказыванию с помощью мотивационной установки</w:t>
      </w:r>
      <w:r>
        <w:rPr/>
        <w:t>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Appleconvertedspace"/>
          <w:b/>
          <w:bCs/>
          <w:szCs w:val="21"/>
        </w:rPr>
        <w:t>- </w:t>
      </w:r>
      <w:r>
        <w:rPr>
          <w:b/>
          <w:bCs/>
        </w:rPr>
        <w:t>Воспитывать умение внимательно слушать окружающих, не перебивать</w:t>
      </w:r>
      <w:r>
        <w:rPr>
          <w:shd w:fill="FFFFFF" w:val="clear"/>
        </w:rPr>
        <w:t>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rPr>
          <w:b/>
          <w:b/>
        </w:rPr>
      </w:pPr>
      <w:r>
        <w:rPr>
          <w:sz w:val="28"/>
          <w:szCs w:val="28"/>
        </w:rPr>
        <w:t>Материал</w:t>
      </w:r>
      <w:r>
        <w:rPr>
          <w:b/>
        </w:rPr>
        <w:t>: петушок ( персонаж театра Петрушки, матрешки)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sz w:val="28"/>
          <w:szCs w:val="28"/>
        </w:rPr>
        <w:t>Ход занятия</w:t>
      </w:r>
      <w:r>
        <w:rPr/>
        <w:t>:</w:t>
      </w:r>
      <w:r>
        <w:rPr>
          <w:rStyle w:val="Appleconvertedspace"/>
          <w:color w:val="000000"/>
          <w:sz w:val="28"/>
          <w:szCs w:val="28"/>
        </w:rPr>
        <w:t xml:space="preserve">  </w:t>
      </w:r>
      <w:r>
        <w:rPr>
          <w:rStyle w:val="C1"/>
          <w:b/>
          <w:color w:val="000000"/>
        </w:rPr>
        <w:t>Воспитатель: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«Утром встали малыши,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В детский садик свой пришли.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Вам мы рады, как всегда.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Гости здесь у нас с утра,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Поздоровайтесь, друзья!»</w:t>
      </w:r>
    </w:p>
    <w:p>
      <w:pPr>
        <w:pStyle w:val="C0c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«Покажите мне свои ладошки. Я хочу поздороваться с вами прикосновением своих ладошек к вашим. Я пришла к вам в гости не одна, а со своим другом. Послушайте загадку и отгадайте, кто здесь спрятался: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«Хвост с узорами,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Сапоги со шпорам,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Беленькие перышки,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Красный гребешок.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Раньше всех встает.</w:t>
      </w:r>
    </w:p>
    <w:p>
      <w:pPr>
        <w:pStyle w:val="C0c2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Style w:val="C1"/>
          <w:b/>
          <w:color w:val="000000"/>
        </w:rPr>
        <w:t>Голосисто поет».</w:t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Появляется петушок, здоровается, обращается к некоторым детям :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«Как тебя зовут?», «Как твое имя?» и т.д.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Воспитатель:» Кто к нам пришел?  Что можно сказать про петушка, какой он?»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( «Желтенький, крылышки поднимает, хорошенький, пушистенький, мягонький»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Петушок гладит крылышком ребенка, отвечающего на вопрос, кивает головой.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Затем спрашивает: « Я не понял, какого я цвета- красного или желтого? Помогите мне разобраться.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 xml:space="preserve">( Дети  уточняют цвет гребешка, бородки и туловища) 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Воспитатель спрашивает: « С чем можно сравнить его черные глазки? ( с бусинками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Воспитатель обращает внимание на открытый клюв петушка, объясняет: « Он услышал много красивых слов, от радости широко открыл клюв и закукарекал. Порадуйтесь вместе с ним, помогите ему покукарекать.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Дыхательная гимнастика( Дети 3-4 раза произносят «ку-ка-ре-ку»  с разной силой голоса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color w:val="111111"/>
          <w:shd w:fill="FFFFFF" w:val="clear"/>
        </w:rPr>
      </w:pPr>
      <w:r>
        <w:rPr>
          <w:b/>
          <w:color w:val="111111"/>
          <w:shd w:fill="FFFFFF" w:val="clear"/>
        </w:rPr>
        <w:t>Дидактическая игра " Собери правильно картину"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  <w:color w:val="111111"/>
          <w:shd w:fill="FFFFFF" w:val="clear"/>
        </w:rPr>
        <w:t>Дети дополняют картину недостающими деталями – гребешок, бородка, крыло, хвост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b/>
          <w:color w:val="000000"/>
          <w:shd w:fill="FFFFFF" w:val="clear"/>
        </w:rPr>
        <w:t>Физминутка. В.: «Когда солнышко просыпается, наступает утро. Петушок тоже просыпается. Покажите, как петушок просыпается. (Дети показывают, как просыпается петушок.) А когда петушок просыпается, он начинает делать зарядку. Тогда, повторяйте за мной, как петушок делает зарядку. Воспитатель начинает показывать движения и сопровождает их словами: «У Пети-петушка большие крылья. Гордо ходит петушок, медленно, высоко поднимает ноги со шпорами, крыльями помахивает, зовет свое семейство:</w:t>
      </w:r>
      <w:r>
        <w:rPr>
          <w:rStyle w:val="Appleconvertedspace"/>
          <w:b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Петушок хочет , чтобы вы про него рассказали по порядку»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 xml:space="preserve">Кто- либо из детей дает описание игрушки. 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Воспитатель анализирует рассказ подчеркивая: « Ты рассказал все правильно по порядку, понятно, глазки сравнил с бусинками. Кто еще хотел бы описать нашего петушка? Ему очень приятно вас слушать»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Выслушиваются 2- 3 рассказа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 xml:space="preserve"> </w:t>
      </w:r>
      <w:r>
        <w:rPr>
          <w:b/>
        </w:rPr>
        <w:t>Воспитатель обращается к детям от имени петушка : « Я сегодня иду на день рождения к медвежонку и  жду матрешек.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( Появляются разного размера , ярко окрашенные матрешки.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Сколько матрешек к нам пришло?( много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Петушок радуется их приходу и представляет каждую.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>«Это Маша»( говорит низким голосом, медленно); это Наташа ( говорит голосом средней высоты); это Аленушка ( говорит высоким голосом, в быстром темпе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Дети повторяют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«Как нарядно, красиво выглядят матрешки,- продолжает петушок.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Вы запомнили как выглядят матрешки?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Поводится игра «Кого не стало»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(Дети закрывают глаза, и одна из матрешек прячется. Нужно сказать, кого не стало)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Петушок с матрешками прощаются с детьми и отправляются в гости к медвежонку</w:t>
      </w:r>
    </w:p>
    <w:p>
      <w:pPr>
        <w:pStyle w:val="Normal"/>
        <w:rPr>
          <w:b/>
          <w:b/>
        </w:rPr>
      </w:pPr>
      <w:r>
        <w:rPr>
          <w:b/>
        </w:rPr>
        <w:t>Подводится итог занятия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9:32:00Z</dcterms:created>
  <dc:creator>User</dc:creator>
  <dc:description/>
  <cp:keywords/>
  <dc:language>en-US</dc:language>
  <cp:lastModifiedBy>User</cp:lastModifiedBy>
  <dcterms:modified xsi:type="dcterms:W3CDTF">2018-02-04T19:26:00Z</dcterms:modified>
  <cp:revision>3</cp:revision>
  <dc:subject/>
  <dc:title/>
</cp:coreProperties>
</file>