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/>
      </w:pPr>
      <w:r>
        <w:rPr>
          <w:rFonts w:cs="Times New Roman" w:ascii="Times New Roman" w:hAnsi="Times New Roman"/>
          <w:color w:val="000000"/>
        </w:rPr>
        <w:t>Тема урока: "Решение уравнений и задач по теме «Обыкновенные дроби»"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урок-сказка "Спасение похищенных чисел")</w:t>
      </w:r>
    </w:p>
    <w:p>
      <w:pPr>
        <w:pStyle w:val="Style1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4"/>
        <w:rPr/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ЦЕЛИ УРОКА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овторить правила сложения и вычитания дробей; понимание дробной черты как знака деления; нахождение числа по его дроби; нахождение площади прямоугольника.  Закрепить навык использования теоретических сведений при решении упражнений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звивать внимание, память, наблюдательность, умение математически грамотно излагать свои мысли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>Воспитание дисциплинированности, трудолюбия и настойчивости в овладении знаниями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од урока: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Орг. момент (3 мин):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темы и целей урока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Сегодня у нас состоится открытый урок “Решение уравнений и задач по теме “Обыкновенные дроби”. Мы должны повторить правила сложения и вычитания дробей и то, как действие деление связано с дробями, чтобы с завтрашнего дня приступить к изучению группы чисел. </w:t>
      </w:r>
    </w:p>
    <w:p>
      <w:pPr>
        <w:pStyle w:val="Style1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Урок будет необычный. Это урок-сказка “Спасение похищенных чисел”. </w:t>
      </w:r>
      <w:r>
        <w:rPr>
          <w:rFonts w:cs="Arial" w:ascii="Arial" w:hAnsi="Arial"/>
          <w:b/>
          <w:u w:val="single"/>
        </w:rPr>
        <w:t>Слайд 1</w:t>
      </w:r>
    </w:p>
    <w:p>
      <w:pPr>
        <w:pStyle w:val="Style1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Однажды злой Дракон-Делитель похитил целую группу математических чисел и запрятал их в сундук,</w:t>
      </w:r>
      <w:r>
        <w:rPr>
          <w:rFonts w:cs="Arial" w:ascii="Arial" w:hAnsi="Arial"/>
          <w:b/>
          <w:u w:val="single"/>
        </w:rPr>
        <w:t xml:space="preserve"> Слайд 2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тобы ими никто никогда не смог воспользоваться. Но без них в математике нельзя, они очень нужны, и поэтому нам с вами надо отправится в страну математики, чтобы собрать все ключи от сундука </w:t>
      </w:r>
      <w:r>
        <w:rPr>
          <w:rFonts w:cs="Arial" w:ascii="Arial" w:hAnsi="Arial"/>
          <w:u w:val="single"/>
        </w:rPr>
        <w:t>(их 8 штук),</w:t>
      </w:r>
      <w:r>
        <w:rPr>
          <w:rFonts w:cs="Arial" w:ascii="Arial" w:hAnsi="Arial"/>
        </w:rPr>
        <w:t xml:space="preserve"> открыть его и выпустить на волю эти числа. Что это за числа, мы узнаем в конце урока (конечно же, если нам удастся их спасти).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Ну что ж, в путь. Для начала проверим, готовы ли мы к такому сложному испытанию. Проверим свой запас знаний.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Устная работа (7 мин):</w:t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оретическая часть:</w:t>
      </w:r>
    </w:p>
    <w:p>
      <w:pPr>
        <w:pStyle w:val="Style1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Что показывает знаменатель дроби?</w:t>
      </w:r>
    </w:p>
    <w:p>
      <w:pPr>
        <w:pStyle w:val="Style1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Что показывает числитель дроби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Какую дробь называют правильной? (примеры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Какую дробь называют неправильной? (примеры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Как складывают дроби с одинаковыми знаменателями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Как вычитают дроби с одинаковыми знаменателями?</w:t>
      </w:r>
    </w:p>
    <w:p>
      <w:pPr>
        <w:pStyle w:val="Style1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Какой знак действия обозначает дробная черта в дроби?</w:t>
      </w:r>
      <w:r>
        <w:rPr>
          <w:rFonts w:cs="Arial" w:ascii="Arial" w:hAnsi="Arial"/>
          <w:b/>
          <w:u w:val="single"/>
        </w:rPr>
        <w:t xml:space="preserve">    Слайд 3</w:t>
      </w:r>
    </w:p>
    <w:p>
      <w:pPr>
        <w:pStyle w:val="Style1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ктическая часть: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) Вычислите:</w:t>
      </w:r>
      <w:r>
        <w:rPr>
          <w:rFonts w:cs="Arial" w:ascii="Arial" w:hAnsi="Arial"/>
        </w:rPr>
        <w:drawing>
          <wp:inline distT="0" distB="0" distL="0" distR="0">
            <wp:extent cx="1524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</w:rPr>
        <w:drawing>
          <wp:inline distT="0" distB="0" distL="0" distR="0">
            <wp:extent cx="5048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;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2) Решите уравнения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</m:oMath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4) 1 день – 4/7 от всего поля - это 28 га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Всего - 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Тракторист вспахал в первый день 28 га, что составляет  4/7 поля. Найдите площадь всего поля.</w:t>
      </w:r>
    </w:p>
    <w:p>
      <w:pPr>
        <w:pStyle w:val="Style1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Ну что ж, я думаю, что все наше снаряжение в порядке, и мы справимся со всеми трудностями, которые встретятся нам на пути.</w:t>
      </w:r>
      <w:r>
        <w:rPr>
          <w:rFonts w:cs="Arial" w:ascii="Arial" w:hAnsi="Arial"/>
          <w:b/>
          <w:u w:val="single"/>
        </w:rPr>
        <w:t xml:space="preserve"> Слайд 4</w:t>
      </w:r>
    </w:p>
    <w:p>
      <w:pPr>
        <w:pStyle w:val="Style1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Мы оказались с вами на распутье: налево пойдешь – в болото ошибок попадешь; направо пойдешь – в дремучий лес дробей попадешь; прямо пойдешь – злодеев повстречаешь. Куда же пойти? Ключи от замков могут оказаться везде, поэтому надо пойти и в болото, и в лес, и навстречу злодеям.</w:t>
      </w:r>
      <w:r>
        <w:rPr>
          <w:rFonts w:cs="Arial" w:ascii="Arial" w:hAnsi="Arial"/>
          <w:b/>
          <w:u w:val="single"/>
        </w:rPr>
        <w:t xml:space="preserve"> Слайд 5</w:t>
      </w:r>
    </w:p>
    <w:p>
      <w:pPr>
        <w:pStyle w:val="Style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Выполнение упражнений.</w:t>
      </w:r>
    </w:p>
    <w:p>
      <w:pPr>
        <w:pStyle w:val="Style14"/>
        <w:rPr/>
      </w:pPr>
      <w:r>
        <w:rPr>
          <w:rFonts w:cs="Arial" w:ascii="Arial" w:hAnsi="Arial"/>
          <w:b/>
          <w:bCs/>
        </w:rPr>
        <w:t>Дремучий лес дробей</w:t>
      </w:r>
      <w:r>
        <w:rPr>
          <w:rFonts w:cs="Arial" w:ascii="Arial" w:hAnsi="Arial"/>
        </w:rPr>
        <w:t xml:space="preserve"> решать сложнейшие задачи – каждому по одной задаче. На всякий случай мы на помощь позовем сегодняшних наших гостей. Мы дадим им такие же задания. Вдруг вы не справитесь, тогда они нам помогут, и мы все равно получим ключи. За правильное решение каждый участник делегации получит по одному ключу, т.е. всего мы сможем за дремучий лес дробей получить 3 ключа. </w:t>
      </w:r>
    </w:p>
    <w:p>
      <w:pPr>
        <w:pStyle w:val="Style1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лайд 6</w:t>
      </w:r>
    </w:p>
    <w:p>
      <w:pPr>
        <w:pStyle w:val="Style1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4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№</w:t>
      </w:r>
      <w:r>
        <w:rPr>
          <w:rFonts w:cs="Arial" w:ascii="Arial" w:hAnsi="Arial"/>
          <w:b/>
          <w:u w:val="single"/>
        </w:rPr>
        <w:t>1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Численность населения села Низовка 725 человек, 13/29 из них- мужчины. Сколько в селе женщин?</w:t>
      </w:r>
    </w:p>
    <w:p>
      <w:pPr>
        <w:pStyle w:val="Style14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№</w:t>
      </w:r>
      <w:r>
        <w:rPr>
          <w:rFonts w:cs="Arial" w:ascii="Arial" w:hAnsi="Arial"/>
          <w:b/>
          <w:u w:val="single"/>
        </w:rPr>
        <w:t>2.       Слайд 7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 библиотеку клуба поступило 200 новых книг и журналов. При этом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</w:rPr>
        <w:t xml:space="preserve">этого количества составили журналы для взрослых и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</w:rPr>
        <w:t>этого количества составили журналы для детей. Все остальные книги – художественные. Сколько художественных книг поступило в библиотеку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асти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) 200:10 * 6= 120(журн.)      3) 200-120 = 80(книг)</w:t>
      </w:r>
    </w:p>
    <w:p>
      <w:pPr>
        <w:pStyle w:val="Style14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№</w:t>
      </w:r>
      <w:r>
        <w:rPr>
          <w:rFonts w:cs="Arial" w:ascii="Arial" w:hAnsi="Arial"/>
          <w:b/>
          <w:u w:val="single"/>
        </w:rPr>
        <w:t>3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Тестовое задание каждому учащемуся. (Решение уравнений) </w:t>
      </w:r>
      <w:r>
        <w:rPr>
          <w:rFonts w:cs="Arial" w:ascii="Arial" w:hAnsi="Arial"/>
          <w:b/>
          <w:u w:val="single"/>
        </w:rPr>
        <w:t>Слайд 8</w:t>
      </w:r>
      <w:r>
        <w:rPr>
          <w:rFonts w:cs="Arial" w:ascii="Arial" w:hAnsi="Arial"/>
        </w:rPr>
        <w:t xml:space="preserve"> 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Слайд 9  </w:t>
      </w:r>
      <w:r>
        <w:rPr>
          <w:rFonts w:cs="Arial" w:ascii="Arial" w:hAnsi="Arial"/>
          <w:b/>
          <w:bCs/>
        </w:rPr>
        <w:t>Болото ошибок</w:t>
      </w:r>
      <w:r>
        <w:rPr>
          <w:rFonts w:cs="Arial" w:ascii="Arial" w:hAnsi="Arial"/>
        </w:rPr>
        <w:t xml:space="preserve"> исправлять ошибки в примерах, написанных на доске (за правильное выполнение класс получает один ключ).</w:t>
      </w:r>
      <w:r>
        <w:rPr>
          <w:rFonts w:cs="Arial" w:ascii="Arial" w:hAnsi="Arial"/>
          <w:b/>
          <w:u w:val="single"/>
        </w:rPr>
        <w:t xml:space="preserve"> Слайд 10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sectPr>
          <w:footerReference w:type="default" r:id="rId9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Arial" w:ascii="Arial" w:hAnsi="Arial"/>
        </w:rPr>
        <w:t xml:space="preserve">                             в) 23:45 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б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</w:rPr>
        <w:t xml:space="preserve">                     г) 7:56 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2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ые дроби: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rFonts w:cs="Arial" w:ascii="Arial" w:hAnsi="Arial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</w:rPr>
        <w:t xml:space="preserve">Неправильные дроби: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Arial" w:ascii="Arial" w:hAnsi="Arial"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лайд 11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м предстоит  встреча с Бабой-Ягой.</w:t>
      </w:r>
      <w:r>
        <w:rPr>
          <w:rFonts w:cs="Arial" w:ascii="Arial" w:hAnsi="Arial"/>
        </w:rPr>
        <w:t xml:space="preserve"> Что она нам приготовила? Летает она везде. Пролетала она как –то и  над нашей Республикой и возник у неё такой вопрос: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тяжённость вашей республики с запада на восток 280 км, а с севера на юг в среднем 93км. Найдите площадь Мордовии, если она занимает территорию, равную площади прямоугольника с такими сторонами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лайд 12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Решений уравнений от Змея Горыныча (7 мин)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а выполнение этого задания мы сможем получить 1 ключ от Змея Горыныча.</w:t>
      </w:r>
    </w:p>
    <w:p>
      <w:pPr>
        <w:pStyle w:val="Style14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У доски работает 1 человек, остальные – в тетрадях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/>
      </w:pPr>
      <w:r>
        <w:rPr>
          <w:rFonts w:cs="Arial" w:ascii="Arial" w:hAnsi="Arial"/>
          <w:b/>
          <w:u w:val="single"/>
        </w:rPr>
        <w:t>Слайд 13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следний ключ нами получен. Открываем сундук. Достаем числа. (На доске, под сундуком, заранее прикреплена фраза: “Смешанные числа”. Именно они-то и были похищены драконом). Что же за числа там были спрятаны? Там написано: смешанные числа. Что это за числа такие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Нам они не знакомы, но мы с ними будем знакомится на следующем уроке. А сейчас давайте вспомним, какие группы чисел вам уже известны? (Натуральные числа и обыкновенные дроби). На следующем уроке вы узнаете еще одно множество чисел – это смешанные числа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 Итог урока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Домашнее зада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ьзованная литература: </w:t>
      </w:r>
    </w:p>
    <w:p>
      <w:pPr>
        <w:pStyle w:val="Style14"/>
        <w:numPr>
          <w:ilvl w:val="0"/>
          <w:numId w:val="2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Материалы сайта «Фестиваль педагогических идей», учителя математики    </w:t>
      </w:r>
    </w:p>
    <w:p>
      <w:pPr>
        <w:pStyle w:val="Style14"/>
        <w:ind w:left="1068" w:hanging="0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  <w:u w:val="none"/>
          </w:rPr>
          <w:t>Лагуткиной  Елены Александровн</w:t>
        </w:r>
      </w:hyperlink>
      <w:r>
        <w:rPr>
          <w:rFonts w:cs="Arial" w:ascii="Arial" w:hAnsi="Arial"/>
        </w:rPr>
        <w:t>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hyperlink" Target="http://festival.1september.ru/authors/101-008-556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4:48:00Z</dcterms:created>
  <dc:creator>user</dc:creator>
  <dc:description/>
  <cp:keywords/>
  <dc:language>en-US</dc:language>
  <cp:lastModifiedBy>user</cp:lastModifiedBy>
  <cp:lastPrinted>2009-01-28T00:27:00Z</cp:lastPrinted>
  <dcterms:modified xsi:type="dcterms:W3CDTF">2009-03-31T17:28:00Z</dcterms:modified>
  <cp:revision>14</cp:revision>
  <dc:subject/>
  <dc:title>1</dc:title>
</cp:coreProperties>
</file>