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511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Фразовый глагол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г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40" w:firstLine="2240"/>
              <w:jc w:val="center"/>
              <w:rPr>
                <w:b/>
                <w:b/>
              </w:rPr>
            </w:pPr>
            <w:r>
              <w:rPr>
                <w:b/>
              </w:rPr>
              <w:t>перевод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wn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40" w:firstLine="2240"/>
              <w:rPr/>
            </w:pPr>
            <w:r>
              <w:rPr/>
              <w:t>сломатьс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o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40" w:firstLine="2240"/>
              <w:rPr/>
            </w:pPr>
            <w:r>
              <w:rPr/>
              <w:t>врыватьс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40" w:firstLine="2240"/>
              <w:rPr/>
            </w:pPr>
            <w:r>
              <w:rPr/>
              <w:t>внезапно начаться, разразитьс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 of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40" w:firstLine="2240"/>
              <w:rPr/>
            </w:pPr>
            <w:r>
              <w:rPr/>
              <w:t>вырываться, убега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p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40" w:firstLine="2240"/>
              <w:rPr/>
            </w:pPr>
            <w:r>
              <w:rPr/>
              <w:t>прекратить отношения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bout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ck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минать, вспомина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осить деньг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ать на продажу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und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ить в созна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p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ь, воспитывать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l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а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ть, наносить визит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я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ща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ить о помощи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way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лечьс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лятьс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что-либо дела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rough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одить до конца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ироватьс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чаться галочко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(все ли в порядке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ова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 of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латить счет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p on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едиться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ross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йно натолкнутьс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wn with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ть чем-либо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а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ver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вать (о чувстве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p with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ть (идею0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e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ross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осить идеи до слушател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ong with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ться, поддерживать хорошие отноше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 down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раива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ver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равиться, выздороветь, преодоле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ver with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ить, справиться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i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way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ткрыть секрет, 2) отдава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ва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ck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ща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p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ваться, прекращать попытки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fter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ледова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wn with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литься с, заболе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йти из строя, сломатьс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rough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ить опыт, пережить что-либо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p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ать, увеличива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th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ти, подходить (об одежде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thout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живать, справиться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ee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ck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ься в сторон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ближатьс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что-либо дела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 of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ятствова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p with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овать (расписанию)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k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 with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ежать с украденным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ко виде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p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ета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p for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ировать что-либо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way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адывать, убира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рочивать, откладыва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ва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ушить (огонь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rough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аться (по телефону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p with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шаться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way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ега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o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йно встретить кого-либо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 of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читься (о продукте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ver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ви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rough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ровать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ide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тавлять, откладыва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ck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ржива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равляться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k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fter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има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взлетать, 2)убира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раститьс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p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увлечься, 2) занять время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ur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ck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щатьс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wn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ыватьс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o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итьс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p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увеличить звук, 2) появлятьс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7:45:00Z</dcterms:created>
  <dc:creator>Учитель</dc:creator>
  <dc:description/>
  <cp:keywords/>
  <dc:language>en-US</dc:language>
  <cp:lastModifiedBy>Людмила</cp:lastModifiedBy>
  <dcterms:modified xsi:type="dcterms:W3CDTF">2018-01-31T10:56:00Z</dcterms:modified>
  <cp:revision>3</cp:revision>
  <dc:subject/>
  <dc:title>Фразовый глагол</dc:title>
</cp:coreProperties>
</file>