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АПОУ МОК им. В. Т. Талалих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уктурное подразделение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ультация для родителей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Тема: «Место и роль семьи в воспитании детей дошкольного       возраста»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right="28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 Климова М. Н.</w:t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осква 201</w:t>
      </w:r>
      <w:r>
        <w:rPr>
          <w:bCs/>
          <w:color w:val="000000"/>
          <w:sz w:val="32"/>
          <w:szCs w:val="32"/>
          <w:lang w:val="en-US"/>
        </w:rPr>
        <w:t>6</w:t>
      </w:r>
      <w:r>
        <w:rPr>
          <w:bCs/>
          <w:color w:val="000000"/>
          <w:sz w:val="32"/>
          <w:szCs w:val="32"/>
        </w:rPr>
        <w:t xml:space="preserve"> г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трудничество ДОУ и семьи по формированию у детей дошкольного возраста гуманного отношения таит в себе огромные возможности и большой воспитательный потенциал. С одной стороны опыт общения со значимыми взрослыми, с другой стороны опыт общения в коллективе сверстников, создают благоприятные возможности для социального развития ребенка и формирования у него гуманного отношения к сверстникам в режиссерской игре в условиях семьи. Тесная взаимосвязь между участниками педагогического процесса (родителями и педагогами), их умелое руководство развитием социальной компетентности дошкольника, формированием его нравственности важное и необходимое условие для воспитания всесторонне развитой, творческой, гуманной личност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заменимую роль в решении этих вопросов может и должна сыграть ДОУ. Именно взаимодействие ДОУ и семьи, в результате которого создается настоящее содружество родителей и воспитателей, как единомышленников, способствует благоприятному становлению личности ребенка, способного и готового к творческим усилиям, самореализации, созиданию нового в области информационных контактов, а также обладающего необходимыми знаниями, умениями и навыками, обеспечивающими эффективную коммуникативную деятельность. ДОУ, ее стабильно действующий педагогический коллектив призваны создать такие условия, при которых не только воспитанники знают друг друга, но и родители хорошо знают своего ребен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эффективного взаимодействия сотрудника ДОУ с семьями воспитанников - одна из актуальных проблем психологии профессионального развития личности сотрудника ДОУ.</w:t>
      </w:r>
    </w:p>
    <w:p>
      <w:pPr>
        <w:pStyle w:val="Style15"/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и развитие тесной связи и взаимодействия различных социальных институтов (детский сад, семья, общественность) обеспечивают благоприятные условия жизни и воспитания ребенка, формирование основ полноценной, гармонической личности.</w:t>
      </w:r>
    </w:p>
    <w:p>
      <w:pPr>
        <w:pStyle w:val="Style15"/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ременном этапе в основу совместной деятельности семьи и дошкольного учреждения заложены следующие принципы:</w:t>
      </w:r>
    </w:p>
    <w:p>
      <w:pPr>
        <w:pStyle w:val="Style15"/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одители и педагоги являются партнерами в воспитании и обучении детей;</w:t>
      </w:r>
    </w:p>
    <w:p>
      <w:pPr>
        <w:pStyle w:val="Style15"/>
        <w:spacing w:lineRule="auto" w:line="360" w:before="0" w:after="240"/>
        <w:ind w:left="18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единое понимание педагогами и родителями целей и задач воспитания и     обучения детей;</w:t>
      </w:r>
    </w:p>
    <w:p>
      <w:pPr>
        <w:pStyle w:val="Style15"/>
        <w:spacing w:lineRule="auto" w:line="360" w:before="0" w:after="240"/>
        <w:ind w:left="18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мощь, уважение и доверие к ребенку, как со стороны педагогов, так и со стороны родителей;</w:t>
      </w:r>
    </w:p>
    <w:p>
      <w:pPr>
        <w:pStyle w:val="Style15"/>
        <w:spacing w:lineRule="auto" w:line="360" w:before="0" w:after="240"/>
        <w:ind w:left="18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нание педагогами и родителями воспитательных возможностей коллектива и семьи, максимальное использование воспитательного потенциала в совместной работе с детьми;</w:t>
      </w:r>
    </w:p>
    <w:p>
      <w:pPr>
        <w:pStyle w:val="Style15"/>
        <w:spacing w:lineRule="auto" w:line="360" w:before="0" w:after="240"/>
        <w:ind w:left="18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стоянный анализ процесса взаимодействия семьи и дошкольного учреждения, его промежуточных и конечных результатов.</w:t>
      </w:r>
    </w:p>
    <w:p>
      <w:pPr>
        <w:pStyle w:val="Normal"/>
        <w:spacing w:lineRule="auto" w:line="36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одители — взрослые люди, имеющие большой жизненный опыт, знания, умеющие анализировать ситуации, поэтому в решении ряда проблем педагог может получить их нужный и полезный сов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трудничество педагогов и родителей позволяет лучше узнать ребенка, посмотреть на него с разных позиций, увидеть в разных ситуациях, а следовательно, помочь в понимании его индивидуальных особенностей, развитии способностей ребенка, в преодолении его негативных поступков и проявлений в поведении, формировании ценных жизненных ориентац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 то же время преобладающая часть родителей — не профессиональные воспитатели. Они не имеют специальных знаний в сфере воспитания и образования детей, нередко испытывают трудности в установлении контактов с детьми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дагоги и родители должны вместе искать наиболее эффективные способы решения этой проблемы, определять содержание и формы педагогического просвещения в этой связ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ределяющая роль в установлении такого взаимодействия принадлежит педагогам ДОУ. Союз, взаимопонимание педагогов и родителей, их взаимное доверие возможны лишь в том случае, если педагог исключает в работе с родителями дидактизм, не поучает, а советует, размышляет вместе с ними, договаривается о совместных действиях, тактично подводит их к пониманию необходимости педагогических знаний. Вся атмосфера взаимодействия, общения педагога с родителями должна свидетельствовать о том, что педагог нуждается в родителях, в объединении усилий, что родители — его союзники и он не может обойтись без их совета и помощ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все родители откликаются на стремление педагога к сотрудничеству с ними, проявляют интерес к объединению усилий по воспитанию и обучению своего ребенка. Воспитателю необходимы терпение и целенаправленный поиск путей решения этой проблемы. Следует начинать работу и взаимодействие с теми, кто желает участвовать в жизни группы, поддерживает педагогов, даже если таких родителей будет меньшинство. Постепенно, тактично воспитатель вовлекает и остальных родителей в сотрудничество, опираясь на родителей-единомышленников, учитывая интересы каждого ребенка и его семь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овременном этапе в работе с родителями появляется понятие «включение родителей» б деятельность дошкольного учреждения, т.е. их активное участие в работе ДОУ, которое оказывает влияние на его функционирование и развити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летние пребывание ребенка в ДОУ позволяет установить контакт с семьей, выделить проблемы в семейном воспитании, оказать помощь в их решении. Родители должны обладать педагогической культурой. Под педагогической культурой понимается такой уровень педагогической подготовленности родителей, который отражает степень их зрелости как воспитателей и проявляется в процессе семейного и общественного воспитания дет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8:00:00Z</dcterms:created>
  <dc:creator>Временная</dc:creator>
  <dc:description/>
  <cp:keywords/>
  <dc:language>en-US</dc:language>
  <cp:lastModifiedBy>Временная</cp:lastModifiedBy>
  <dcterms:modified xsi:type="dcterms:W3CDTF">2018-02-01T18:37:00Z</dcterms:modified>
  <cp:revision>4</cp:revision>
  <dc:subject/>
  <dc:title>ГАПОУ МОК им</dc:title>
</cp:coreProperties>
</file>