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ПОУ МОК им. В. Т. Талалих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ное подразделение №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C3c11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«Образовательная деятельность во второй младшей группе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C2"/>
          <w:b/>
          <w:color w:val="000000"/>
          <w:sz w:val="28"/>
          <w:szCs w:val="28"/>
        </w:rPr>
        <w:t>по художественно-эстетическому развитию, обрывная аппликац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ма: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Осеннее дерево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П 11  Климова Марина Никола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осква 2014 г</w:t>
      </w:r>
    </w:p>
    <w:p>
      <w:pPr>
        <w:pStyle w:val="Normal"/>
        <w:tabs>
          <w:tab w:val="clear" w:pos="708"/>
          <w:tab w:val="left" w:pos="3810" w:leader="none"/>
        </w:tabs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</w:p>
    <w:p>
      <w:pPr>
        <w:pStyle w:val="Normal"/>
        <w:tabs>
          <w:tab w:val="clear" w:pos="708"/>
          <w:tab w:val="left" w:pos="3810" w:leader="none"/>
        </w:tabs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развитие у детей художественно-творческих способностей, воспитание терпения и усидчив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дачи: 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 закрепить умение работать с цветной бумагой;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развивать мелкую моторику рук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развивать творческое мышлени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воспитывать аккуратность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before="280" w:after="280"/>
        <w:ind w:left="855" w:hanging="855"/>
        <w:rPr/>
      </w:pPr>
      <w:r>
        <w:rPr>
          <w:color w:val="000000"/>
          <w:sz w:val="28"/>
          <w:szCs w:val="28"/>
        </w:rPr>
        <w:t>- Словесный.</w:t>
      </w:r>
    </w:p>
    <w:p>
      <w:pPr>
        <w:pStyle w:val="Normal"/>
        <w:spacing w:before="280" w:after="280"/>
        <w:ind w:left="855" w:hanging="855"/>
        <w:rPr/>
      </w:pPr>
      <w:r>
        <w:rPr>
          <w:color w:val="000000"/>
          <w:sz w:val="28"/>
          <w:szCs w:val="28"/>
        </w:rPr>
        <w:t>- Наглядный,</w:t>
      </w:r>
    </w:p>
    <w:p>
      <w:pPr>
        <w:pStyle w:val="Style16"/>
        <w:spacing w:lineRule="atLeast" w:line="288" w:before="58" w:after="58"/>
        <w:rPr/>
      </w:pPr>
      <w:r>
        <w:rPr>
          <w:color w:val="000000"/>
          <w:sz w:val="28"/>
          <w:szCs w:val="28"/>
        </w:rPr>
        <w:t>- Дидактический.  Д/и «С какого дерева листок?»</w:t>
      </w:r>
    </w:p>
    <w:p>
      <w:pPr>
        <w:pStyle w:val="Normal"/>
        <w:spacing w:before="280" w:after="280"/>
        <w:ind w:left="855" w:hanging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териалы: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color w:val="000000"/>
          <w:sz w:val="28"/>
          <w:szCs w:val="28"/>
        </w:rPr>
        <w:t xml:space="preserve">- лист ватмана с изображением ствола и кроны дерева, осенние листочки,    мисочки с клеем, салфетки, полоски цветной бумаги.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варительная работа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. Наблюдение на прогулке за сезонными явлениями природы, за листопадо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ссматривание осеннего дерева на прогулке, сбор букетов из осенних   листьев, чтение иллюстраций об осен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Чтение художественной литературы, стихотворений об осен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Беседы об осени, об ее признака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Рассматривание иллюстраций .</w:t>
      </w:r>
    </w:p>
    <w:p>
      <w:pPr>
        <w:pStyle w:val="Normal"/>
        <w:spacing w:before="280" w:after="28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Беседа о времени года.</w:t>
      </w:r>
    </w:p>
    <w:p>
      <w:pPr>
        <w:pStyle w:val="Normal"/>
        <w:spacing w:before="280" w:after="280"/>
        <w:ind w:left="-72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Д/Игра: «Назови, с какого дерева».</w:t>
      </w:r>
    </w:p>
    <w:p>
      <w:pPr>
        <w:pStyle w:val="Normal"/>
        <w:spacing w:before="280" w:after="28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Опрос детей по пройденному материалу.</w:t>
      </w:r>
    </w:p>
    <w:p>
      <w:pPr>
        <w:pStyle w:val="Normal"/>
        <w:spacing w:before="280" w:after="28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ubmenutable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3810" w:leader="none"/>
        </w:tabs>
        <w:rPr>
          <w:rStyle w:val="Submenutabl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тихотворения Д. Розалиевой "Клен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н ветвями шевели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осып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чка по небу бежи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и роня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58" w:after="58"/>
        <w:ind w:firstLine="1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u w:val="single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ти, какое время года сейчас за окном? Как вы догадались, что осень? Что происходит в природе в это время года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6"/>
        <w:spacing w:lineRule="auto" w:line="360" w:before="58" w:after="58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u w:val="single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, а как меняются деревья осенью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ответы детей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lineRule="auto" w:line="360" w:before="58" w:after="58"/>
        <w:rPr/>
      </w:pPr>
      <w:r>
        <w:rPr>
          <w:color w:val="000000"/>
          <w:sz w:val="28"/>
          <w:szCs w:val="28"/>
        </w:rPr>
        <w:t xml:space="preserve">Посмотрите на мольберт, перед вами иллюстрации осенних деревьев, а у меня на тарелочке лежат листочки. </w:t>
      </w:r>
      <w:r>
        <w:rPr>
          <w:color w:val="000000"/>
          <w:sz w:val="28"/>
          <w:szCs w:val="28"/>
          <w:shd w:fill="FFFFFF" w:val="clear"/>
        </w:rPr>
        <w:t>Показываю листочки и прошу детей назвать, с какого они дерева.</w:t>
      </w:r>
      <w:r>
        <w:rPr>
          <w:color w:val="000000"/>
          <w:sz w:val="28"/>
          <w:szCs w:val="28"/>
        </w:rPr>
        <w:t xml:space="preserve"> Прошу назвать дерево, показать его на картинке и прикрепить к нему соответствующий листок.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С какого дерева листок?»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Ребята, сейчас в природе очень красивый период «Золотой осени». 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о </w:t>
      </w:r>
      <w:r>
        <w:rPr>
          <w:color w:val="000000"/>
          <w:sz w:val="28"/>
          <w:szCs w:val="28"/>
        </w:rPr>
        <w:t xml:space="preserve">осенью часто дует холодный ветер. </w:t>
      </w:r>
    </w:p>
    <w:p>
      <w:pPr>
        <w:pStyle w:val="Style16"/>
        <w:spacing w:lineRule="auto" w:line="360" w:before="58" w:after="58"/>
        <w:rPr/>
      </w:pPr>
      <w:r>
        <w:rPr>
          <w:color w:val="000000"/>
          <w:sz w:val="28"/>
          <w:szCs w:val="28"/>
        </w:rPr>
        <w:t xml:space="preserve">А что происходит с деревьями, когда дует сильный ветер? </w:t>
      </w:r>
      <w:r>
        <w:rPr>
          <w:i/>
          <w:iCs/>
          <w:color w:val="000000"/>
          <w:sz w:val="28"/>
          <w:szCs w:val="28"/>
        </w:rPr>
        <w:t>(ответы детей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, они качаются из стороны в сторону. 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и мы с вами превратимся в деревья.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58" w:after="58"/>
        <w:ind w:firstLine="1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Ветер тихо клен качает»</w:t>
      </w:r>
    </w:p>
    <w:p>
      <w:pPr>
        <w:pStyle w:val="Stx"/>
        <w:spacing w:lineRule="auto" w:line="360" w:before="0" w:after="0"/>
        <w:ind w:right="583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етер тихо клен качает,</w:t>
      </w:r>
    </w:p>
    <w:p>
      <w:pPr>
        <w:pStyle w:val="Stx"/>
        <w:spacing w:lineRule="auto" w:line="360" w:before="0" w:after="0"/>
        <w:ind w:right="583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право, влево наклоняет:</w:t>
      </w:r>
    </w:p>
    <w:p>
      <w:pPr>
        <w:pStyle w:val="Stx"/>
        <w:spacing w:lineRule="auto" w:line="360" w:before="0" w:after="0"/>
        <w:ind w:right="5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з - наклон и два -наклон,</w:t>
      </w:r>
    </w:p>
    <w:p>
      <w:pPr>
        <w:pStyle w:val="Stx"/>
        <w:spacing w:lineRule="auto" w:line="360" w:before="0" w:after="0"/>
        <w:ind w:right="583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шумел листвою кле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оги на ширине плеч, руки за голову. Наклоны туловища вправо  и влево.)</w:t>
      </w:r>
    </w:p>
    <w:p>
      <w:pPr>
        <w:pStyle w:val="Stx"/>
        <w:spacing w:lineRule="auto" w:line="360" w:before="0" w:after="0"/>
        <w:ind w:right="5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коро все листочки опадут, потемнеют, станут некрасивые.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 же делать? Как сохранить красоту золотой осени? 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едлагаю детям сделать аппликацию осеннего дерева. 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ети рассматривают готовую работу. 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ъясняю технику выполнения обрывной аппликации: «Отрываем небольшие фрагменты от цветной полоски и приклеиваем, формируя крону осеннего дерева. Цвета и оттенки подбирайте самостоятельно. </w:t>
      </w:r>
    </w:p>
    <w:p>
      <w:pPr>
        <w:pStyle w:val="Style16"/>
        <w:spacing w:lineRule="auto" w:line="360" w:before="58" w:after="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поминаю правила работы с клеем»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ходят за стол на свои места, приступают к работе. Подхожу к каждому ребёнку и по  мере необходимости помога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Молодцы ребята! Посмотрите, какие красивые работы вы создали! Мне очень понравились ваши деревья! Вы настоящие волшебники!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Ребята, скажите, чем мы с вами сегодня занимались? (ответы детей)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акое время года вы изобразили на своих картинах?</w:t>
      </w:r>
    </w:p>
    <w:p>
      <w:pPr>
        <w:pStyle w:val="Style16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равилось ли вам работать с осенними листочками?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смотрите, ребята, какой замечательный осенний лес у нас получился!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месте мы дружно справились с этой работой.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перь он будет украшать нашу групп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бята, надо организовать выставку ваших работ в нашей раздевалке, чтобы ваши мамы и папы тоже могли ими полюбоваться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месте с детьми выставляем работы в раздевалке, занятие заканчивает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firstLine="71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5"/>
        <w:ind w:left="36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80" w:hanging="10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Григорьева Г.Г. Изобразительная деятельность дошкольников. – М.: Академия, 1997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арова Т.С. Изобразительная деятельность в деском саду. – М.: Педагогика, 1990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Лыкова И.А. Изобразительная деятельность в детском саду. II младшая, средняя, старшая, подготовительная. – М.:ООО «КАРАПУЗ-ДИДАКТИКА», 2006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50:00Z</dcterms:created>
  <dc:creator>Временная</dc:creator>
  <dc:description/>
  <cp:keywords/>
  <dc:language>en-US</dc:language>
  <cp:lastModifiedBy>Временная</cp:lastModifiedBy>
  <dcterms:modified xsi:type="dcterms:W3CDTF">2018-01-31T15:12:00Z</dcterms:modified>
  <cp:revision>5</cp:revision>
  <dc:subject/>
  <dc:title>ГАПОУ МОК им</dc:title>
</cp:coreProperties>
</file>