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в детском са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учебного процесса должна являться </w:t>
      </w:r>
      <w:r>
        <w:rPr>
          <w:rFonts w:cs="Times New Roman" w:ascii="Times New Roman" w:hAnsi="Times New Roman"/>
          <w:b/>
          <w:sz w:val="28"/>
          <w:szCs w:val="28"/>
        </w:rPr>
        <w:t>гимнастика для глаз</w:t>
      </w:r>
      <w:r>
        <w:rPr>
          <w:rFonts w:cs="Times New Roman" w:ascii="Times New Roman" w:hAnsi="Times New Roman"/>
          <w:sz w:val="28"/>
          <w:szCs w:val="28"/>
        </w:rPr>
        <w:t xml:space="preserve">. В детском саду подобная процедура проводится для того, чтобы снять усталость с глазных мышц, которая появляется у детей после рисования, занятий по окружающему миру, по развитию элементарных математических представлений. Подобный комплекс, как правило, содержит в себе несколько несложных упражнений и повторяется по нескольку раз на дн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имнастика для глаз в детском саду может проводиться самим воспитателем, если она предполагает исключительно выполнение упражнений. Бывает так, что разминочный комплекс содержит в себе растирания, массажи и прочие приемы, которые позволяют улучшить зрение. В таком случае все это должен выполнять профессионал – медсестра, которая разбирается в офтальмологии, или же лечащий врач-окулист. Сейчас я приведу пример, согласно которому может проходить гимнастика для глаз в детском саду. Он состоит из простеньких упражнений, в основном заимствованных у известного врача М. Норбеко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сложные упражнения, которые включают в себя смену фокусировки, сведения и разведения глаз мы упускаем. Детям выполнять их будет сложно, и не факт, что каждый ребенок научится правильно делать подобные прием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наш комплекс гимнастики для глаз начинается с релаксации. Каждый ребенок должен потереть свои ладошки друг о друга (заранее дети должны тщательно вымыть руки) и положить их на глаза. Желательно, чтобы и сами глаза были закрыты, так зрачки и мышцы лучше отдохнут от световых и других нагруз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комплекс упражн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ереходим к подвижным упражнениям. Сначала дети должны совершать колебательные движения зрачками вверх-вниз. Выполняем его по 10 раз в каждую сторону, затем снова кладем руки на глаза, чтобы те отдохнули. После 10-ти секундного перерыва переходим ко второму упражнению – колебательные движения вправо-влево. Также выполняем его 10 раз, после чего отдыхаем. Последнее упражнение заключается в том, что глазами дети должны нарисовать букву «О». Сначала обводим круг зрачками по часовой стрелке, затем делаем это против ее движения. Особенности наших садов , как правило, гимнастика для глаз в ДОУ проходит в том случае, если это учреждение предназначено специально для слабовидящих детей. Нередко мы , воспитатели ,просто забывают о том, что детям, помимо разминок в спортзале, еще требуется тренинг для зрения.  Деткам, у которых плохое зрение от природы, они помогут в их проблемах. А тем, кто идеально все видит, будет полезно размяться, дабы в дальнейшем никаких недугов не возникло. Будьте уверены в том, что массаж и зарядка зрению малыша точно не повредя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21:40:00Z</dcterms:created>
  <dc:creator>Redmi 3S</dc:creator>
  <dc:description/>
  <cp:keywords/>
  <dc:language>en-US</dc:language>
  <cp:lastModifiedBy>user</cp:lastModifiedBy>
  <dcterms:modified xsi:type="dcterms:W3CDTF">2018-02-03T22:59:00Z</dcterms:modified>
  <cp:revision>2</cp:revision>
  <dc:subject/>
  <dc:title/>
</cp:coreProperties>
</file>