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ыточный вес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Сегодня мы сталкиваемся с таким понятием современной цивилизации, как избыточный вес,  и со всеми его печальными последствиями. Современный рацион отличается большим потреблением дешёвых , но содержащих много углеводов продуктов, в первую очередь это мучные изделия. Человек недополучает большое количество природных биологических веществ,  которые удаляются из исходных продуктов при их переработке. Такой организм приводит к различным заболеваниям.</w:t>
      </w:r>
    </w:p>
    <w:p>
      <w:pPr>
        <w:pStyle w:val="Normal"/>
        <w:ind w:firstLine="540"/>
        <w:jc w:val="both"/>
        <w:rPr/>
      </w:pPr>
      <w:r>
        <w:rPr/>
        <w:t>До 30% населения имеет излишнюю массу тела. Если вес человека на 20% превышает норму, то это ожирение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Ожирение – </w:t>
      </w:r>
      <w:r>
        <w:rPr/>
        <w:t xml:space="preserve">следствие нарушение обмена веществ с образованием избыточной массы тела за счёт накопления жира . </w:t>
      </w:r>
    </w:p>
    <w:p>
      <w:pPr>
        <w:pStyle w:val="Normal"/>
        <w:ind w:firstLine="540"/>
        <w:jc w:val="both"/>
        <w:rPr/>
      </w:pPr>
      <w:r>
        <w:rPr/>
        <w:t>Две формы:</w:t>
      </w:r>
    </w:p>
    <w:p>
      <w:pPr>
        <w:pStyle w:val="Normal"/>
        <w:ind w:firstLine="540"/>
        <w:jc w:val="both"/>
        <w:rPr/>
      </w:pPr>
      <w:r>
        <w:rPr/>
        <w:t xml:space="preserve">1. </w:t>
      </w:r>
      <w:r>
        <w:rPr>
          <w:i/>
        </w:rPr>
        <w:t xml:space="preserve">Эндогенная </w:t>
      </w:r>
      <w:r>
        <w:rPr/>
        <w:t>– ожирение является сопутствующим признаком другого заболевания (нервная система, железы внутренней секреции), приведшего к нарушению жирового обмена. Здесь физические упражнения малоэффективны.</w:t>
      </w:r>
    </w:p>
    <w:p>
      <w:pPr>
        <w:pStyle w:val="Normal"/>
        <w:ind w:firstLine="540"/>
        <w:jc w:val="both"/>
        <w:rPr/>
      </w:pPr>
      <w:r>
        <w:rPr/>
        <w:t xml:space="preserve">2. </w:t>
      </w:r>
      <w:r>
        <w:rPr>
          <w:i/>
        </w:rPr>
        <w:t xml:space="preserve">Экзогенная – </w:t>
      </w:r>
      <w:r>
        <w:rPr/>
        <w:t>возникает из-за несоответствия между питанием и энергозатратами.</w:t>
      </w:r>
    </w:p>
    <w:p>
      <w:pPr>
        <w:pStyle w:val="Normal"/>
        <w:ind w:firstLine="540"/>
        <w:jc w:val="both"/>
        <w:rPr/>
      </w:pPr>
      <w:r>
        <w:rPr>
          <w:u w:val="single"/>
        </w:rPr>
        <w:t>Четыре степени ожирения</w:t>
      </w:r>
      <w:r>
        <w:rPr/>
        <w:t xml:space="preserve"> – 1 лёгкая – повышение нормы веса на 15 – 25%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</w:t>
      </w:r>
      <w:r>
        <w:rPr/>
        <w:t>2 средняя на 25 -30 %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</w:t>
      </w:r>
      <w:r>
        <w:rPr/>
        <w:t>3 тяжёлая – на 51 – 100 %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</w:t>
      </w:r>
      <w:r>
        <w:rPr/>
        <w:t>4  - более чем на 100%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оцесс развития ожирения имеет две фаз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</w:rPr>
        <w:t>Динамическая,</w:t>
      </w:r>
      <w:r>
        <w:rPr/>
        <w:t xml:space="preserve"> характеризующаяся увеличением массы тела, может длиться несколько лет. Осложнения, вызванные ожирением в этот период, в большинстве случаев обратимы и исчезают с нормализацией ве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</w:rPr>
      </w:pPr>
      <w:r>
        <w:rPr>
          <w:i/>
        </w:rPr>
        <w:t>Стабилизация</w:t>
      </w:r>
      <w:r>
        <w:rPr/>
        <w:t xml:space="preserve"> определённого избыточного веса со стойкими нарушениями в обмене веществ.</w:t>
      </w:r>
    </w:p>
    <w:p>
      <w:pPr>
        <w:pStyle w:val="Normal"/>
        <w:ind w:firstLine="360"/>
        <w:jc w:val="both"/>
        <w:rPr/>
      </w:pPr>
      <w:r>
        <w:rPr/>
        <w:t>Наличие избыточного веса наблюдается не только у взрослых, но и у определённой части молодёжи. Это связано преимущественно с недостатком двигательной активности при большом объёме умственных занятий в режиме дня. Дети с избыточным весом чаще болеют,  их мускулатура развивается медленней. В результате появляются нарушения осанки, ухудшается походка, развивается плоскостопие.</w:t>
      </w:r>
    </w:p>
    <w:p>
      <w:pPr>
        <w:pStyle w:val="Normal"/>
        <w:ind w:firstLine="360"/>
        <w:jc w:val="both"/>
        <w:rPr/>
      </w:pPr>
      <w:r>
        <w:rPr/>
        <w:t>С возрастом жир откладывается не только в поверхностных тканях тела, но и на внутренних органах – сердце, печени, почках. У человека страдающих ожирением, внутренние системы и органы вынуждены работать с постоянной перегрузкой, что служит причиной серьёзных заболеваний сердечно-сосудистой и других систем организма.</w:t>
      </w:r>
    </w:p>
    <w:p>
      <w:pPr>
        <w:pStyle w:val="Normal"/>
        <w:ind w:firstLine="360"/>
        <w:jc w:val="both"/>
        <w:rPr/>
      </w:pPr>
      <w:r>
        <w:rPr/>
        <w:t xml:space="preserve">Избыточный вес способствует искривлению ног, 2изнашиванию» суставов, является одним из факторов риска получения травм. Это объясняется тем, что у полного человека недостаточная координация движений, слабые и дряблые мышцы, непрочные связки. </w:t>
      </w:r>
    </w:p>
    <w:p>
      <w:pPr>
        <w:pStyle w:val="Normal"/>
        <w:ind w:firstLine="540"/>
        <w:jc w:val="both"/>
        <w:rPr/>
      </w:pPr>
      <w:r>
        <w:rPr/>
        <w:t>Ожирение снижает работоспособность человека. Гиппократ утверждал,  что толстые умирают раньше худых. Статистика свидетельствует о том,  что люди страдающие ожирением, в два раза чаще умирают в возрасте от 40 до 50 лет, чем люди с нормальной массой тела. Главная причина ожирения – переедание с недостаточной мышечной активностью. В результате нарушается равновесие между поступлением и расходованием энергии в организме. Ожирение вызывается неумеренным потреблением углеводов и  жиров. За счёт этого энергетическая ценность суточного рациона человека оказывается больше,  чем его энергозатраты, поэтому масса тела его постепенно возрастает. Ожирению способствует нарушение режима питания: сокращение приёмов пищи до 1 – 2 раз в день и обильная еда перед сном.</w:t>
      </w:r>
    </w:p>
    <w:p>
      <w:pPr>
        <w:pStyle w:val="Normal"/>
        <w:ind w:firstLine="540"/>
        <w:jc w:val="both"/>
        <w:rPr/>
      </w:pPr>
      <w:r>
        <w:rPr/>
        <w:t>Исследования показали,  что даже небольшой избыток веса в 3 – 5 кг ведёт к повышению кровяного давления, росту уровня холестерина в крови,  увеличивает возможность инфаркта миокарда, сахарного диабета является причиной раннего появления артроза, остеохондрозов, спондилёзов.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Кроме питания,  известное значение имеют наследственные особенности человека. Но и наследственной полноте в  большинстве случаев решающая роль принадлежит традициям избыточного питания. В таких семьях перекармливание ребёнка, особенно в  раннем возрасте приводит к нарушениям обмена веществ и развитию ожирения с детского возраста. Эти нарушения с годами закрепляются. Создаётся своеобразный порочный круг: жировая ткань,  требует питания,  что ведёт к повышению аппетита, перееданию и прогрессированию ожирения.</w:t>
      </w:r>
    </w:p>
    <w:p>
      <w:pPr>
        <w:pStyle w:val="Normal"/>
        <w:ind w:firstLine="540"/>
        <w:jc w:val="both"/>
        <w:rPr/>
      </w:pPr>
      <w:r>
        <w:rPr/>
        <w:t>Для предупреждения ожирения нужно увеличить физическую нагрузку. Физический труд не только повышает затраты  энергии в организма, но и оказывает положительное влияние на сердечно-сосудистую, дыхательную и мышечную системы. Правильный режим питания – это приём пищи 3 – 4 раза в день, в точно установленное время,  а ужин не позднее 19 ч.</w:t>
      </w:r>
    </w:p>
    <w:p>
      <w:pPr>
        <w:pStyle w:val="Normal"/>
        <w:ind w:firstLine="540"/>
        <w:jc w:val="both"/>
        <w:rPr/>
      </w:pPr>
      <w:r>
        <w:rPr/>
        <w:t>За здоровье надо бороться. Бесполезно уповать на медицину. Врачи могут вылечить болезнь, но содержать организм в здоровом, работоспособном состоянии можем мы только сами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Как приблизиться к здоровому образу жизни?</w:t>
      </w:r>
    </w:p>
    <w:p>
      <w:pPr>
        <w:pStyle w:val="Normal"/>
        <w:ind w:firstLine="540"/>
        <w:jc w:val="both"/>
        <w:rPr/>
      </w:pPr>
      <w:r>
        <w:rPr/>
        <w:t xml:space="preserve">Нужна психологическая подготовка. Каждому следует решить для себя вопрос,  нужен ли ему здоровый образ жизни. </w:t>
      </w:r>
    </w:p>
    <w:p>
      <w:pPr>
        <w:pStyle w:val="Normal"/>
        <w:ind w:firstLine="540"/>
        <w:jc w:val="both"/>
        <w:rPr/>
      </w:pPr>
      <w:r>
        <w:rPr/>
        <w:t>При серьёзном и зрелом размышлении этот вопрос может иметь только положительный ответ. А придя к этому, необходимо мобилизовать всю свою волю, чтобы усвоить правила и требования здорового образа жизни. Поначалу для кого-то это может показаться непросто  - ведь придётся отказаться от многого из того, что как иногда кажется, украшает жизнь.</w:t>
      </w:r>
    </w:p>
    <w:p>
      <w:pPr>
        <w:pStyle w:val="Normal"/>
        <w:ind w:firstLine="540"/>
        <w:jc w:val="both"/>
        <w:rPr/>
      </w:pPr>
      <w:r>
        <w:rPr/>
        <w:t>А дальше нужно хорошо взвесить свои физические возможности, чтобы решить какие из предлагаемых современной наукой  методов оздоровления, доступны вам. При этом надо иметь в виду, что любой индивидуальный комплекс включает обязательные элементы: режим дня, двигательная активность,  рациональное питание. И самое главное  - приступить к освоению выбранных метод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нормального веса тела и степени ожирения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чтобы правильно рассчитать свою формулу идеального веса, необходимо понять свой тип телосложения (по Соловьеву). Индекс Соловьева фиксируется путем измерения запястья в самом тонком месте (так определяется объем кости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Классификация типов телосложения по Соловьеву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Астенический тип: менее 18 см у мужчин, менее 15 см у женщин.</w:t>
      </w:r>
    </w:p>
    <w:p>
      <w:pPr>
        <w:pStyle w:val="Normal"/>
        <w:ind w:firstLine="540"/>
        <w:jc w:val="both"/>
        <w:rPr/>
      </w:pPr>
      <w:r>
        <w:rPr/>
        <w:t>Нормостенический тип: 18-20 см у мужчин, 15-17 у женщин.</w:t>
      </w:r>
    </w:p>
    <w:p>
      <w:pPr>
        <w:pStyle w:val="Normal"/>
        <w:ind w:firstLine="540"/>
        <w:jc w:val="both"/>
        <w:rPr/>
      </w:pPr>
      <w:r>
        <w:rPr/>
        <w:t>Гиперстенический тип: более 20 см у мужчин, более 17 см у женщин.</w:t>
      </w:r>
    </w:p>
    <w:p>
      <w:pPr>
        <w:pStyle w:val="Normal"/>
        <w:ind w:firstLine="540"/>
        <w:jc w:val="both"/>
        <w:rPr/>
      </w:pPr>
      <w:r>
        <w:rPr/>
        <w:t>Формула Купера</w:t>
      </w:r>
    </w:p>
    <w:p>
      <w:pPr>
        <w:pStyle w:val="Normal"/>
        <w:ind w:firstLine="540"/>
        <w:jc w:val="both"/>
        <w:rPr/>
      </w:pPr>
      <w:r>
        <w:rPr/>
        <w:t xml:space="preserve">Идеальный вес для женщины (кг) : (рост (см) х 3,5 : 2,54 - 108) х 0,453. </w:t>
      </w:r>
    </w:p>
    <w:p>
      <w:pPr>
        <w:pStyle w:val="Normal"/>
        <w:ind w:firstLine="540"/>
        <w:jc w:val="both"/>
        <w:rPr/>
      </w:pPr>
      <w:r>
        <w:rPr/>
        <w:t>Идеальный вес для мужчины (кг) : (рост (см) х 4,0 : 2,54 - 128) х 0,453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качестве образца будем брать данные автора - девушка, рост - 159 см. По этой формуле она должна весить 50, 32 кг (что, наверное, близко к правде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Формула Лоренца</w:t>
      </w:r>
    </w:p>
    <w:p>
      <w:pPr>
        <w:pStyle w:val="Normal"/>
        <w:ind w:firstLine="540"/>
        <w:jc w:val="both"/>
        <w:rPr/>
      </w:pPr>
      <w:r>
        <w:rPr/>
        <w:t>Идеальный вес = (рост (см) – 100) – (рост (см) – 150)/2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ля нашей героини идеальный вес будет равен 25 кг. Шта?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Формула Кьютла (индекс массы тела)</w:t>
      </w:r>
    </w:p>
    <w:p>
      <w:pPr>
        <w:pStyle w:val="Normal"/>
        <w:ind w:firstLine="540"/>
        <w:jc w:val="both"/>
        <w:rPr/>
      </w:pPr>
      <w:r>
        <w:rPr/>
        <w:t>Индекс массы тела создан для определения избыточной массы и выявления ожирения. ИМТ знаком многи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МТ = вес (кг) : (рост (м))2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МТ ниже 19 - дефицит массы тел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возрасте 19-24 - ИМТ должен быть в промежутке от 19 до 24;</w:t>
      </w:r>
    </w:p>
    <w:p>
      <w:pPr>
        <w:pStyle w:val="Normal"/>
        <w:ind w:firstLine="540"/>
        <w:jc w:val="both"/>
        <w:rPr/>
      </w:pPr>
      <w:r>
        <w:rPr/>
        <w:t>в возрасте 25-34 - ИМТ должен быть от 19 до 25;</w:t>
      </w:r>
    </w:p>
    <w:p>
      <w:pPr>
        <w:pStyle w:val="Normal"/>
        <w:ind w:firstLine="540"/>
        <w:jc w:val="both"/>
        <w:rPr/>
      </w:pPr>
      <w:r>
        <w:rPr/>
        <w:t>в возрасте 35-44 - ИМТ должен быть от 19 до 26;</w:t>
      </w:r>
    </w:p>
    <w:p>
      <w:pPr>
        <w:pStyle w:val="Normal"/>
        <w:ind w:firstLine="540"/>
        <w:jc w:val="both"/>
        <w:rPr/>
      </w:pPr>
      <w:r>
        <w:rPr/>
        <w:t>в возрасте 45-54 - ИМТ должен быть от 19 до 27;</w:t>
      </w:r>
    </w:p>
    <w:p>
      <w:pPr>
        <w:pStyle w:val="Normal"/>
        <w:ind w:firstLine="540"/>
        <w:jc w:val="both"/>
        <w:rPr/>
      </w:pPr>
      <w:r>
        <w:rPr/>
        <w:t>в возрасте 55-64 - ИМТ должен быть от 19 до 28;</w:t>
      </w:r>
    </w:p>
    <w:p>
      <w:pPr>
        <w:pStyle w:val="Normal"/>
        <w:ind w:firstLine="540"/>
        <w:jc w:val="both"/>
        <w:rPr/>
      </w:pPr>
      <w:r>
        <w:rPr/>
        <w:t>в возрасте старше 65 - ИМТ должен быть от 19 до 29.</w:t>
      </w:r>
    </w:p>
    <w:p>
      <w:pPr>
        <w:pStyle w:val="Normal"/>
        <w:ind w:firstLine="540"/>
        <w:jc w:val="both"/>
        <w:rPr/>
      </w:pPr>
      <w:r>
        <w:rPr/>
        <w:t>Пример расчет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ес - 50 кг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ост - 1,59 м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МТ = 50/(1,59*1,59) = 19,77 (нормальный ИМТ)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Фиксированный весо-ростовой коэффициент</w:t>
      </w:r>
    </w:p>
    <w:p>
      <w:pPr>
        <w:pStyle w:val="Normal"/>
        <w:ind w:firstLine="540"/>
        <w:jc w:val="both"/>
        <w:rPr/>
      </w:pPr>
      <w:r>
        <w:rPr/>
        <w:t>Расчет производится на основе зафиксированного коэффициента (вес в граммах делится на рост в сантиметрах). Таблица ниже предназначена для женщин в возрасте от 15 до 50 лет.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2458"/>
        <w:gridCol w:w="2458"/>
        <w:gridCol w:w="2458"/>
      </w:tblGrid>
      <w:tr>
        <w:trPr>
          <w:trHeight w:val="315" w:hRule="atLeast"/>
        </w:trPr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раст</w:t>
            </w:r>
          </w:p>
        </w:tc>
        <w:tc>
          <w:tcPr>
            <w:tcW w:w="7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телосложения</w:t>
            </w:r>
          </w:p>
        </w:tc>
      </w:tr>
      <w:tr>
        <w:trPr>
          <w:trHeight w:val="230" w:hRule="atLeast"/>
        </w:trPr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тенический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остенический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перстенический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- 18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5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- 2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 - 4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0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Формула идеального веса: (рост в см*коэффициент)/1000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Формула Брока</w:t>
      </w:r>
    </w:p>
    <w:p>
      <w:pPr>
        <w:pStyle w:val="Normal"/>
        <w:ind w:firstLine="540"/>
        <w:jc w:val="both"/>
        <w:rPr/>
      </w:pPr>
      <w:r>
        <w:rPr/>
        <w:t>Именно эту формулу, предложенную французским врачом Броком более ста лет назад, и использовали в вульгарных вычислениях. Формула Брока учитывает телосложение: астеническое (худощавое), нормостеническое (нормальное) и гиперстеническое (коренастое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Формула идеального веса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до 40 лет: рост -110</w:t>
      </w:r>
    </w:p>
    <w:p>
      <w:pPr>
        <w:pStyle w:val="Normal"/>
        <w:ind w:firstLine="540"/>
        <w:jc w:val="both"/>
        <w:rPr/>
      </w:pPr>
      <w:r>
        <w:rPr/>
        <w:t>после 40 лет: рост - 100</w:t>
      </w:r>
    </w:p>
    <w:p>
      <w:pPr>
        <w:pStyle w:val="Normal"/>
        <w:ind w:firstLine="540"/>
        <w:jc w:val="both"/>
        <w:rPr/>
      </w:pPr>
      <w:r>
        <w:rPr/>
        <w:t>Астеники вычитают 10%, а гиперстеники прибавляют 10%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так, наши расчеты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озраст - 24 год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ост - 159 см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елосложение - гиперстеническо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деальный вес = 53,9 кг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Формула Брока-Бругша</w:t>
      </w:r>
    </w:p>
    <w:p>
      <w:pPr>
        <w:pStyle w:val="Normal"/>
        <w:ind w:firstLine="540"/>
        <w:jc w:val="both"/>
        <w:rPr/>
      </w:pPr>
      <w:r>
        <w:rPr/>
        <w:t>Это - доработанная формула Брока для людей с нестандартным ростом: менее 155 см и более 170 с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Менее 165 см: идеальный вес = рост - 100</w:t>
      </w:r>
    </w:p>
    <w:p>
      <w:pPr>
        <w:pStyle w:val="Normal"/>
        <w:ind w:firstLine="540"/>
        <w:jc w:val="both"/>
        <w:rPr/>
      </w:pPr>
      <w:r>
        <w:rPr/>
        <w:t>165-175 см: идеальный вес = рост - 105</w:t>
      </w:r>
    </w:p>
    <w:p>
      <w:pPr>
        <w:pStyle w:val="Normal"/>
        <w:ind w:firstLine="540"/>
        <w:jc w:val="both"/>
        <w:rPr/>
      </w:pPr>
      <w:r>
        <w:rPr/>
        <w:t>Более 175 см: идеальный вес = рост - 110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Индекс Борнгардта (1886)</w:t>
      </w:r>
    </w:p>
    <w:p>
      <w:pPr>
        <w:pStyle w:val="Normal"/>
        <w:ind w:firstLine="540"/>
        <w:jc w:val="both"/>
        <w:rPr/>
      </w:pPr>
      <w:r>
        <w:rPr/>
        <w:t>Использует также данные об окружности груд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деальный вес = рост * обхват груди/240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Формула Робинсона (1983)</w:t>
      </w:r>
    </w:p>
    <w:p>
      <w:pPr>
        <w:pStyle w:val="Normal"/>
        <w:ind w:firstLine="540"/>
        <w:jc w:val="both"/>
        <w:rPr/>
      </w:pPr>
      <w:r>
        <w:rPr/>
        <w:t>Есть мнение, что для мужчин она некорректн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ля женщин (рост в дюймах)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9 + 1,7*(рост - 60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ля мужчин (рост в дюймах)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2 + 1,9*(рост - 60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Формула Миллера (1983)</w:t>
      </w:r>
    </w:p>
    <w:p>
      <w:pPr>
        <w:pStyle w:val="Normal"/>
        <w:ind w:firstLine="540"/>
        <w:jc w:val="both"/>
        <w:rPr/>
      </w:pPr>
      <w:r>
        <w:rPr/>
        <w:t>Для женщин (рост в дюймах)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деальный вес = 53,1 + 1,36*(рост - 60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ля мужчин (рост в дюймах)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деальный вес = 56,2 +1,41*(рост - 60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Формула Моннерота-Думайна</w:t>
      </w:r>
    </w:p>
    <w:p>
      <w:pPr>
        <w:pStyle w:val="Normal"/>
        <w:ind w:firstLine="540"/>
        <w:jc w:val="both"/>
        <w:rPr/>
      </w:pPr>
      <w:r>
        <w:rPr/>
        <w:t>В этой формуле учитываются тип телосложения, объем костей, мышечная масс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деальный вес = рост - 100 + (4*запястье))/2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Формула Креффа</w:t>
      </w:r>
    </w:p>
    <w:p>
      <w:pPr>
        <w:pStyle w:val="Normal"/>
        <w:ind w:firstLine="540"/>
        <w:jc w:val="both"/>
        <w:rPr/>
      </w:pPr>
      <w:r>
        <w:rPr/>
        <w:t>В этой формуле учитываются возраст и тип телосложе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деальный вес = (рост - 100 + (возраст/10))*0,9*коэффициент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эффициенты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Запястье меньше 15 см - коэффициент 0,9</w:t>
      </w:r>
    </w:p>
    <w:p>
      <w:pPr>
        <w:pStyle w:val="Normal"/>
        <w:ind w:firstLine="540"/>
        <w:jc w:val="both"/>
        <w:rPr/>
      </w:pPr>
      <w:r>
        <w:rPr/>
        <w:t>Запястье 15-17 см - коэффициент 1</w:t>
      </w:r>
    </w:p>
    <w:p>
      <w:pPr>
        <w:pStyle w:val="Normal"/>
        <w:ind w:firstLine="540"/>
        <w:jc w:val="both"/>
        <w:rPr/>
      </w:pPr>
      <w:r>
        <w:rPr/>
        <w:t>Запястье более 17 см - коэффициент 1,1.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Формула Мохаммеда (2010)</w:t>
      </w:r>
    </w:p>
    <w:p>
      <w:pPr>
        <w:pStyle w:val="Normal"/>
        <w:ind w:firstLine="540"/>
        <w:jc w:val="both"/>
        <w:rPr/>
      </w:pPr>
      <w:r>
        <w:rPr/>
        <w:t>Идеальный вес = рост * рост * 0,00225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 нему идеальный вес нашей героини должен равняться 56,88 (что многовато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Формула Наглера</w:t>
      </w:r>
    </w:p>
    <w:p>
      <w:pPr>
        <w:pStyle w:val="Normal"/>
        <w:ind w:firstLine="540"/>
        <w:jc w:val="both"/>
        <w:rPr/>
      </w:pPr>
      <w:r>
        <w:rPr/>
        <w:t>Немного слишком общая формула Наглера вообще не учитывается ваш возраст и текущий вес - только рост и по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ля женщин (внимание: рост в дюймах!)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деальный вес = 45,3 + 2,27 * (рост - 60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ля мужчин (внимание: рост  в дюймах!)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деальный вес = 48 + 2,7 * (рост - 60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Формула Хамви (1964)</w:t>
      </w:r>
    </w:p>
    <w:p>
      <w:pPr>
        <w:pStyle w:val="Normal"/>
        <w:ind w:firstLine="540"/>
        <w:jc w:val="both"/>
        <w:rPr/>
      </w:pPr>
      <w:r>
        <w:rPr/>
        <w:t>Онлайн-калькуляторы веса в интернете обычно используют именно ее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Формула для женщин (рост в дюймах)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деальный вес = 45,5 +2,2 * (рост - 60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Формула для мужчин (рост в дюймах)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деальный вес = 48 + 2,7 * (рост - 60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нтролируйте процесс похудения онлайн! Дневник питания и тренировок →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Формула Девина (1974)</w:t>
      </w:r>
    </w:p>
    <w:p>
      <w:pPr>
        <w:pStyle w:val="Normal"/>
        <w:ind w:firstLine="540"/>
        <w:jc w:val="both"/>
        <w:rPr/>
      </w:pPr>
      <w:r>
        <w:rPr/>
        <w:t>Доктор Девин изобрел ее для правильного расчета доз лекарственных средств. В массовое сознание как калькулятор идеального веса она попала позже и пользовалась большим успехом. Правда, есть и недостатки: для женщин небольшого роста вес обычно предлагается очень небольшо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ля женщин (рост в дюймах)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деальный вес = 45,5 + 2,3 * (рост - 60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ля мужчин (рост в дюймах)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деальный вес = 50 + 2,3 * (рост - 60)</w:t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440" w:right="850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4:46:00Z</dcterms:created>
  <dc:creator>www.PHILka.RU</dc:creator>
  <dc:description/>
  <cp:keywords/>
  <dc:language>en-US</dc:language>
  <cp:lastModifiedBy>Ярослав</cp:lastModifiedBy>
  <cp:lastPrinted>2008-01-11T20:34:00Z</cp:lastPrinted>
  <dcterms:modified xsi:type="dcterms:W3CDTF">2018-02-04T09:13:00Z</dcterms:modified>
  <cp:revision>20</cp:revision>
  <dc:subject/>
  <dc:title>Избыточный вес</dc:title>
</cp:coreProperties>
</file>