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еятельности педагогического работника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ле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талье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итель биолог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о работы (полное наименование учреждения в соответствии с Уставом, с какого года работает в данном учреждении)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е бюджетное общеобразовательное учреждение «Средняя общеобразовательная школа № 15 с углубленным изучением отдельных предметов» Нижнекамского муниципального района Республики Татарстан, 15.08.19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селенный пункт (город, райо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. Нижнекамск, Республика Татарст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ная степень, год присвоения (при наличии) (реквизиты удостоверяющего докумен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сшее, Кировский государственный педагогический институт, специальность – география с дополнительной специальностью биология,  квалификация – учитель географии и биологии, диплом ФВ № 330274, 1992г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е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урсы повышения квалификации (тематика курсов, количество учебных часов,место проведения, наименование образовательного учреждения,реквизиты документа по итогам обучения с указанием даты выдачи)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фессиональная переподготовка (при наличии)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истанционные курсы повышения квалификации учителей биологии   по образовательной программе «Организация работы школьников над исследовательским проектом по биологии в свете требований новых образовательных стандартов» в объеме 72 часа, по программе «Создание презентаций в программе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 в объеме 36 часов, Педагогический университет «Первое сентября» факультет педагогического образования МГУ им. М.В. Ломоносова,  удостоверение № 101-200-510/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А-307999 от 31.08.2015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сшая квалификационная категория с 28 марта 2013 года  по 28 марта 2018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поощрения (Благодарственные письма и д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четная грамота Министерства образования и науки  Российской Федерации победителю конкурса лучших учителей Российской Федерации в рамках ПНПО, 2007 г.,  Знак «За заслуги в образовании» в РТ, 2013г., внесена в Книгу почета МБОУ «Средняя общеобразовательная школа №15 с углублённым изучением отдельных предметов» Нижнекамского муниципального района РТ, 2015г.</w:t>
            </w:r>
          </w:p>
        </w:tc>
      </w:tr>
    </w:tbl>
    <w:p>
      <w:pPr>
        <w:pStyle w:val="Style17"/>
        <w:ind w:left="36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Руководство проблемными группами, временными творческими коллективами (или участие 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Экспертная комиссия  по проверке олимпиадных работ по биолог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4, 2015, 2016 год</w:t>
            </w:r>
          </w:p>
        </w:tc>
      </w:tr>
    </w:tbl>
    <w:p>
      <w:pPr>
        <w:pStyle w:val="Style17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 ресурсного центра по подготовке к олимпиадам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-2017 уч.г.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Style17"/>
        <w:ind w:left="42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.4.1.</w:t>
      </w:r>
      <w:r>
        <w:rPr/>
        <w:t>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268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класс (группа, кур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асс Двудольные. Семейство Крестоцветные или Капустные, 6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Республикански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Организация и проведение урока биологии в рамках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нского семинара по здоровьесберегающим и здоровьеразвивающим технологиям на базе МБОУ «Средняя общеобразовательная школа №15 с углублённым изучением отдельных предметов»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Покровы тела, 7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Республикански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проведение урока биологии в рамках республиканского семинара по теме «Создание здоровьесберегающей образовательной среды как основы сохранения и укрепления здоровья обучающихся в урочной и внеурочной деятельности» на базе МБОУ «Средняя общеобразовательная школа №15 с углублённым изучением отдельных предметов»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Воля. Эмоции. Внимание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Республикански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проведение урока биологии в рамках республиканского семинара по теме «Формирование личностных результатов у обучающихся – одно из условий реализации ФГОС», на базе МБОУ «Средняя общеобразовательная школа №15 с углублённым изучением отдельных предметов»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игиена сердечно-сосудистой системы. Первая помощь при заболевании сердца и сосудов, 8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Муниципаль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проведение урока биологии в рамках муниципального семинара для заместителей директоров по воспитательной работе на базе МБОУ «Средняя общеобразовательная школа №15 с углублённым изучением отдельных предметов»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етка растений, животных, грибов и бактерий, 5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Организация и проведение урока биологии в рамках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школьного семинара по теме «Организация учебно-воспитательного процесса в условиях перехода по ФГОС: проблемы, пути их решения» на базе МБОУ «Средняя общеобразовательная школа №15 с углублённым изучением отдельных предметов»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Жизнедеятельность клетки, 5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проведение урока биологии в рамках школьного семинара по теме «Преемственность в работе основного и начального уровней обучения» на базе МБОУ «Средняя общеобразовательная школа №15 с углублённым изучением отдельных предметов»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2016</w:t>
            </w:r>
          </w:p>
        </w:tc>
      </w:tr>
    </w:tbl>
    <w:p>
      <w:pPr>
        <w:pStyle w:val="Style17"/>
        <w:ind w:left="108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2.Проведение,  участие в семинара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семинара, кем и для кого организован, 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ременные подходы к обучению детей на уроках би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Федер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проведение мастер-класса в рамках Всероссийского научно-методического семинара по теме «Инновации и традиции в современном школьном образовании: теория и практика» на базе КФУ, г.Елаб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пользование здоровьесберегающих технологий на уроках би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Республикански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проведение мастер-класса в рамках республиканского семинара – практикума по теме   «Формирование индивидуального опыта здоровьесбережения в образовательной среде школы» на базе МАОУ «Средняя общеобразовательная школа №5» Лениногор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менение здоровьесберегающих технологий на уроках би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нски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ступление на республиканском семинаре по здоровьесберегающим и здоровьеразвивающим технологям на базе МБОУ «Средняя общеобразовательная школа №15 с углублённым изучением отдельных предметов» НМР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кология жи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Республикански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проведение мастер-класса в рамках республиканского семинара – практикума по теме «Педагогика сотрудничества как условие успешного и конструктивного взаимодействия педагогов и обучающихся» на базе ГБОУ «Татарстанский кадетский корпус Приволжского федерального округа им. Героя Советского Союза Гани Сафулл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сследовательской деятельности учащихся в шко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гион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ыступление на 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научно-практическом семинаре потеме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Естественнонаучные основы педагогического мастерств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 в рамках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егиональной научно-исследовательской олимпиады школьников и студентов «ФИЛИН: физкультура, личность, наука» (Министерство спорта, туризма и молодёжной политики Российской Федерации, Поволжская государственная академия физической культуры, спорта и туризма»),                       г. Набережные Челны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просмотра учебных кино- и видеофрагментов на уроках би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гион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ступление на  региональном семинаре по теме «Презентация эколого-образовательного проекта: Заповедная киношкола» на базе ИЭУП при участии Государственного природного заповедника «Вишерский» и биосферного заповедника «Нижняя Кама», г. Нижнекамск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наблюдения на уроках биологии с помощью световых и электронных микроскоп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гион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ступление на  региональном семинаре-практикуме педагогических работников образовательных организаций по теме «Инновационные технологии как инструмент реализации ФГОС», на базе МБОУ «СОШ №16» НМР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ятельностный подход в преподавании би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ступление на заседании муниципального методического объединения учителей биологии на базе МБОУ «Лицей № 35» НМР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лияние курения и алкоголя на органы дыхания и сердечно-сосудистую сис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ступление на муниципальном семинаре по теме «Пути совершенствования системы профилактики правонарушений несовершеннолетних в современных условиях» в рамках Месячника профилактики правонарушений и наркотизации среди несовершеннолетних на базе МБОУ «Средняя общеобразовательная школа №15 с углублённым изучением отдельных предметов» НМР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шение генетических задач: взаимодействие ге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ступление на заседании муниципального ресурсного центра по подготовке к олимпиадам на базе МБОУ «СОШ № 27» НМР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андшафтный дизайн пришкольной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ыступление на заседании школьного методического объединения учителей естественно-научного цикла и учителей технологии на базе МБОУ «Средняя общеобразовательная школа №15 с углублённым изучением отдельных предметов» НМР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/>
      </w:pPr>
      <w:r>
        <w:rPr>
          <w:rFonts w:cs="Times New Roman" w:ascii="Times New Roman" w:hAnsi="Times New Roman"/>
          <w:sz w:val="25"/>
          <w:szCs w:val="25"/>
        </w:rPr>
        <w:t>2.4.4. Методические публикации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85"/>
        <w:gridCol w:w="2693"/>
        <w:gridCol w:w="2835"/>
        <w:gridCol w:w="127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(название), вид публикации,  количество стра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изд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iCs/>
                <w:sz w:val="25"/>
                <w:szCs w:val="25"/>
              </w:rPr>
              <w:t>Животные. Дидактический материал (подготовка к ЕГЭ), 15 стра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убликация методического материала в материалах сайта «ЗАВУЧ.инфо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(сай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</w:rPr>
                <w:t>http://www.zavuch.info</w:t>
              </w:r>
            </w:hyperlink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е качества преподавания в Республике Татарстан: из опыта работы преподавателей средней школы № 15 г. Нижнекамска, 3 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Публикация  в методическом сборнике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учно-практической конференции «Современный урок: традиции и инновации», ИРО, г.К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201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игиена сердечно-сосудистой системы. Первая помощь при заболевании сердца и сосу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убликация в сборнике «Материалы участников базовой площадки по теме «Создание здоровьесберегающей образовательной среды как основа сохранения и укрепления здоровья обучающихся в урочной и внеурочной деятельности», г. Нижнек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992"/>
        <w:gridCol w:w="3699"/>
        <w:gridCol w:w="1693"/>
        <w:gridCol w:w="1129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 конкурс по внутреннему озеленению образовательного учреждения в номинации «Композиционный зелёный уголок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уровен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плом III степен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кольный конкурс «Гордость школы» на призы депутата представительного органа муниципального образования «Город Нижнекамск» Ганеева Р.М. в номинации «Эффективно работающий учитель-предметник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бедитель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кольный конкурс фотографий «Необычное в обычном» в номинации «Природные пейзажи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бедитель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 («Наш лучший учитель», «Наш новый учитель», «Учитель-исследователь»),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нский конкурс «Педагог-масте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н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част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/>
      </w:pPr>
      <w:r>
        <w:rPr>
          <w:rFonts w:cs="Times New Roman" w:ascii="Times New Roman" w:hAnsi="Times New Roman"/>
          <w:sz w:val="25"/>
          <w:szCs w:val="25"/>
        </w:rPr>
        <w:t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</w:t>
      </w:r>
      <w:r>
        <w:rPr/>
        <w:t xml:space="preserve"> и др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871"/>
        <w:gridCol w:w="3389"/>
        <w:gridCol w:w="110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муниципальный республиканский, федеральный, международный уровен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Международный проект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TALIS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2013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 национального исследования процесса школьного преподавания и обуч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дународный уров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Международный фестиваль школьных учителей, г.Елабу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дународный уров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Учитель цифрового век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 общероссийского проекта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Школа цифрового век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уров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Всероссийский конкурс междисциплинарных проектов и программ в области творческого воспитания детей и подростк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уров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едагогической практикой студентов Елабужского педагогического института, биологического факульте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гиональный уров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, 20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Всероссийская акция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Живи, родник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уров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, 2014, 2015, 2016, 20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сероссийский экологический урок «Разделяй с нами»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российский заповедный урок «Заповедные острова. Сохраняя будущее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866"/>
        <w:gridCol w:w="3389"/>
        <w:gridCol w:w="111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республиканский, федеральныймеждународный уровень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5"/>
                <w:szCs w:val="25"/>
                <w:lang w:val="tt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  <w:t>Участник экспериментально-стажировочной площадки по распространению опыта образовательных учреждений, активно внедряющих современные здоровьесберегающие и здоровьеразвивающие технолог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урове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, 2014, 2015, 2016, 201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Участник базовой школы республиканского уровня по методической теме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Создание здоровьесберегающей образовательной среды как основы сохранения и укрепления здоровья обучающихся в урочной и внеурочной деятельност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нский урове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 р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егинальной инновационной площадки Набережночелнинского института социально-педагогических технологий и ресурсов (ФГБОУ ВПО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НИСПТР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) по теме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Мониторинг формирования универсальных учебных действий в условиях введения ФГОС в образовательной организаци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гиональный урове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Участник регинальной  инновационной площадки Набережночелнинского института социально-педагогических технологий и ресурсов (ФГБОУ ВО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НГП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) по теме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Формирование читательской компетентности, способности понимать текст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 xml:space="preserve">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Региональный урове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17-2018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Результаты учебно-воспитательной работы за последние  3-5 лет</w:t>
      </w:r>
    </w:p>
    <w:p>
      <w:pPr>
        <w:pStyle w:val="Style17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3.1. Результаты сдачи ЕГЭ, ЕРЭ  по преподаваемому предмету аттестуемого  работника</w:t>
      </w:r>
    </w:p>
    <w:p>
      <w:pPr>
        <w:pStyle w:val="Style17"/>
        <w:ind w:left="142" w:hanging="0"/>
        <w:jc w:val="left"/>
        <w:rPr/>
      </w:pPr>
      <w:r>
        <w:rPr>
          <w:rFonts w:cs="Times New Roman" w:ascii="Times New Roman" w:hAnsi="Times New Roman"/>
          <w:i/>
          <w:sz w:val="25"/>
          <w:szCs w:val="25"/>
        </w:rPr>
        <w:t>(для учителей и преподавателей</w:t>
      </w:r>
      <w:r>
        <w:rPr/>
        <w:t xml:space="preserve"> общеобразовательных предметов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2648"/>
        <w:gridCol w:w="2029"/>
        <w:gridCol w:w="1985"/>
        <w:gridCol w:w="1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ЕГЭ, ЕРЭ (чел.,% от общей численности выпускников 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го учреждения в данном учебном году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2-20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иолог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(7,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(100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 (0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9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 Результаты сдачи ГИА по преподаваемому предмету аттестуемого работник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5"/>
          <w:szCs w:val="25"/>
        </w:rPr>
        <w:t>( для учителей</w:t>
      </w:r>
      <w:r>
        <w:rPr/>
        <w:t xml:space="preserve"> общеобразовательных предметов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исленность участников ГИА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ности по итогам ГИА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(% учащихся, получивших оценки «4» и 5» по итогам ГИА,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общей численности участников ГИ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по итогам ГИА 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иолог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8,3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%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5"/>
          <w:szCs w:val="25"/>
        </w:rPr>
        <w:t xml:space="preserve">3.4. Результаты участия обучающихся в очных предметных олимпиадах 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этап Всероссийской предметной олимпиады школь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зе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токол экспертной комисс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этап Всероссийской предметной олимпиады школь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 мест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токол экспертной комисс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Эк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этап Всероссийской предметной олимпиады школь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мест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токол экспертной комисс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Эк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этап Всероссийской предметной олимпиады школь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мест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токол экспертной комисс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3.5</w:t>
      </w:r>
      <w:r>
        <w:rPr/>
        <w:t>. Результаты участия обучающихся в научно-практических конференциях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274"/>
        <w:gridCol w:w="2126"/>
        <w:gridCol w:w="1321"/>
        <w:gridCol w:w="2046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кем организована, дата провед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еспубликанская научно-практическая конференция школьников «От школьного проекта к формированию интеллектуальной элиты Республики Татарстан», (организатор МОиН РТ), 2013г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ценка здоровья учащихся по антропометрическим показателям физического развития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нский уровен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мест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пло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егиональная научно-практическая конференция «Школьники – науке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века», 2014г.</w:t>
              <w:tab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ценка здоровья учащихся по антропометрическим показателям физического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гиональный уровен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мест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пло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егиональная научная конференция учащихся Набережночелнинско го института КФУ, 2014г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ценка здоровья учащихся по антропометрическим показателям физического развития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гиональный уровен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и 3 ме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пломы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Школьная научно-практической конференция  учащихся «Начало большого пути», 2014г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ценка экологического состояния пришкольной территории по асимметрии листьев березы повисл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мест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иплом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3.6. Результаты участия  обучающихся (воспитанников) в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</w:t>
      </w:r>
      <w:r>
        <w:rPr/>
        <w:t xml:space="preserve">  как в очной, так и в дистанционной форме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251"/>
        <w:gridCol w:w="2016"/>
        <w:gridCol w:w="1878"/>
        <w:gridCol w:w="2409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нкурс «День птиц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уров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мест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иплом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нкурс экологических агитбрига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ый уровен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мест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иплом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3.7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rFonts w:cs="Times New Roman" w:ascii="Times New Roman" w:hAnsi="Times New Roman"/>
          <w:i/>
          <w:sz w:val="25"/>
          <w:szCs w:val="25"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ия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2-20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иолог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6,7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-20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иолог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7,1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4-20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иолог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,9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-20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иолог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,3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-20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иолог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2,7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%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8. Работа за рамками тарифицированных часов (внеклассная работа по предмету и др.)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название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ецкурс по би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бранные вопросы биолог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12-2013, 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-2016, 2017-2018 учебные год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зовательное учрежд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готовка к итоговой аттестации выпускнико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2. Другие результаты (выявление развития у обучающихся способностей к научной (интеллектуальной), творческой, физкультурно-спортивной деятельности, наличие выпускников, получивших 100 баллов по итогам ЕГЭ по предмету аттестуемого учителя, или выпускников 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ственных образовательных стандартов в педагогической практике и др.)</w:t>
      </w:r>
    </w:p>
    <w:p>
      <w:pPr>
        <w:pStyle w:val="Style17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4410"/>
        <w:gridCol w:w="3897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-20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Международный конкурс «Мириады Открытий» проекта «Инфоурок»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ертификат участника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-20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дународная он-лайн олимпиада «Фоксфорд»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плом 1 степени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-20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российская олимпиада «Первые шаги в медицину» для 10-11 классов (портал Минобр.орг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плом победител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4-20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российская олимпиада «Первые шаги в медицину» для 10-11 классов (портал Минобр.орг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ертификат участника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4-20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лимпиада школьников Казанского государственного аграрного университет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ертификат участника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3-20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гиональная научно-исследовательская олимпиада школьников и студентов «ФИЛИН: физкультура, личность, наука»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плом победител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-20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региональная предметная олимпиада КФУ по экологии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плом призера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3. Эффективность использования современных  информационных технологий, мультимедийных средств в профессиональной  деятельности, образовательной практике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</w:rPr>
              <w:t xml:space="preserve"> проигрыватель, проектор, компьютер, интерактивная доска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оутбук, проектор, интерактивная доск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к часто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 уроках, родительских собраниях, выступлениях различного уровн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каких целях (</w:t>
            </w:r>
            <w:r>
              <w:rPr>
                <w:rFonts w:cs="Times New Roman" w:ascii="Times New Roman" w:hAnsi="Times New Roman"/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терактивная доска, проектор с ноутбуком используется для развития мотивации учащихся, актуализации знаний, контроля знаний, умений, навыков учащихся,  компьютерного тестирования, ведения электронного журнала, педагогического мониторинга качества знаний школьников, размещения методических материалов на различных сайтах в Интернете, создания электронных  презентации методического опыта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ттестуемого работника                                                                                     Е.В. Орлова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яю достоверность сведений в карте результативности профессиональной деяте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я биологии Орловой Елены Витальевна </w:t>
      </w:r>
      <w:r>
        <w:rPr>
          <w:rFonts w:cs="Times New Roman" w:ascii="Times New Roman" w:hAnsi="Times New Roman"/>
          <w:sz w:val="24"/>
          <w:szCs w:val="24"/>
        </w:rPr>
        <w:t>и подлинность документов,  представленных мне аттестуемым работником в подтверждение своих достижений и результатов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  <w:r>
        <w:rPr>
          <w:rFonts w:cs="Times New Roman" w:ascii="Times New Roman" w:hAnsi="Times New Roman"/>
          <w:sz w:val="24"/>
          <w:szCs w:val="24"/>
        </w:rPr>
        <w:t xml:space="preserve"> уровень квалификации учителя биологии соответствует  требованиям, предъявляемым к первой квалификационной категории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МБОУ «Средняя школа №15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глубленным изучением отдельных предметов»     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камского муниципального района 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                                                                                                         Т.А.Чернятьева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исполнительного комит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кам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                                                                                                         А.Р.Рамазанова</w:t>
      </w:r>
    </w:p>
    <w:p>
      <w:pPr>
        <w:pStyle w:val="Style17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 февраля  2018г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37:00Z</dcterms:created>
  <dc:creator>Заярина</dc:creator>
  <dc:description/>
  <cp:keywords/>
  <dc:language>en-US</dc:language>
  <cp:lastModifiedBy>Элла</cp:lastModifiedBy>
  <cp:lastPrinted>2011-09-15T16:51:00Z</cp:lastPrinted>
  <dcterms:modified xsi:type="dcterms:W3CDTF">2018-02-02T12:10:00Z</dcterms:modified>
  <cp:revision>8</cp:revision>
  <dc:subject/>
  <dc:title/>
</cp:coreProperties>
</file>