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ДЕПАРТАМЕНТ ОБРАЗОВАНИЯ ГОРОДА МОСКВЫ</w:t>
      </w:r>
    </w:p>
    <w:p>
      <w:pPr>
        <w:pStyle w:val="Normal"/>
        <w:shd w:fill="FFFFFF" w:val="clear"/>
        <w:jc w:val="center"/>
        <w:rPr>
          <w:bCs/>
          <w:color w:val="000000"/>
          <w:spacing w:val="1"/>
          <w:sz w:val="16"/>
          <w:szCs w:val="16"/>
        </w:rPr>
      </w:pPr>
      <w:r>
        <w:rPr>
          <w:bCs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4"/>
          <w:szCs w:val="24"/>
        </w:rPr>
        <w:t>Государственное бюджетное профессионально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образовательное учреждениегорода Москв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«ЮРИДИЧЕСКИЙ КОЛЛЕДЖ»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2"/>
          <w:sz w:val="24"/>
          <w:szCs w:val="24"/>
        </w:rPr>
        <w:t>(ГБПОУ Юридический колледж)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 контрольного среза знаний</w: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учебной дисциплине </w:t>
      </w:r>
      <w:r>
        <w:rPr>
          <w:sz w:val="24"/>
          <w:szCs w:val="24"/>
          <w:u w:val="single"/>
        </w:rPr>
        <w:t>ОП.10 Безопасность  жизнедеятельности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обучающихся специальностей </w:t>
      </w:r>
    </w:p>
    <w:p>
      <w:pPr>
        <w:pStyle w:val="Normal"/>
        <w:shd w:fill="FFFFFF" w:val="clear"/>
        <w:spacing w:lineRule="exact" w:line="269"/>
        <w:ind w:left="96" w:hanging="0"/>
        <w:jc w:val="center"/>
        <w:rPr>
          <w:spacing w:val="-1"/>
          <w:sz w:val="24"/>
          <w:szCs w:val="24"/>
        </w:rPr>
      </w:pPr>
      <w:r>
        <w:rPr>
          <w:sz w:val="26"/>
          <w:szCs w:val="26"/>
          <w:u w:val="single"/>
        </w:rPr>
        <w:t>40.02.01</w:t>
      </w:r>
      <w:r>
        <w:rPr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4"/>
          <w:szCs w:val="24"/>
          <w:u w:val="single"/>
        </w:rPr>
        <w:t>ПРАВО И ОРГАНИЗАЦИЯ СОЦИАЛЬНОГО ОБЕСПЕЧЕНИЯ</w:t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6"/>
          <w:szCs w:val="26"/>
          <w:u w:val="single"/>
        </w:rPr>
        <w:t>40.02.02</w:t>
      </w:r>
      <w:r>
        <w:rPr>
          <w:color w:val="000000"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color w:val="000000"/>
          <w:u w:val="single"/>
        </w:rPr>
        <w:t>ПРАВООХРАНИТЕЛЬНАЯ ДЕЯТЕЛЬНОСТЬ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69"/>
        <w:ind w:left="9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9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АРИАНТ № 1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/>
      </w:pPr>
      <w:r>
        <w:rPr>
          <w:b/>
          <w:sz w:val="24"/>
          <w:szCs w:val="24"/>
        </w:rPr>
        <w:t>1. Собираясь в поход, вам необходимо подобрать одежду. Каким нижеперечисленным требованиям она должна соответствовать?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одежда должна быть свободной и надеваться в несколь</w:t>
        <w:softHyphen/>
        <w:t>ко слоев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одежда должна быть из синтетических материалов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одежда должна быть однотонного цвета или из ка</w:t>
        <w:softHyphen/>
        <w:t>муфлированного материала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одежда должна иметь световозвращающие элементы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 движе</w:t>
        <w:softHyphen/>
        <w:t>нии на дорогах в темное время суток велосипед должен быть оборудован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спереди фонарем (фарой) белого цвета, сзади — свето</w:t>
        <w:softHyphen/>
        <w:t>возвращателем и фонарем красного цвета, а с боковых сторон световозвращателями оранжевого или красного цвета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спереди фонарем (фарой) красного цвета, сзади — све</w:t>
        <w:softHyphen/>
        <w:t>товозвращателем и фонарем белого цвета, а с боковых сторон световозвращателями оранжевого или красного цвета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спереди фонарем (фарой) белого цвета, сзади — световоз</w:t>
        <w:softHyphen/>
        <w:t>вращателем красного цвета, а с боковых сторон световоз</w:t>
        <w:softHyphen/>
        <w:t>вращателями оранжевого или белого цвета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спереди световозвращателем белого цвета, сзади — свето</w:t>
        <w:softHyphen/>
        <w:t>возвращателем и фонарем красного цвета, а с боковых сто</w:t>
        <w:softHyphen/>
        <w:t>рон световозвращателями оранжевого или красного цвета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ыберите из предложенных вариантов установленные требования к сооружению временного жилища: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место должно находиться на берегу реки или другого водоема на уровне воды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место должно находиться на ровной возвышенной продуваемой площадке; возле площадки должен на</w:t>
        <w:softHyphen/>
        <w:t>ходиться источник воды и достаточно топлива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место должно находиться среди сухостоя, который можно использовать для костра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недалеко от площадки должна быть дорога или наез</w:t>
        <w:softHyphen/>
        <w:t>женная тропа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ыберите самый надежный способ обеззараживания воды в полевых условиях: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очистка через фильтр из песка и материи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очистка через фильтр из песка, ваты и материи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кипячение воды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добавление в воду марганцовки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По краю проезжей части загородной дороги пешеходы должны двигаться….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не имеет значения, как следовать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должны следовать по ходу движения транспортных средств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выбирать место движения в зависимости от наличия на проезжей части транспортных средств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должны идти навстречу движению транспортных средств</w:t>
      </w:r>
    </w:p>
    <w:p>
      <w:pPr>
        <w:pStyle w:val="Normal"/>
        <w:ind w:right="-148" w:hanging="0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асное время — это время значительного повышения риска для личной безопасности. В приведенных приме</w:t>
        <w:softHyphen/>
        <w:t>рах определите наиболее опасное время и место: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темнота, спускающаяся на центр города, где люди непринужденно прогуливаются и отдыхают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сумерки, заставшие человека одного в лесопарке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раннее утро в заполненной людьми пригородной элек</w:t>
        <w:softHyphen/>
        <w:t>тричке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вечернее время на остановке общественного транс</w:t>
        <w:softHyphen/>
        <w:t>порта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7. Если в подъезд вместе с человеком заходит незнакомец,  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пропустить незнакомца вперёд, под любым предлогом задержаться у подъезда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не следует обращать на постороннего человека вни</w:t>
        <w:softHyphen/>
        <w:t>мания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завязать с незнакомцем беседу и попытаться выяс</w:t>
        <w:softHyphen/>
        <w:t>нить, в какую квартиру он следует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войдя в подъезд, побежать наверх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ким из нижеперечисленных правил рекомендуется воспользоваться при возвращении домой в вечернее вре</w:t>
        <w:softHyphen/>
        <w:t>мя с тренировки или дополнительных занятий?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пойду кратчайшим путем, пролегающим через дворы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буду идти по освещенному тротуару и как можно бли</w:t>
        <w:softHyphen/>
        <w:t>же к краю дороги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воспользуюсь попутным транспортом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пойду по тропинке, пролегающей через лесопарк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вушка заходит в свой подъезд, слышит громкие кри</w:t>
        <w:softHyphen/>
        <w:t>ки, смех, шум и понимает, что этажом выше на лестнич</w:t>
        <w:softHyphen/>
        <w:t>ной площадке находится компания молодежи. Выбери</w:t>
        <w:softHyphen/>
        <w:t>те из предлагаемых вариантов действий тот, который могли бы посоветовать девушке: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спокойно подниматься домой, но при этом проявлять осторожность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ждать, пока они уйдут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дождаться взрослого знакомого человека, входящего в подъезд, и попросить проводить до квартиры либо позвонить родителям, чтобы встретили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дойти до молодежной компании, может среди них ока</w:t>
        <w:softHyphen/>
        <w:t>жутся знакомые юноши или девушки, завести с ними непринуждённый разговор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ам часто приходится пользоваться услугами общест</w:t>
        <w:softHyphen/>
        <w:t>венного транспорта. Что не рекомендуется делать при пользовании общественным транспортом?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при отсутствии мест для сидения стоять в централь</w:t>
        <w:softHyphen/>
        <w:t>ном проходе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садиться в пустом автобусе (трамвае, троллейбусе, маршрутном такси и т.д.) на сиденье близко к води</w:t>
        <w:softHyphen/>
        <w:t>телю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ожидать транспорт на остановке в плохо освещенном месте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стоять справа лицом по направлению движения при нахождении на эскалаторе метрополитена</w:t>
      </w:r>
    </w:p>
    <w:p>
      <w:pPr>
        <w:pStyle w:val="Normal"/>
        <w:ind w:right="-1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8" w:hanging="0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вершение взрыва, поджога или иных действий, устра</w:t>
        <w:softHyphen/>
        <w:t>шающих население и создающих опасность гибели чело</w:t>
        <w:softHyphen/>
        <w:t>века, причинения значительного имущественного ущер</w:t>
        <w:softHyphen/>
        <w:t>ба либо наступления иных тяжких последствий, в целях воздействия на принятие решения органами власти или международными организациями, а также угроза совер</w:t>
        <w:softHyphen/>
        <w:t>шения указанных действий в тех же целях — это: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чрезвычайная ситуация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диверсия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террористический акт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преступная операция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При обнаружении взрывного устройства эта рекомендация является ошибочной.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не трогать его, предупредить окружающих, сообщить о находке в полицию или любому должностному лицу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 исключить использование мобильных телефонов, средств связи и т.п., т.к. они способны вызвать сра</w:t>
        <w:softHyphen/>
        <w:t>батывание радиовзрывателя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унести подозрительный предмет в безопасное место, не дожидаясь специалистов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отойти в безопасное место, постараться никого не до</w:t>
        <w:softHyphen/>
        <w:t>пускать к месту обнаружения взрывного устройства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Если вы обнаружили подозрительный предмет в общест</w:t>
        <w:softHyphen/>
        <w:t>венном транспорте — не оставляйте этот факт без вни</w:t>
        <w:softHyphen/>
        <w:t>мания! Что надлежит предпринять в данном случае?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опросить людей, находящихся рядом, постараться установить принадлежность предмета (сумки и т.д.) или человека, который мог его оставить. Если хозяин не установлен, немедленно сообщить о находке води</w:t>
        <w:softHyphen/>
        <w:t>телю (машинисту ит.д.)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не обращать внимания на неизвестную сумку или чемодан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переложить сумку в более безопасное место в обще</w:t>
        <w:softHyphen/>
        <w:t>ственном транспорте (например, под сиденье кресла, где нет пассажиров)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осторожно осмотреть содержимое сумки, может быть, там найдутся документы владельца сумки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Если вы попали в перестрелку на улице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сразу же лягте и осмотритесь, выберите ближайшее укрытие и проберитесь к нему, не поднимаясь в пол</w:t>
        <w:softHyphen/>
        <w:t>ный рост. Укрытием могут служить выступы зда</w:t>
        <w:softHyphen/>
        <w:t>ний, памятники, бетонные столбы, бордюры, канавы и т. д. При первой возможности спрячьтесь в подъез</w:t>
        <w:softHyphen/>
        <w:t>де жилого дома, в подземном переходе и дождитесь окончания перестрелки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примите меры по спасению детей, при необходимости прикройте их своим телом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по возможности сообщите о происшедшем сотрудни</w:t>
        <w:softHyphen/>
        <w:t>кам милиции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все варианты вер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жаром  называется</w:t>
      </w:r>
    </w:p>
    <w:p>
      <w:pPr>
        <w:pStyle w:val="Normal"/>
        <w:rPr/>
      </w:pPr>
      <w:r>
        <w:rPr>
          <w:sz w:val="24"/>
          <w:szCs w:val="24"/>
        </w:rPr>
        <w:t>а) химическая реакция окисления, сопровождающаяся выделением большого количества тепла и свечением</w:t>
      </w:r>
    </w:p>
    <w:p>
      <w:pPr>
        <w:pStyle w:val="Normal"/>
        <w:rPr/>
      </w:pPr>
      <w:r>
        <w:rPr>
          <w:sz w:val="24"/>
          <w:szCs w:val="24"/>
        </w:rPr>
        <w:t>б) неконтролируемое горение, причиняющее матери</w:t>
        <w:softHyphen/>
        <w:t>альный ущерб, вред жизни и здоровью граждан, ин</w:t>
        <w:softHyphen/>
        <w:t>тересам общества и государства</w:t>
      </w:r>
    </w:p>
    <w:p>
      <w:pPr>
        <w:pStyle w:val="Normal"/>
        <w:rPr/>
      </w:pPr>
      <w:r>
        <w:rPr>
          <w:sz w:val="24"/>
          <w:szCs w:val="24"/>
        </w:rPr>
        <w:t>в) горение, протекающее медленно, с кратковременным выделением значительного количества тепла и света</w:t>
      </w:r>
    </w:p>
    <w:p>
      <w:pPr>
        <w:pStyle w:val="Normal"/>
        <w:rPr/>
      </w:pPr>
      <w:r>
        <w:rPr>
          <w:sz w:val="24"/>
          <w:szCs w:val="24"/>
        </w:rPr>
        <w:t>г) возникновение возгорания легковоспламеняющихся матери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. Вы находитесь в своей квартире. Вдруг вы почувствова</w:t>
        <w:softHyphen/>
        <w:t>ли запах дыма от того, что горит входная дверь. Огонь отрезал путь к выходу. Что вы будете делать?</w:t>
      </w:r>
    </w:p>
    <w:p>
      <w:pPr>
        <w:pStyle w:val="Normal"/>
        <w:rPr/>
      </w:pPr>
      <w:r>
        <w:rPr>
          <w:sz w:val="24"/>
          <w:szCs w:val="24"/>
        </w:rPr>
        <w:t>а) уйдете в дальнюю комнату, плотно закрыв за собой все двери, входную дверь закроете мокрым одеялом, затем вызовете пожарную охрану</w:t>
      </w:r>
    </w:p>
    <w:p>
      <w:pPr>
        <w:pStyle w:val="Normal"/>
        <w:rPr/>
      </w:pPr>
      <w:r>
        <w:rPr>
          <w:sz w:val="24"/>
          <w:szCs w:val="24"/>
        </w:rPr>
        <w:t>б) попытаетесь взломать дверь и выскочить на лестнич</w:t>
        <w:softHyphen/>
        <w:t>ную площадку, чтобы спуститься по лестничному маршу ниже от зоны пожара</w:t>
      </w:r>
    </w:p>
    <w:p>
      <w:pPr>
        <w:pStyle w:val="Normal"/>
        <w:rPr/>
      </w:pPr>
      <w:r>
        <w:rPr>
          <w:sz w:val="24"/>
          <w:szCs w:val="24"/>
        </w:rPr>
        <w:t>в) начнете кричать с балкона и звать на помощь соседей</w:t>
      </w:r>
    </w:p>
    <w:p>
      <w:pPr>
        <w:pStyle w:val="Normal"/>
        <w:rPr/>
      </w:pPr>
      <w:r>
        <w:rPr>
          <w:sz w:val="24"/>
          <w:szCs w:val="24"/>
        </w:rPr>
        <w:t>г) спрячетесь в ванной комнате и включите холодную воду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b/>
          <w:b/>
          <w:bCs/>
          <w:sz w:val="24"/>
          <w:szCs w:val="24"/>
        </w:rPr>
      </w:pPr>
      <w:r>
        <w:rPr>
          <w:rFonts w:cs="roboto;Times New Roman" w:ascii="roboto;Times New Roman" w:hAnsi="roboto;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sz w:val="24"/>
          <w:szCs w:val="24"/>
        </w:rPr>
        <w:t>17. Под воинской обязанностью понимается: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4"/>
          <w:szCs w:val="24"/>
        </w:rPr>
        <w:t>а) 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4"/>
          <w:szCs w:val="24"/>
        </w:rPr>
        <w:t>б) 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4"/>
          <w:szCs w:val="24"/>
        </w:rPr>
        <w:t>в) долг граждан нести службу в Вооруженных Си</w:t>
        <w:softHyphen/>
        <w:t>лах только в период военного положения и в военное время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4"/>
          <w:szCs w:val="24"/>
        </w:rPr>
        <w:t>г) проходить вне</w:t>
        <w:softHyphen/>
        <w:t>войсковую подготовку и выполнять другие связанные с обороной страны обязанности.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b/>
          <w:b/>
          <w:bCs/>
          <w:sz w:val="24"/>
          <w:szCs w:val="24"/>
        </w:rPr>
      </w:pPr>
      <w:r>
        <w:rPr>
          <w:rFonts w:cs="roboto;Times New Roman" w:ascii="roboto;Times New Roman" w:hAnsi="roboto;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sz w:val="24"/>
          <w:szCs w:val="24"/>
        </w:rPr>
        <w:t>18. Запас Вооруженных Сил Российской Федера</w:t>
        <w:softHyphen/>
        <w:t>ции предназначен: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4"/>
          <w:szCs w:val="24"/>
        </w:rPr>
        <w:t>а) для развертывания в военное время народного ополчения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4"/>
          <w:szCs w:val="24"/>
        </w:rPr>
        <w:t>б) для создания резерва дефицитных военных спе</w:t>
        <w:softHyphen/>
        <w:t>циалистов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4"/>
          <w:szCs w:val="24"/>
        </w:rPr>
      </w:pPr>
      <w:r>
        <w:rPr>
          <w:rFonts w:cs="roboto;Times New Roman" w:ascii="roboto;Times New Roman" w:hAnsi="roboto;Times New Roman"/>
          <w:sz w:val="24"/>
          <w:szCs w:val="24"/>
        </w:rPr>
        <w:t>в) для развертывания армии при мобилизации и ее пополнения во время войны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4"/>
          <w:szCs w:val="24"/>
        </w:rPr>
        <w:t>г) для развертывания в военное время партизанского движения.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b/>
          <w:b/>
          <w:bCs/>
          <w:sz w:val="24"/>
          <w:szCs w:val="24"/>
        </w:rPr>
      </w:pPr>
      <w:r>
        <w:rPr>
          <w:rFonts w:cs="roboto;Times New Roman" w:ascii="roboto;Times New Roman" w:hAnsi="roboto;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sz w:val="24"/>
          <w:szCs w:val="24"/>
        </w:rPr>
        <w:t>19. Окончанием военной службы считается день: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4"/>
          <w:szCs w:val="24"/>
        </w:rPr>
        <w:t>а) в который истек срок военной службы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4"/>
          <w:szCs w:val="24"/>
        </w:rPr>
        <w:t>б) подписания приказа об увольнении с военной службы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4"/>
          <w:szCs w:val="24"/>
        </w:rPr>
      </w:pPr>
      <w:r>
        <w:rPr>
          <w:rFonts w:cs="roboto;Times New Roman" w:ascii="roboto;Times New Roman" w:hAnsi="roboto;Times New Roman"/>
          <w:sz w:val="24"/>
          <w:szCs w:val="24"/>
        </w:rPr>
        <w:t>в) передачи личного оружия другому военнослу</w:t>
        <w:softHyphen/>
        <w:t>жащему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4"/>
          <w:szCs w:val="24"/>
        </w:rPr>
        <w:t>г) подписания приказа о новом призыве.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b/>
          <w:b/>
          <w:bCs/>
          <w:sz w:val="24"/>
          <w:szCs w:val="24"/>
        </w:rPr>
      </w:pPr>
      <w:r>
        <w:rPr>
          <w:rFonts w:cs="roboto;Times New Roman" w:ascii="roboto;Times New Roman" w:hAnsi="roboto;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sz w:val="24"/>
          <w:szCs w:val="24"/>
        </w:rPr>
        <w:t>20. Какую ответственность несут военнослужащие за проступки, связанные с нарушением воинской дис</w:t>
        <w:softHyphen/>
        <w:t>циплины, норм морали и воинской чести: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4"/>
          <w:szCs w:val="24"/>
        </w:rPr>
        <w:t>а) административную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4"/>
          <w:szCs w:val="24"/>
        </w:rPr>
        <w:t>б) уголовную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4"/>
          <w:szCs w:val="24"/>
        </w:rPr>
      </w:pPr>
      <w:r>
        <w:rPr>
          <w:rFonts w:cs="roboto;Times New Roman" w:ascii="roboto;Times New Roman" w:hAnsi="roboto;Times New Roman"/>
          <w:sz w:val="24"/>
          <w:szCs w:val="24"/>
        </w:rPr>
        <w:t>в) дисциплинарную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4"/>
          <w:szCs w:val="24"/>
        </w:rPr>
        <w:t>г) моральную.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b/>
          <w:b/>
          <w:bCs/>
          <w:sz w:val="24"/>
          <w:szCs w:val="24"/>
        </w:rPr>
      </w:pPr>
      <w:r>
        <w:rPr>
          <w:rFonts w:cs="roboto;Times New Roman" w:ascii="roboto;Times New Roman" w:hAnsi="roboto;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sz w:val="24"/>
          <w:szCs w:val="24"/>
        </w:rPr>
        <w:t>21. В качестве знака, обозначающего желание вою</w:t>
        <w:softHyphen/>
        <w:t>ющей стороны эвакуировать раненых и потерпевших кораблекрушение, а также гражданских лиц из зоны боевых действий используется знак: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4"/>
          <w:szCs w:val="24"/>
        </w:rPr>
        <w:t>а) белый квадрат </w:t>
      </w:r>
      <w:r>
        <w:rPr>
          <w:rFonts w:cs="roboto;Times New Roman" w:ascii="roboto;Times New Roman" w:hAnsi="roboto;Times New Roman"/>
          <w:i/>
          <w:iCs/>
          <w:sz w:val="24"/>
          <w:szCs w:val="24"/>
        </w:rPr>
        <w:t>с </w:t>
      </w:r>
      <w:r>
        <w:rPr>
          <w:rFonts w:cs="roboto;Times New Roman" w:ascii="roboto;Times New Roman" w:hAnsi="roboto;Times New Roman"/>
          <w:sz w:val="24"/>
          <w:szCs w:val="24"/>
        </w:rPr>
        <w:t>красной полосой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4"/>
          <w:szCs w:val="24"/>
        </w:rPr>
        <w:t>б) синий равносторонний треугольник на оранже</w:t>
        <w:softHyphen/>
        <w:t>вом фоне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4"/>
          <w:szCs w:val="24"/>
        </w:rPr>
        <w:t>в) белый флаг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4"/>
          <w:szCs w:val="24"/>
        </w:rPr>
        <w:t>г) красный крест или красный полумесяц на белом фоне.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4"/>
          <w:szCs w:val="24"/>
        </w:rPr>
      </w:pPr>
      <w:r>
        <w:rPr>
          <w:rFonts w:cs="roboto;Times New Roman" w:ascii="roboto;Times New Roman" w:hAnsi="roboto;Times New Roman"/>
          <w:b/>
          <w:bCs/>
          <w:sz w:val="24"/>
          <w:szCs w:val="24"/>
        </w:rPr>
        <w:t>22. Военная служба исполняется гражданами: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4"/>
          <w:szCs w:val="24"/>
        </w:rPr>
      </w:pPr>
      <w:r>
        <w:rPr>
          <w:rFonts w:cs="roboto;Times New Roman" w:ascii="roboto;Times New Roman" w:hAnsi="roboto;Times New Roman"/>
          <w:sz w:val="24"/>
          <w:szCs w:val="24"/>
        </w:rPr>
        <w:t>а) только в Вооруженных Силах Российской Феде</w:t>
        <w:softHyphen/>
        <w:t>рации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4"/>
          <w:szCs w:val="24"/>
        </w:rPr>
      </w:pPr>
      <w:r>
        <w:rPr>
          <w:rFonts w:cs="roboto;Times New Roman" w:ascii="roboto;Times New Roman" w:hAnsi="roboto;Times New Roman"/>
          <w:sz w:val="24"/>
          <w:szCs w:val="24"/>
        </w:rPr>
        <w:t>б) в Вооруженных Силах Российской Федерации, пограничных войсках Федеральной пограничной службы Российской Федерация и войсках граждан</w:t>
        <w:softHyphen/>
        <w:t>ской обороны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4"/>
          <w:szCs w:val="24"/>
        </w:rPr>
      </w:pPr>
      <w:r>
        <w:rPr>
          <w:rFonts w:cs="roboto;Times New Roman" w:ascii="roboto;Times New Roman" w:hAnsi="roboto;Times New Roman"/>
          <w:sz w:val="24"/>
          <w:szCs w:val="24"/>
        </w:rPr>
        <w:t>в) в Вооруженных Силах Российской Федерации, других войсках, органах и формированиях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4"/>
          <w:szCs w:val="24"/>
        </w:rPr>
      </w:pPr>
      <w:r>
        <w:rPr>
          <w:rFonts w:cs="roboto;Times New Roman" w:ascii="roboto;Times New Roman" w:hAnsi="roboto;Times New Roman"/>
          <w:sz w:val="24"/>
          <w:szCs w:val="24"/>
        </w:rPr>
        <w:t>г) в пограничных войсках Федеральной пограничной службы Российской Федерация.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b/>
          <w:b/>
          <w:sz w:val="24"/>
          <w:szCs w:val="24"/>
        </w:rPr>
      </w:pPr>
      <w:r>
        <w:rPr>
          <w:rFonts w:cs="roboto;Times New Roman" w:ascii="roboto;Times New Roman" w:hAnsi="roboto;Times New Roman"/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4"/>
          <w:szCs w:val="24"/>
        </w:rPr>
      </w:pPr>
      <w:r>
        <w:rPr>
          <w:rFonts w:cs="roboto;Times New Roman" w:ascii="roboto;Times New Roman" w:hAnsi="roboto;Times New Roman"/>
          <w:b/>
          <w:sz w:val="24"/>
          <w:szCs w:val="24"/>
        </w:rPr>
        <w:t>23.</w:t>
      </w:r>
      <w:r>
        <w:rPr>
          <w:rFonts w:cs="roboto;Times New Roman" w:ascii="roboto;Times New Roman" w:hAnsi="roboto;Times New Roman"/>
          <w:sz w:val="24"/>
          <w:szCs w:val="24"/>
        </w:rPr>
        <w:t> </w:t>
      </w:r>
      <w:r>
        <w:rPr>
          <w:rFonts w:cs="roboto;Times New Roman" w:ascii="roboto;Times New Roman" w:hAnsi="roboto;Times New Roman"/>
          <w:b/>
          <w:bCs/>
          <w:sz w:val="24"/>
          <w:szCs w:val="24"/>
        </w:rPr>
        <w:t>Уклонившимся от исполнения воинской обя</w:t>
        <w:softHyphen/>
        <w:t>занности считается гражданин: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roboto;Times New Roman" w:ascii="roboto;Times New Roman" w:hAnsi="roboto;Times New Roman"/>
          <w:sz w:val="24"/>
          <w:szCs w:val="24"/>
        </w:rPr>
        <w:t>а)  не явившийся по вызову военного комиссариата в указанный срок без уважительной причины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4"/>
          <w:szCs w:val="24"/>
        </w:rPr>
      </w:pPr>
      <w:r>
        <w:rPr>
          <w:rFonts w:cs="roboto;Times New Roman" w:ascii="roboto;Times New Roman" w:hAnsi="roboto;Times New Roman"/>
          <w:sz w:val="24"/>
          <w:szCs w:val="24"/>
        </w:rPr>
        <w:t>б) явившийся по вызову военного комиссариата без необходимых документов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4"/>
          <w:szCs w:val="24"/>
        </w:rPr>
      </w:pPr>
      <w:r>
        <w:rPr>
          <w:rFonts w:cs="roboto;Times New Roman" w:ascii="roboto;Times New Roman" w:hAnsi="roboto;Times New Roman"/>
          <w:sz w:val="24"/>
          <w:szCs w:val="24"/>
        </w:rPr>
        <w:t>в) не явившийся по вызову военного комиссариата в указанный срок,  имея уважительную при</w:t>
        <w:softHyphen/>
        <w:t>чину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4"/>
          <w:szCs w:val="24"/>
        </w:rPr>
      </w:pPr>
      <w:r>
        <w:rPr>
          <w:rFonts w:cs="roboto;Times New Roman" w:ascii="roboto;Times New Roman" w:hAnsi="roboto;Times New Roman"/>
          <w:sz w:val="24"/>
          <w:szCs w:val="24"/>
        </w:rPr>
        <w:t>г) явившийся по вызову военного комиссариата без родителей.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2"/>
          <w:szCs w:val="22"/>
        </w:rPr>
        <w:t>.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4"/>
          <w:szCs w:val="24"/>
        </w:rPr>
      </w:pPr>
      <w:r>
        <w:rPr>
          <w:rFonts w:cs="roboto;Times New Roman" w:ascii="roboto;Times New Roman" w:hAnsi="roboto;Times New Roman"/>
          <w:b/>
          <w:sz w:val="24"/>
          <w:szCs w:val="24"/>
        </w:rPr>
        <w:t>24</w:t>
      </w:r>
      <w:r>
        <w:rPr>
          <w:rFonts w:cs="roboto;Times New Roman" w:ascii="roboto;Times New Roman" w:hAnsi="roboto;Times New Roman"/>
          <w:sz w:val="24"/>
          <w:szCs w:val="24"/>
        </w:rPr>
        <w:t>. </w:t>
      </w:r>
      <w:r>
        <w:rPr>
          <w:rFonts w:cs="roboto;Times New Roman" w:ascii="roboto;Times New Roman" w:hAnsi="roboto;Times New Roman"/>
          <w:b/>
          <w:bCs/>
          <w:sz w:val="24"/>
          <w:szCs w:val="24"/>
        </w:rPr>
        <w:t>Какой устав определяет предназначение, порядок организации и несения гарнизонной и караульной служб, права и обязанности должностных лиц гарнизона и военнослужащих, несущих эти службы, а также регламентирует проведение гарнизонных мероприятий с участием войск: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roboto;Times New Roman" w:ascii="roboto;Times New Roman" w:hAnsi="roboto;Times New Roman"/>
          <w:sz w:val="24"/>
          <w:szCs w:val="24"/>
        </w:rPr>
        <w:t>а) Устав гарнизонной и караульной службы Вооруженных Сил Российской Федерации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4"/>
          <w:szCs w:val="24"/>
        </w:rPr>
      </w:pPr>
      <w:r>
        <w:rPr>
          <w:rFonts w:cs="roboto;Times New Roman" w:ascii="roboto;Times New Roman" w:hAnsi="roboto;Times New Roman"/>
          <w:sz w:val="24"/>
          <w:szCs w:val="24"/>
        </w:rPr>
        <w:t>б) Строевой устав Вооруженных Сил Российской Федерации;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4"/>
          <w:szCs w:val="24"/>
        </w:rPr>
      </w:pPr>
      <w:r>
        <w:rPr>
          <w:rFonts w:cs="roboto;Times New Roman" w:ascii="roboto;Times New Roman" w:hAnsi="roboto;Times New Roman"/>
          <w:sz w:val="24"/>
          <w:szCs w:val="24"/>
        </w:rPr>
        <w:t>в) Устав внутренней службы Вооруженных Сил Российской Федерации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  <w:sz w:val="24"/>
          <w:szCs w:val="24"/>
        </w:rPr>
        <w:t xml:space="preserve">г) </w:t>
      </w:r>
      <w:r>
        <w:rPr>
          <w:rFonts w:cs="roboto;Times New Roman" w:ascii="roboto;Times New Roman" w:hAnsi="roboto;Times New Roman"/>
        </w:rPr>
        <w:t xml:space="preserve"> </w:t>
      </w:r>
      <w:r>
        <w:rPr>
          <w:rFonts w:cs="roboto;Times New Roman" w:ascii="roboto;Times New Roman" w:hAnsi="roboto;Times New Roman"/>
          <w:sz w:val="24"/>
          <w:szCs w:val="24"/>
        </w:rPr>
        <w:t>Боевой устав.</w:t>
      </w:r>
    </w:p>
    <w:p>
      <w:pPr>
        <w:pStyle w:val="Normal"/>
        <w:widowControl/>
        <w:shd w:fill="FFFFFF" w:val="clear"/>
        <w:autoSpaceDE w:val="true"/>
        <w:rPr>
          <w:rFonts w:ascii="roboto;Times New Roman" w:hAnsi="roboto;Times New Roman" w:cs="roboto;Times New Roman"/>
          <w:sz w:val="24"/>
          <w:szCs w:val="24"/>
        </w:rPr>
      </w:pPr>
      <w:r>
        <w:rPr>
          <w:rFonts w:cs="roboto;Times New Roman" w:ascii="roboto;Times New Roman" w:hAnsi="roboto;Times New Roman"/>
          <w:sz w:val="24"/>
          <w:szCs w:val="24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i/>
          <w:i/>
        </w:rPr>
      </w:pPr>
      <w:r>
        <w:rPr>
          <w:rStyle w:val="C1"/>
          <w:b/>
          <w:bCs/>
          <w:sz w:val="20"/>
          <w:szCs w:val="20"/>
        </w:rPr>
        <w:t>25</w:t>
      </w:r>
      <w:r>
        <w:rPr>
          <w:rStyle w:val="C1"/>
        </w:rPr>
        <w:t>.</w:t>
      </w:r>
      <w:r>
        <w:rPr>
          <w:rStyle w:val="Appleconvertedspace"/>
        </w:rPr>
        <w:t> </w:t>
      </w:r>
      <w:r>
        <w:rPr>
          <w:rStyle w:val="C1"/>
          <w:b/>
          <w:bCs/>
          <w:iCs/>
        </w:rPr>
        <w:t>Изучение материальной части военной техники, правил ее эксплуатации, обслуживания и проведения текущего ремонта</w:t>
      </w:r>
      <w:r>
        <w:rPr>
          <w:rStyle w:val="C1"/>
          <w:b/>
          <w:bCs/>
          <w:i/>
          <w:iCs/>
        </w:rPr>
        <w:t xml:space="preserve"> </w:t>
      </w:r>
      <w:r>
        <w:rPr>
          <w:rStyle w:val="C1"/>
          <w:b/>
          <w:bCs/>
          <w:iCs/>
        </w:rPr>
        <w:t>осуществляется</w:t>
      </w:r>
      <w:r>
        <w:rPr>
          <w:rStyle w:val="C1"/>
          <w:b/>
          <w:bCs/>
          <w:i/>
          <w:iCs/>
        </w:rPr>
        <w:t xml:space="preserve"> </w:t>
      </w:r>
      <w:r>
        <w:rPr>
          <w:rStyle w:val="C1"/>
          <w:b/>
          <w:bCs/>
          <w:iCs/>
        </w:rPr>
        <w:t>в ходе</w:t>
      </w:r>
      <w:r>
        <w:rPr>
          <w:rStyle w:val="C1"/>
        </w:rPr>
        <w:t>: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1"/>
        </w:rPr>
        <w:t>а) строевой подготовки;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1"/>
        </w:rPr>
        <w:t>б) технической подготовки;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1"/>
        </w:rPr>
        <w:t>в) огневой подготовки;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  <w:t>г) физической подготов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 Рана -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овреждение, характеризующееся нарушением це</w:t>
        <w:softHyphen/>
        <w:t>лостности кожных покровов, слизистых оболочек, глубоких ткан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ыхождение крови из поврежденных кровеносных сосуд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опасное для жизни осложнение тяжелых поврежде</w:t>
        <w:softHyphen/>
        <w:t>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возникновение гематомы в результате па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7. Тёмно-красный или бордовый цвет крови является при</w:t>
        <w:softHyphen/>
        <w:t>знак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артериального кровотеч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енозного кровотеч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капиллярного кровотеч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аренхиматозного кровотечения.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8. Какова последовательность оказания первой медицин</w:t>
        <w:softHyphen/>
        <w:t>ской помощи при ушибах?</w:t>
      </w:r>
    </w:p>
    <w:p>
      <w:pPr>
        <w:pStyle w:val="Normal"/>
        <w:rPr/>
      </w:pPr>
      <w:r>
        <w:rPr>
          <w:sz w:val="24"/>
          <w:szCs w:val="24"/>
        </w:rPr>
        <w:t>а) на место ушиба наложить холод и тугую повязку, обеспечить покой пострадавшему и доставить его в медицинское учреждение</w:t>
      </w:r>
    </w:p>
    <w:p>
      <w:pPr>
        <w:pStyle w:val="Normal"/>
        <w:rPr/>
      </w:pPr>
      <w:r>
        <w:rPr>
          <w:sz w:val="24"/>
          <w:szCs w:val="24"/>
        </w:rPr>
        <w:t>б) на место ушиба приложить теплую грелку, обеспе</w:t>
        <w:softHyphen/>
        <w:t>чить покой поврежденной конечности и доставить пострадавшего в медицинское учреждение</w:t>
      </w:r>
    </w:p>
    <w:p>
      <w:pPr>
        <w:pStyle w:val="Normal"/>
        <w:rPr/>
      </w:pPr>
      <w:r>
        <w:rPr>
          <w:sz w:val="24"/>
          <w:szCs w:val="24"/>
        </w:rPr>
        <w:t>в) на место ушиба нанести йодистую сетку, обеспечить покой пострадавшему и доставить его в медицинское учреждение</w:t>
      </w:r>
    </w:p>
    <w:p>
      <w:pPr>
        <w:pStyle w:val="Normal"/>
        <w:rPr/>
      </w:pPr>
      <w:r>
        <w:rPr>
          <w:sz w:val="24"/>
          <w:szCs w:val="24"/>
        </w:rPr>
        <w:t>г) иммобилизовать место ушиба с помощью подручно</w:t>
        <w:softHyphen/>
        <w:t>го материала, дать пострадавшему обезболивающее средство, напоить его горячим чаем или коф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 Признаками перелома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ошнота и рвота, нарушение функции конечности, ее деформация и подвиж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арушение функции конечности, сильная боль при попытке движения ею, деформация и некоторое ее укорочение, подвижность костей в необычном мес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ременная потеря зрения и слуха, появление сильной боли при попытке движения конечность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окраснение кожных покровов, повышение темпера</w:t>
        <w:softHyphen/>
        <w:t>туры тела, болевые ощущения при движении конеч</w:t>
        <w:softHyphen/>
        <w:t>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. Переносить постра</w:t>
        <w:softHyphen/>
        <w:t>давшего в положении полусидя, с ногами, согнутыми в коленях (под колени положить валик-опору) рекомендуется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) при травмах головы, верхних конечност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 травмами головы, позвоноч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раненых без сознания, если нет другого выхо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ри травмах мочеполовых органов, брюшной поло</w:t>
        <w:softHyphen/>
        <w:t>сти, грудной клетки и кишечной непроходимости;</w:t>
      </w:r>
    </w:p>
    <w:p>
      <w:pPr>
        <w:pStyle w:val="Normal"/>
        <w:shd w:fill="FFFFFF" w:val="clear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АРИАНТ № 2</w:t>
      </w:r>
    </w:p>
    <w:p>
      <w:pPr>
        <w:pStyle w:val="Normal"/>
        <w:ind w:right="-1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</w:t>
        <w:softHyphen/>
        <w:t>ность человека при вынужденной автономии направлена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на возвращение к людям и привычной жизни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на получение новых острых ощущений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на организацию активного отдыха на природе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на достижение новых спортивных достижений в ори</w:t>
        <w:softHyphen/>
        <w:t>ентировании на местности</w:t>
      </w:r>
    </w:p>
    <w:p>
      <w:pPr>
        <w:pStyle w:val="Normal"/>
        <w:ind w:right="-1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При разведении костра запрещается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использовать для разведения костра сухостой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разводить костер на торфяных болотах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использовать для разведения костра сухую траву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оставлять дежурить у костра менее 3-х человек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двигаясь по засушливой местности, вы очень хо</w:t>
        <w:softHyphen/>
        <w:t>тите пить. У вас полная фляга воды. Как следует посту</w:t>
        <w:softHyphen/>
        <w:t>пить?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пить часто, но по одному глотку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беречь воду и пить по одной чашке в день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пить только при сильной жажде, промочить рот и вы</w:t>
        <w:softHyphen/>
        <w:t>пить один — два глотка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утолить жажду, выпив половину имеющейся воды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/>
      </w:pPr>
      <w:r>
        <w:rPr>
          <w:b/>
          <w:sz w:val="24"/>
          <w:szCs w:val="24"/>
        </w:rPr>
        <w:t>4. Во время движения группы в грозу рядом ударила мол</w:t>
        <w:softHyphen/>
        <w:t>ния, один человек упал. При осмотре вы заметили на его теле обширные красные полосы и явное отсутствие при</w:t>
        <w:softHyphen/>
        <w:t>знаков жизни. Каковы ваши действия?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немедленно сделать пострадавшему искусственное дыхание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закопать его по шею в землю для отвода электриче</w:t>
        <w:softHyphen/>
        <w:t>ского тока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растереть спиртом пораженные участки тела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не трогать пострадавшего, пока он сам не придет в со</w:t>
        <w:softHyphen/>
        <w:t>знание.</w:t>
      </w:r>
    </w:p>
    <w:p>
      <w:pPr>
        <w:pStyle w:val="Normal"/>
        <w:ind w:right="-1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шеходам при дви</w:t>
        <w:softHyphen/>
        <w:t>жении по обочинам или краю проезжей части в темное время суток или в условиях недостаточной видимости рекомендуется иметь при себе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включенный фонарь зеленого цвета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фонарь синего цвета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предметы со световозвращающимися  элементами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электрический фонарь желтого цвета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ы собрались вместе с родителями в торговый гипермаркет для закупки необходимых школьных принад</w:t>
        <w:softHyphen/>
        <w:t>лежностей и других товаров для дома, имея при себе крупную сумму денег. Как вы поступите с денежными средствами?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все купюры положите в один наружный карман па</w:t>
        <w:softHyphen/>
        <w:t>пиной куртки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сложите в один мамин кошелек, кошелек нужно по</w:t>
        <w:softHyphen/>
        <w:t>ложить в сумочку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разложите купюры по разным местам, но не в наруж</w:t>
        <w:softHyphen/>
        <w:t>ные карманы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все купюры положите в один внутренний карман и за</w:t>
        <w:softHyphen/>
        <w:t>стегнете его булавкой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ы заметили, что напротив вашего дома несколько под</w:t>
        <w:softHyphen/>
        <w:t>ростков громко шумят, совершают хулиганские дей</w:t>
        <w:softHyphen/>
        <w:t>ствия. Как вы намерены поступить? Из предложенных вариантов ответа выберите верный: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выйдете на улицу я постараетесь задержать хулиганов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вызовете полицию, до прибытия полиции не станете выходить на улицу и попытаетесь запомнить приме</w:t>
        <w:softHyphen/>
        <w:t>ты молодых людей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будете просто наблюдать за действиями группы под</w:t>
        <w:softHyphen/>
        <w:t>ростков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позовете на помощь соседей, вместе с ними выйдете на улицу и постараетесь пресечь действия хулиганов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ы пришли домой и заметили, что входная дверь рас</w:t>
        <w:softHyphen/>
        <w:t>пахнута, замок на входной двери сломан. На ваш вопрос «Есть кто дома?» ответа не последовало. Как вы посту</w:t>
        <w:softHyphen/>
        <w:t>пите?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войдёте в квартиру, осмотрите все комнаты и позво</w:t>
        <w:softHyphen/>
        <w:t>ните родителям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войдете в квартиру, осмотрите ее и установите, какие вещи исчезли, о чем сообщите в полицию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не будете входить в квартиру, а вызовете полицию по телефону от соседей или по мобильному телефону, попросите соседей побыть вместе с вами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войдете в квартиру и сразу позвоните в полицию по телефону «02»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П</w:t>
      </w:r>
      <w:r>
        <w:rPr>
          <w:b/>
          <w:sz w:val="24"/>
          <w:szCs w:val="24"/>
        </w:rPr>
        <w:t>ри нахождении в местах массового скопления людей, чтобы при возник</w:t>
        <w:softHyphen/>
        <w:t>новении чрезвычайной ситуации не попасть в толпу надо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вести себя как обычно, быть ближе к тем, с кем об</w:t>
        <w:softHyphen/>
        <w:t>щаешься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не проявлять излишней тревоги и беспокойства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приготовить мобильный телефон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заранее наметить пути возможного отхода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/>
      </w:pPr>
      <w:r>
        <w:rPr>
          <w:b/>
          <w:sz w:val="24"/>
          <w:szCs w:val="24"/>
        </w:rPr>
        <w:t>10. Вид терроризма, заключающийся в при</w:t>
        <w:softHyphen/>
        <w:t>менении или угрозе применения ядерного, химического или бактериологического оружия называется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политический терроризм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технологический терроризм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генетический терроризм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криминальный терроризм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/>
      </w:pPr>
      <w:r>
        <w:rPr>
          <w:b/>
          <w:sz w:val="24"/>
          <w:szCs w:val="24"/>
        </w:rPr>
        <w:t>11. Как должен себя вести человек, если он оказался залож</w:t>
        <w:softHyphen/>
        <w:t>ником?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делать что вздумается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попытаться убежать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сказать террористам, что они пожалеют об этом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выполнять требования террористов, не создавать кон</w:t>
        <w:softHyphen/>
        <w:t>фликтных ситуаций, сохранять психологическую устойчивость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П</w:t>
      </w:r>
      <w:r>
        <w:rPr>
          <w:b/>
          <w:sz w:val="24"/>
          <w:szCs w:val="24"/>
        </w:rPr>
        <w:t xml:space="preserve">ри применении слезоточивого вы 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а) будете дышать неглубоко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б) будете дышать через мокрый платок и часто моргать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в) станете задерживать дыхание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г) накроетесь курт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3. Находясь в кабине движущегося лифта, вы обнаружили признаки возгорания. Как вы поступите?</w:t>
      </w:r>
    </w:p>
    <w:p>
      <w:pPr>
        <w:pStyle w:val="Normal"/>
        <w:rPr/>
      </w:pPr>
      <w:r>
        <w:rPr>
          <w:sz w:val="24"/>
          <w:szCs w:val="24"/>
        </w:rPr>
        <w:t>а) немедленно нажмете кнопку «Стоп»</w:t>
      </w:r>
    </w:p>
    <w:p>
      <w:pPr>
        <w:pStyle w:val="Normal"/>
        <w:rPr/>
      </w:pPr>
      <w:r>
        <w:rPr>
          <w:sz w:val="24"/>
          <w:szCs w:val="24"/>
        </w:rPr>
        <w:t>б) немедленно сообщить об этом диспетчеру, нажав кнопку «Вызов», и выйдете из лифта на ближайшем этаже</w:t>
      </w:r>
    </w:p>
    <w:p>
      <w:pPr>
        <w:pStyle w:val="Normal"/>
        <w:rPr/>
      </w:pPr>
      <w:r>
        <w:rPr>
          <w:sz w:val="24"/>
          <w:szCs w:val="24"/>
        </w:rPr>
        <w:t>в) поднимете крик, шум, начнете звать на помощь</w:t>
      </w:r>
    </w:p>
    <w:p>
      <w:pPr>
        <w:pStyle w:val="Normal"/>
        <w:rPr/>
      </w:pPr>
      <w:r>
        <w:rPr>
          <w:sz w:val="24"/>
          <w:szCs w:val="24"/>
        </w:rPr>
        <w:t>г) сядете на пол кабины лифта, где меньше ды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4. Находясь дома, вы почувствовали запах горящей элек</w:t>
        <w:softHyphen/>
        <w:t>тропроводки. Что надо сделать в первую очередь?</w:t>
      </w:r>
    </w:p>
    <w:p>
      <w:pPr>
        <w:pStyle w:val="Normal"/>
        <w:rPr/>
      </w:pPr>
      <w:r>
        <w:rPr>
          <w:sz w:val="24"/>
          <w:szCs w:val="24"/>
        </w:rPr>
        <w:t>а) приступить к тушению тлеющей электропроводки водой, песком</w:t>
      </w:r>
    </w:p>
    <w:p>
      <w:pPr>
        <w:pStyle w:val="Normal"/>
        <w:rPr/>
      </w:pPr>
      <w:r>
        <w:rPr>
          <w:sz w:val="24"/>
          <w:szCs w:val="24"/>
        </w:rPr>
        <w:t>б) обесточить электропроводку в квартире, затем сооб</w:t>
        <w:softHyphen/>
        <w:t>щить родителям и вызвать электромонтера</w:t>
      </w:r>
    </w:p>
    <w:p>
      <w:pPr>
        <w:pStyle w:val="Normal"/>
        <w:rPr/>
      </w:pPr>
      <w:r>
        <w:rPr>
          <w:sz w:val="24"/>
          <w:szCs w:val="24"/>
        </w:rPr>
        <w:t>в) включить свет, чтобы лучше рассмотреть место, где загорелась электропроводка</w:t>
      </w:r>
    </w:p>
    <w:p>
      <w:pPr>
        <w:pStyle w:val="Normal"/>
        <w:rPr/>
      </w:pPr>
      <w:r>
        <w:rPr>
          <w:sz w:val="24"/>
          <w:szCs w:val="24"/>
        </w:rPr>
        <w:t>г) извлечь из электрических розеток все электрические вил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. При возгорании телевизора над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немедленно отключите телевизор от сети, а затем на</w:t>
        <w:softHyphen/>
        <w:t xml:space="preserve">чнете его тушить </w:t>
      </w:r>
    </w:p>
    <w:p>
      <w:pPr>
        <w:pStyle w:val="Normal"/>
        <w:rPr/>
      </w:pPr>
      <w:r>
        <w:rPr>
          <w:sz w:val="24"/>
          <w:szCs w:val="24"/>
        </w:rPr>
        <w:t>б) зальете телевизор водой</w:t>
      </w:r>
    </w:p>
    <w:p>
      <w:pPr>
        <w:pStyle w:val="Normal"/>
        <w:rPr/>
      </w:pPr>
      <w:r>
        <w:rPr>
          <w:sz w:val="24"/>
          <w:szCs w:val="24"/>
        </w:rPr>
        <w:t>в) спрячете телевизор в ванной комнате, чтобы было меньше дыма</w:t>
      </w:r>
    </w:p>
    <w:p>
      <w:pPr>
        <w:pStyle w:val="Normal"/>
        <w:rPr/>
      </w:pPr>
      <w:r>
        <w:rPr>
          <w:sz w:val="24"/>
          <w:szCs w:val="24"/>
        </w:rPr>
        <w:t>г) выкинете горящий телевизор в ок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. Во время движения на автобусе (троллейбусе) в салоне начался пожар. Каковы должны быть ваши действия?</w:t>
      </w:r>
    </w:p>
    <w:p>
      <w:pPr>
        <w:pStyle w:val="Normal"/>
        <w:rPr/>
      </w:pPr>
      <w:r>
        <w:rPr>
          <w:sz w:val="24"/>
          <w:szCs w:val="24"/>
        </w:rPr>
        <w:t>а) не предупредив водителя, попытаетесь потушить огонь с помощью огнетушителя (если он есть в салоне) или накроете очаг возгорания верхней одеждой</w:t>
      </w:r>
    </w:p>
    <w:p>
      <w:pPr>
        <w:pStyle w:val="Normal"/>
        <w:rPr/>
      </w:pPr>
      <w:r>
        <w:rPr>
          <w:sz w:val="24"/>
          <w:szCs w:val="24"/>
        </w:rPr>
        <w:t>б) разобьете боковое окно транспортного средства, что</w:t>
        <w:softHyphen/>
        <w:t>бы дым вышел в окно</w:t>
      </w:r>
    </w:p>
    <w:p>
      <w:pPr>
        <w:pStyle w:val="Normal"/>
        <w:rPr/>
      </w:pPr>
      <w:r>
        <w:rPr>
          <w:sz w:val="24"/>
          <w:szCs w:val="24"/>
        </w:rPr>
        <w:t>в) предупредив водителя, попытаетесь по возможности потушить огонь с помощью огнетушителя, если он есть в салоне, или накроете очаг возгорания верхней одеждой</w:t>
      </w:r>
    </w:p>
    <w:p>
      <w:pPr>
        <w:pStyle w:val="Normal"/>
        <w:rPr/>
      </w:pPr>
      <w:r>
        <w:rPr>
          <w:sz w:val="24"/>
          <w:szCs w:val="24"/>
        </w:rPr>
        <w:t>г) займете место в салоне подальше от места возгорания, а на ближайшей остановке выйдете из транспо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b/>
          <w:b/>
        </w:rPr>
      </w:pPr>
      <w:r>
        <w:rPr>
          <w:rStyle w:val="C0"/>
          <w:b/>
          <w:bCs/>
        </w:rPr>
        <w:t>17.</w:t>
      </w:r>
      <w:r>
        <w:rPr>
          <w:rStyle w:val="C0"/>
          <w:b/>
          <w:bCs/>
          <w:iCs/>
        </w:rPr>
        <w:t>Военная служба исполняется гражданами</w:t>
      </w:r>
      <w:r>
        <w:rPr>
          <w:rStyle w:val="C0"/>
          <w:b/>
        </w:rPr>
        <w:t>: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0"/>
        </w:rPr>
        <w:t>а) только в Вооруженных Силах  РФ;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0"/>
        </w:rPr>
        <w:t>б) в Вооруженных Силах РФ, пограничных войсках Федеральной пограничной службы РФ и в войсках гражданской обороны;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в) в Вооруженных Силах РФ, других войсках, органах и воинских формирований;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0"/>
        </w:rPr>
        <w:t>г) в войсках гражданской обороны.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0"/>
        </w:rPr>
        <w:t>   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0"/>
          <w:b/>
          <w:bCs/>
        </w:rPr>
        <w:t>18</w:t>
      </w:r>
      <w:r>
        <w:rPr>
          <w:rStyle w:val="C0"/>
        </w:rPr>
        <w:t>.</w:t>
      </w:r>
      <w:r>
        <w:rPr>
          <w:rStyle w:val="Appleconvertedspace"/>
        </w:rPr>
        <w:t> </w:t>
      </w:r>
      <w:r>
        <w:rPr>
          <w:rStyle w:val="C0"/>
          <w:b/>
          <w:bCs/>
          <w:iCs/>
        </w:rPr>
        <w:t>Составная часть воинской обязанности граждан РФ, которая заключается в специальном учете всех граждан, подлежащих призыву на военную службу, и военнообязанных по месту жительства, - это</w:t>
      </w:r>
      <w:r>
        <w:rPr>
          <w:rStyle w:val="C0"/>
          <w:iCs/>
        </w:rPr>
        <w:t>: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0"/>
        </w:rPr>
        <w:t>а) воинский контроль;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0"/>
        </w:rPr>
        <w:t>б) воинский учет;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в) учет военнослужащих;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0"/>
        </w:rPr>
        <w:t>г) перепись военнослужащих.</w:t>
      </w:r>
    </w:p>
    <w:p>
      <w:pPr>
        <w:pStyle w:val="C4"/>
        <w:shd w:fill="FFFFFF" w:val="clear"/>
        <w:spacing w:before="0" w:after="0"/>
        <w:rPr>
          <w:rStyle w:val="C0"/>
          <w:b/>
          <w:b/>
          <w:bCs/>
          <w:sz w:val="20"/>
          <w:szCs w:val="20"/>
        </w:rPr>
      </w:pPr>
      <w:r>
        <w:rPr>
          <w:rFonts w:cs="Arial" w:ascii="Arial" w:hAnsi="Arial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0"/>
          <w:b/>
          <w:bCs/>
        </w:rPr>
        <w:t>19.</w:t>
      </w:r>
      <w:r>
        <w:rPr>
          <w:rStyle w:val="C0"/>
        </w:rPr>
        <w:t> </w:t>
      </w:r>
      <w:r>
        <w:rPr>
          <w:rStyle w:val="C0"/>
          <w:b/>
          <w:bCs/>
          <w:iCs/>
        </w:rPr>
        <w:t>Граждане РФ проходят военную службу</w:t>
      </w:r>
      <w:r>
        <w:rPr>
          <w:rStyle w:val="C0"/>
        </w:rPr>
        <w:t>: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0"/>
        </w:rPr>
        <w:t>а) по призыву и в добровольном порядке (по контракту);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0"/>
        </w:rPr>
        <w:t>б) только в добровольном порядке (по контракту);</w:t>
      </w:r>
    </w:p>
    <w:p>
      <w:pPr>
        <w:pStyle w:val="C4"/>
        <w:shd w:fill="FFFFFF" w:val="clear"/>
        <w:spacing w:before="0" w:after="0"/>
        <w:rPr>
          <w:rStyle w:val="C0"/>
          <w:sz w:val="20"/>
          <w:szCs w:val="20"/>
        </w:rPr>
      </w:pPr>
      <w:r>
        <w:rPr>
          <w:rStyle w:val="C0"/>
        </w:rPr>
        <w:t>в) только по призыву, по достижении определенного возраста</w:t>
      </w:r>
      <w:r>
        <w:rPr>
          <w:rStyle w:val="C0"/>
          <w:sz w:val="20"/>
          <w:szCs w:val="20"/>
        </w:rPr>
        <w:t>;</w:t>
      </w:r>
    </w:p>
    <w:p>
      <w:pPr>
        <w:pStyle w:val="C4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rStyle w:val="C0"/>
        </w:rPr>
        <w:t>по контракту, по достижении определенного возраста</w:t>
      </w:r>
      <w:r>
        <w:rPr>
          <w:rStyle w:val="C0"/>
          <w:sz w:val="20"/>
          <w:szCs w:val="20"/>
        </w:rPr>
        <w:t>.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0"/>
          <w:b/>
          <w:bCs/>
        </w:rPr>
        <w:t>20</w:t>
      </w:r>
      <w:r>
        <w:rPr>
          <w:rStyle w:val="C0"/>
        </w:rPr>
        <w:t>.</w:t>
      </w:r>
      <w:r>
        <w:rPr>
          <w:rStyle w:val="Appleconvertedspace"/>
        </w:rPr>
        <w:t> </w:t>
      </w:r>
      <w:r>
        <w:rPr>
          <w:rStyle w:val="C0"/>
          <w:b/>
          <w:bCs/>
          <w:iCs/>
        </w:rPr>
        <w:t>Уклонившимся от исполнения воинской обязанности считается гражданин</w:t>
      </w:r>
      <w:r>
        <w:rPr>
          <w:rStyle w:val="C0"/>
        </w:rPr>
        <w:t>: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0"/>
        </w:rPr>
        <w:t>а) явившийся по вызову военного комиссариата без необходимых документов;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0"/>
        </w:rPr>
        <w:t>б) не явившийся по вызову военного комиссариата в указанный срок без уважительной причины;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в) не явившийся по вызову военного комиссариата в указанный срок по уважительной причине;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г) не явившийся по вызову военного комиссариата из-за утери повестки.</w:t>
      </w:r>
    </w:p>
    <w:p>
      <w:pPr>
        <w:pStyle w:val="C4"/>
        <w:shd w:fill="FFFFFF" w:val="clear"/>
        <w:spacing w:before="0" w:after="0"/>
        <w:rPr>
          <w:rStyle w:val="C0"/>
          <w:rFonts w:ascii="Arial" w:hAnsi="Arial" w:cs="Arial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0"/>
          <w:sz w:val="20"/>
          <w:szCs w:val="20"/>
        </w:rPr>
        <w:t> 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>21.</w:t>
      </w:r>
      <w:r>
        <w:rPr>
          <w:b/>
          <w:bCs/>
          <w:iCs/>
          <w:sz w:val="24"/>
          <w:szCs w:val="24"/>
        </w:rPr>
        <w:t>В каких случаях гражданин Российской Федерации имеет право на замену военной службы альтернативной гражданской службой</w:t>
      </w:r>
      <w:r>
        <w:rPr>
          <w:sz w:val="24"/>
          <w:szCs w:val="24"/>
        </w:rPr>
        <w:t>:</w:t>
      </w:r>
    </w:p>
    <w:p>
      <w:pPr>
        <w:pStyle w:val="Normal"/>
        <w:widowControl/>
        <w:shd w:fill="FFFFFF" w:val="clear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) в случае, если его убеждениям или вероисповеданию противоречит несение военной службы, а также в других установленных федеральным законом случаях;</w:t>
      </w:r>
    </w:p>
    <w:p>
      <w:pPr>
        <w:pStyle w:val="Normal"/>
        <w:widowControl/>
        <w:shd w:fill="FFFFFF" w:val="clear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б) в случае, если его семья или ближайшие родственники ходатайствуют о замене военной службы на альтернативную;</w:t>
      </w:r>
    </w:p>
    <w:p>
      <w:pPr>
        <w:pStyle w:val="Normal"/>
        <w:widowControl/>
        <w:shd w:fill="FFFFFF" w:val="clear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) в случае, если его возраст на момент призыва составляет 25 лет и более;</w:t>
      </w:r>
    </w:p>
    <w:p>
      <w:pPr>
        <w:pStyle w:val="C4"/>
        <w:shd w:fill="FFFFFF" w:val="clear"/>
        <w:spacing w:before="0" w:after="0"/>
        <w:rPr>
          <w:rStyle w:val="C1"/>
          <w:b/>
          <w:b/>
          <w:bCs/>
          <w:sz w:val="20"/>
          <w:szCs w:val="20"/>
        </w:rPr>
      </w:pPr>
      <w:r>
        <w:rPr>
          <w:rStyle w:val="C1"/>
          <w:b/>
          <w:bCs/>
          <w:sz w:val="20"/>
          <w:szCs w:val="20"/>
        </w:rPr>
        <w:t xml:space="preserve">г) </w:t>
      </w:r>
      <w:r>
        <w:rPr/>
        <w:t>в случае, если его возраст на момент призыва составляет менее 18 лет</w:t>
      </w:r>
    </w:p>
    <w:p>
      <w:pPr>
        <w:pStyle w:val="C4"/>
        <w:shd w:fill="FFFFFF" w:val="clear"/>
        <w:spacing w:before="0" w:after="0"/>
        <w:rPr>
          <w:rStyle w:val="C1"/>
          <w:b/>
          <w:b/>
          <w:bCs/>
          <w:sz w:val="20"/>
          <w:szCs w:val="20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1"/>
          <w:b/>
          <w:bCs/>
        </w:rPr>
        <w:t>22</w:t>
      </w:r>
      <w:r>
        <w:rPr>
          <w:rStyle w:val="C1"/>
        </w:rPr>
        <w:t>.</w:t>
      </w:r>
      <w:r>
        <w:rPr>
          <w:rStyle w:val="Appleconvertedspace"/>
        </w:rPr>
        <w:t> </w:t>
      </w:r>
      <w:r>
        <w:rPr>
          <w:rStyle w:val="C1"/>
          <w:b/>
          <w:bCs/>
          <w:iCs/>
        </w:rPr>
        <w:t>Обучение воинов применению оружия для поражения противника в бою осуществляется в ходе</w:t>
      </w:r>
      <w:r>
        <w:rPr>
          <w:rStyle w:val="C1"/>
        </w:rPr>
        <w:t>: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1"/>
        </w:rPr>
        <w:t>а) огневой подготовки;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1"/>
        </w:rPr>
        <w:t>б) тактической подготовки;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1"/>
        </w:rPr>
        <w:t>в) физической подготовки;</w:t>
      </w:r>
    </w:p>
    <w:p>
      <w:pPr>
        <w:pStyle w:val="C4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1"/>
          <w:sz w:val="20"/>
          <w:szCs w:val="20"/>
        </w:rPr>
        <w:t> </w:t>
      </w:r>
      <w:r>
        <w:rPr>
          <w:rStyle w:val="C1"/>
          <w:sz w:val="20"/>
          <w:szCs w:val="20"/>
        </w:rPr>
        <w:t xml:space="preserve">г)  </w:t>
      </w:r>
      <w:r>
        <w:rPr>
          <w:rStyle w:val="C1"/>
        </w:rPr>
        <w:t>технической подготовки.</w:t>
      </w:r>
    </w:p>
    <w:p>
      <w:pPr>
        <w:pStyle w:val="Normal"/>
        <w:ind w:right="-1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Style w:val="Appleconvertedspace"/>
          <w:b/>
          <w:bCs/>
        </w:rPr>
        <w:t> </w:t>
      </w:r>
      <w:r>
        <w:rPr>
          <w:rStyle w:val="Appleconvertedspace"/>
          <w:b/>
          <w:bCs/>
        </w:rPr>
        <w:t>23.И</w:t>
      </w:r>
      <w:r>
        <w:rPr>
          <w:rStyle w:val="C1"/>
          <w:b/>
          <w:bCs/>
          <w:iCs/>
        </w:rPr>
        <w:t>зучение военнослужащими основ теории боя, организации, вооружения, боевых возможностей, приемов и способов действий в бою своих войск и вероятного противника, овладение навыками и умениями по умелому и согласованному выполнению задач в бою  - это</w:t>
      </w:r>
      <w:r>
        <w:rPr>
          <w:rStyle w:val="Appleconvertedspace"/>
          <w:b/>
          <w:bCs/>
          <w:iCs/>
        </w:rPr>
        <w:t>: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1"/>
        </w:rPr>
        <w:t>а) огневая подготовка;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1"/>
        </w:rPr>
        <w:t>б) техническая подготовка;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Style w:val="C1"/>
        </w:rPr>
        <w:t>в) тактическая подгот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r>
        <w:rPr>
          <w:rStyle w:val="C1"/>
          <w:sz w:val="24"/>
          <w:szCs w:val="24"/>
        </w:rPr>
        <w:t>физическая подготов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4.Самым надежным способом остановки кровотечения в случае повреждения крупных артериальных сосудов рук и ног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аложение давящей повяз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альцевое прижат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аложение жгу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максимальное сгибание конеч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5. Найдите ошибку, допущенную при перечислении назна</w:t>
        <w:softHyphen/>
        <w:t>чения повяз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едохраняет рану от воздействия воздушной сре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едохраняет рану от загрязн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крывает ран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уменьшает бо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6.  Какой метод можно использовать для остановки кровотечения из сосудов кисти или предплечья? Выберите правильный вариант отв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оместить в локтевой сустав валик из скатанной ма</w:t>
        <w:softHyphen/>
        <w:t>терии, согнуть руку в локтевом суставе и зафиксиро</w:t>
        <w:softHyphen/>
        <w:t>вать предплечье к плеч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максимально отвести плечи пострадавшего назад и зафиксировать их за спиной широким бинт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огнуть руку в локтевом суставе и зафиксировать предплечье к плеч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наложить давящую повязку на рану, затем поднять руку вверх и ждать приезда «скорой помощ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7. Способ остановки кровотечения приданием возвышен</w:t>
        <w:softHyphen/>
        <w:t>ного положения поврежденной конечности главным образом применяется пр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оверхностных ранениях в случае венозного крово</w:t>
        <w:softHyphen/>
        <w:t>теч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любых ранениях конеч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мешанном кровотеч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одновременной травме живота и возникновении кро</w:t>
        <w:softHyphen/>
        <w:t>вотечения на конеч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8. В чём заключается оказание первой медицинской помо</w:t>
        <w:softHyphen/>
        <w:t>щи при незначительных открытых ранах?</w:t>
      </w:r>
    </w:p>
    <w:p>
      <w:pPr>
        <w:pStyle w:val="Normal"/>
        <w:rPr/>
      </w:pPr>
      <w:r>
        <w:rPr>
          <w:sz w:val="24"/>
          <w:szCs w:val="24"/>
        </w:rPr>
        <w:t xml:space="preserve">а) промыть рану содовым раствором и обработать её спиртом;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б) промыть рану перекисью водорода (раствором мар</w:t>
        <w:softHyphen/>
        <w:t>ганцовки) и обработать её йодом, заклеить рану бак</w:t>
        <w:softHyphen/>
        <w:t>терицидным пластырем или наложить стерильную повязк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мазать рану вазелином или кремом, наложить по</w:t>
        <w:softHyphen/>
        <w:t>вязк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ромыть рану водой и обработать её спиртом, нало</w:t>
        <w:softHyphen/>
        <w:t>жить кровоостанавливающий жгут или закрут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 При оказании первой помощи в случае перелома опор</w:t>
        <w:softHyphen/>
        <w:t>но-двигательного аппарата запрещае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) проводить иммобилизацию поврежденных конечно</w:t>
        <w:softHyphen/>
        <w:t>ст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ставлять на место обломки костей и вправлять на ме</w:t>
        <w:softHyphen/>
        <w:t>сто вышедшую к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останавливать кровотеч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роводить искусственную вентиляцию лёгк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0. Какова последовательность оказания первой медицин</w:t>
        <w:softHyphen/>
        <w:t>ской помощи при растяжениях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анести йодистую сетку на поврежденное место, обес</w:t>
        <w:softHyphen/>
        <w:t>печить покой поврежденной конечности, придать ей возвышенное положение и доставить пострадавшего в медицинское учрежд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делать массаж в месте растяжения, приложить теп</w:t>
        <w:softHyphen/>
        <w:t>ло к месту растяжения, придать возвышенное поло</w:t>
        <w:softHyphen/>
        <w:t>жение повреждённой конеч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ложить холод и наложить тугую повязку на по</w:t>
        <w:softHyphen/>
        <w:t>врежденное место, обеспечить покой поврежденной конечности, придать ей возвышенное положение и доставить пострадавшего в медицинское учрежде</w:t>
        <w:softHyphen/>
        <w:t>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наложить тугую повязку на поврежденное место, обеспечить покой поврежденной конечности, опустив ее как можно ниже к земле, и доставить пострадавше</w:t>
        <w:softHyphen/>
        <w:t>го в медицинское учреж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РСИИ эталонных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934"/>
        <w:gridCol w:w="934"/>
        <w:gridCol w:w="934"/>
        <w:gridCol w:w="935"/>
        <w:gridCol w:w="935"/>
        <w:gridCol w:w="935"/>
        <w:gridCol w:w="935"/>
        <w:gridCol w:w="93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>
          <w:trHeight w:val="29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934"/>
        <w:gridCol w:w="934"/>
        <w:gridCol w:w="934"/>
        <w:gridCol w:w="935"/>
        <w:gridCol w:w="935"/>
        <w:gridCol w:w="935"/>
        <w:gridCol w:w="935"/>
        <w:gridCol w:w="93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1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0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ШКАЛА И ПРАВИЛА ОЦЕНКИ РЕЗУЛЬТА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Для оценки результатов тестирования предусмотрена система оценивания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 каждый правильный ответ ставится 1 балл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 неправильный ответ – 0 балл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ценки результатов тестирования можно соотнести с общепринятой балльной шкало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ценка «5» (отлично) выставляется обучающимся за верные ответы, которые составляют от 100% до 91% от общего количества правильных ответов на тестовые зада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ценка «4» (хорошо) соответствует результатам тестирования, которые составляют от 90% до 71% правильных ответов на тестовые задания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ценка «3» (удовлетворительно) соответствует результатам тестирования, которые составляют от 70% до 51% правильных ответов на тестовые задания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ценка «2» (неудовлетворительно) соответствует результатам тестирования, содержащим  50% и менее правильных ответов на тестовые задания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равильных от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метк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27 правильных от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1 правильный 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16 правильных от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 менее правильных от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co">
    <w:name w:val="ico"/>
    <w:basedOn w:val="Style12"/>
    <w:qFormat/>
    <w:rPr/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C5">
    <w:name w:val="c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20:13:00Z</dcterms:created>
  <dc:creator>Елена</dc:creator>
  <dc:description/>
  <cp:keywords/>
  <dc:language>en-US</dc:language>
  <cp:lastModifiedBy>Елена</cp:lastModifiedBy>
  <cp:lastPrinted>2002-01-03T18:21:00Z</cp:lastPrinted>
  <dcterms:modified xsi:type="dcterms:W3CDTF">2018-01-28T15:26:00Z</dcterms:modified>
  <cp:revision>35</cp:revision>
  <dc:subject/>
  <dc:title/>
</cp:coreProperties>
</file>