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outlineLvl w:val="0"/>
        <w:rPr>
          <w:rFonts w:ascii="Tahoma" w:hAnsi="Tahoma" w:eastAsia="Times New Roman" w:cs="Tahoma"/>
          <w:color w:val="000000"/>
          <w:kern w:val="2"/>
          <w:sz w:val="30"/>
          <w:szCs w:val="30"/>
          <w:lang w:eastAsia="ru-RU"/>
        </w:rPr>
      </w:pPr>
      <w:r>
        <w:rPr>
          <w:rFonts w:eastAsia="Times New Roman" w:cs="Tahoma" w:ascii="Tahoma" w:hAnsi="Tahoma"/>
          <w:color w:val="0000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outlineLvl w:val="0"/>
        <w:rPr>
          <w:rFonts w:ascii="Tahoma" w:hAnsi="Tahoma" w:eastAsia="Times New Roman" w:cs="Tahoma"/>
          <w:color w:val="000000"/>
          <w:kern w:val="2"/>
          <w:sz w:val="30"/>
          <w:szCs w:val="30"/>
          <w:lang w:eastAsia="ru-RU"/>
        </w:rPr>
      </w:pPr>
      <w:r>
        <w:rPr>
          <w:rFonts w:eastAsia="Times New Roman" w:cs="Tahoma" w:ascii="Tahoma" w:hAnsi="Tahoma"/>
          <w:color w:val="0000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outlineLvl w:val="0"/>
        <w:rPr>
          <w:rFonts w:ascii="Tahoma" w:hAnsi="Tahoma" w:eastAsia="Times New Roman" w:cs="Tahoma"/>
          <w:color w:val="000000"/>
          <w:kern w:val="2"/>
          <w:sz w:val="30"/>
          <w:szCs w:val="30"/>
          <w:lang w:eastAsia="ru-RU"/>
        </w:rPr>
      </w:pPr>
      <w:r>
        <w:rPr>
          <w:rFonts w:eastAsia="Times New Roman" w:cs="Tahoma" w:ascii="Tahoma" w:hAnsi="Tahoma"/>
          <w:color w:val="0000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outlineLvl w:val="0"/>
        <w:rPr>
          <w:rFonts w:ascii="Tahoma" w:hAnsi="Tahoma" w:eastAsia="Times New Roman" w:cs="Tahoma"/>
          <w:color w:val="000000"/>
          <w:kern w:val="2"/>
          <w:sz w:val="30"/>
          <w:szCs w:val="30"/>
          <w:lang w:eastAsia="ru-RU"/>
        </w:rPr>
      </w:pPr>
      <w:r>
        <w:rPr>
          <w:rFonts w:eastAsia="Times New Roman" w:cs="Tahoma" w:ascii="Tahoma" w:hAnsi="Tahoma"/>
          <w:color w:val="0000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outlineLvl w:val="0"/>
        <w:rPr>
          <w:rFonts w:ascii="Tahoma" w:hAnsi="Tahoma" w:eastAsia="Times New Roman" w:cs="Tahoma"/>
          <w:color w:val="000000"/>
          <w:kern w:val="2"/>
          <w:sz w:val="30"/>
          <w:szCs w:val="30"/>
          <w:lang w:eastAsia="ru-RU"/>
        </w:rPr>
      </w:pPr>
      <w:r>
        <w:rPr>
          <w:rFonts w:eastAsia="Times New Roman" w:cs="Tahoma" w:ascii="Tahoma" w:hAnsi="Tahoma"/>
          <w:color w:val="0000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outlineLvl w:val="0"/>
        <w:rPr>
          <w:rFonts w:ascii="Tahoma" w:hAnsi="Tahoma" w:eastAsia="Times New Roman" w:cs="Tahoma"/>
          <w:color w:val="000000"/>
          <w:kern w:val="2"/>
          <w:sz w:val="30"/>
          <w:szCs w:val="30"/>
          <w:lang w:eastAsia="ru-RU"/>
        </w:rPr>
      </w:pPr>
      <w:r>
        <w:rPr>
          <w:rFonts w:eastAsia="Times New Roman" w:cs="Tahoma" w:ascii="Tahoma" w:hAnsi="Tahoma"/>
          <w:color w:val="0000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outlineLvl w:val="0"/>
        <w:rPr>
          <w:rFonts w:ascii="Tahoma" w:hAnsi="Tahoma" w:eastAsia="Times New Roman" w:cs="Tahoma"/>
          <w:color w:val="000000"/>
          <w:kern w:val="2"/>
          <w:sz w:val="30"/>
          <w:szCs w:val="30"/>
          <w:lang w:eastAsia="ru-RU"/>
        </w:rPr>
      </w:pPr>
      <w:r>
        <w:rPr>
          <w:rFonts w:eastAsia="Times New Roman" w:cs="Tahoma" w:ascii="Tahoma" w:hAnsi="Tahoma"/>
          <w:color w:val="0000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outlineLvl w:val="0"/>
        <w:rPr>
          <w:rFonts w:ascii="Tahoma" w:hAnsi="Tahoma" w:eastAsia="Times New Roman" w:cs="Tahoma"/>
          <w:color w:val="000000"/>
          <w:kern w:val="2"/>
          <w:sz w:val="30"/>
          <w:szCs w:val="30"/>
          <w:lang w:eastAsia="ru-RU"/>
        </w:rPr>
      </w:pPr>
      <w:r>
        <w:rPr>
          <w:rFonts w:eastAsia="Times New Roman" w:cs="Tahoma" w:ascii="Tahoma" w:hAnsi="Tahoma"/>
          <w:color w:val="0000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outlineLvl w:val="0"/>
        <w:rPr>
          <w:rFonts w:ascii="Tahoma" w:hAnsi="Tahoma" w:eastAsia="Times New Roman" w:cs="Tahoma"/>
          <w:color w:val="000000"/>
          <w:kern w:val="2"/>
          <w:sz w:val="30"/>
          <w:szCs w:val="30"/>
          <w:lang w:eastAsia="ru-RU"/>
        </w:rPr>
      </w:pPr>
      <w:r>
        <w:rPr>
          <w:rFonts w:eastAsia="Times New Roman" w:cs="Tahoma" w:ascii="Tahoma" w:hAnsi="Tahoma"/>
          <w:color w:val="000000"/>
          <w:kern w:val="2"/>
          <w:sz w:val="30"/>
          <w:szCs w:val="30"/>
          <w:lang w:eastAsia="ru-RU"/>
        </w:rPr>
        <w:t>Конспект НОД по математическому развитию в старш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точнять знание последовательности дней нед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основе развивающих игр «Палочки Кюизенера» упражнять детей  в  количественном и порядковом счёте в пределах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крепить знание детей числового значения палочек Кюизенера в пределах  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крепить знание свойств  геометрических фиг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ствовать развитию логического мышления, фанта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у детей навык самоконтроля, само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взаимопомощь, доброжелательность, отзывчивость, желание  помочь героям в трудную мин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очки  Кюизенера на каждого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чки, телефон,  аудиозап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:  вход под музы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  Дружно за руки возьмитесь и конечно улыбните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занятия: (Раздаётся телефонный звон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Ребята у нас видеозво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ока:  Кар-кар-кар.   Беда, беда!    Баба Яга заколдовала всех зверей  и превратила их в игрушки. Чтобы их расколдовать,  нужно выполнить трудные задания бабы Яги 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 Ребята,  что значит слово СО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Спасите, помог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правильно ребята  это сигнал о помощи.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          Что же делать? Как быть? (ответы детей).  Поможем зверя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Помож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 Чтобы победить колдовство Бабы Яги нужно выполнить сложные задания,  давайте потренируемся, ответим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дней в неделе?  Какой день был вчера, если сегодня пятница?  Какой день будет завтра?  Назови первый день недели?   Назови пятый день недели?  Назовите середину рабочей неде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 Ребята,  сорока нам в помощь приготовила карту, посмотрите  на экран  куда мы должны вначале отправиться?   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 Правильно, по направлению к  паровозику, идемте.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будем работать с палочками Кюизенера.  Ребята,  давайте поделимся на пары (Леша с Димой …..). 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зад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тельно  слушайте задание, вам нужно к паровозу прицепить вагончики. Поезд состоит из трех вагонов  розового, голубого и желт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Желтый вагончик стоит в середине,  а розовый — не является перв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й последовательности стоят ваго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называют последовательность  ваг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Молодцы.  Теперь, каждая  пара определит  число  пассажиров в своем  вагоне? Голубой вагон первой паре, желтый вагон второй паре и розовый третьей па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ая маленькая палочка будет обозначать условно пассаж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Сколько пассажиров едет в первом вагоне,  (как ты узнал?),  во втором (как ты узнал?),   в третьем (как ты узнал?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подберите палочку,  которая соответствует длине всех вагонов, и тогда вы  узнаете,   сколько пассажиров едет в поезд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ша, почему ты взял эту палоч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576AC"/>
          <w:sz w:val="24"/>
          <w:szCs w:val="24"/>
          <w:lang w:val="en-US" w:eastAsia="en-US"/>
        </w:rPr>
        <w:drawing>
          <wp:inline distT="0" distB="0" distL="0" distR="0">
            <wp:extent cx="3486150" cy="80962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что ж, вы были очень внимательны, поэтому с заданием справились, молодц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правляемся  дальше по маршр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Ребята,  посмотрите  на  карту, куда дальше мы   отправимся? 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  Правильно. А вот и следующее задание. 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  Ребята, все сели за столы.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мы с вами будем из палочек выкладывать геометрические фигуры.  Возьмите три одинаковых палочки и выложите треуголь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ьмите еще одну такую же палочку, и  ее так, чтобы получилось два треуг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жи, что ты сделал, чтобы  у тебя получилось  два треугольн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авьте еще 2 таких же палочки, чтобы получилось 3 треуг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ежа, как   ты получил  три  треугольника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-  Возьмите четыре одинаковых палочки,  выложите квад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авьте еще 3 таких же палочки, чтобы получилось 2 квад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   получили  два квадра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: Молодцы! Правильно  выполнили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Ребята вы наверно устали  выполнять задания, давайте отдохнем.                               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мину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Ребята, посмотрите  на  карту, какой пункт назначения следующ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Правильно  ребята, по направлению  к числовым  карточкам.   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задание: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числовой карточке надо подобрать цветную  палочку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Выполнили задание, а теперь проверьте у рядом сидящего товарища,  правильно ли он подобрал палоч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Почему, ты  взял такую палоч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 Молодцы ребята, выполнили все задания, а где же у нас  Баба Яга, пусть она расколдует всех  зверей? 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Яга: Ой, я бедная, бедная замерзаю.  Сильный ураган разрушил все в лесу,  и мою избушку тоже, поэтому я  и злая.  Теперь я замерзаю и делаю только злые дела. Вы мне помож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Ребята, поможем Бабе Яг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Да помож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Баба Яга,  только подскажи, какая избушка у тебя бы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Яга: Сейчас я вам покажу,  как все ладненько у нас в лесу бы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 Да, красиво было в лесу. Ну что ребята, попробуем все восстанов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Ребята,  посмотрите  внимательно на экран и запомните, какая была избушка у Бабы Яги и какие красивые деревья, вокруг рос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,  все вместе,  дружно  построим  избушку и сделаем деревья. Но вначале договоритесь, кто из вас будет делать избушку, а кто дере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тупайте к рабо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самостоятельно строят дом, и делают деревь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 Яга: Какая красивая избушечка! Какие красивые  деревья. Спасибо ребята! Я стала доброй и сейчас всех зверей расколдую. Трамбля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  экране появляются  звери) 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ери: Спасибо вам, ребята, вы помогли 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: Ребята давайте попрощаемся со звер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: До сви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 Дружно за руки  возьмитесь  в детский сад опять верните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мы и снова  в детском с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какое доброе дело мы с вами совершили? (помогли  расколдовать зверей,   построили избушку Б.Яге и сделали деревь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ти, с каким заданием вам было труднее всего справиться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какое задание было самым интересным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37kurgan.detkin-club.ru/editor/1045/images/1d9ce40f878d96576bb99ec590f353a2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5:47:00Z</dcterms:created>
  <dc:creator>User</dc:creator>
  <dc:description/>
  <cp:keywords/>
  <dc:language>en-US</dc:language>
  <cp:lastModifiedBy>Александр</cp:lastModifiedBy>
  <dcterms:modified xsi:type="dcterms:W3CDTF">2018-02-04T18:57:00Z</dcterms:modified>
  <cp:revision>2</cp:revision>
  <dc:subject/>
  <dc:title/>
</cp:coreProperties>
</file>