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Д по обучению рассказывания с использованием коллажа в подготовительной групп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: воспитатель Попова М.В. 2018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 составлять описательный рассказ с использованием коллаж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навыку подбора слов-определений, навыку установления логических /ассоциативных/ связ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зрительную память, навык запоминания и воспроизведения по колла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ять составлять предложения с опорой на карти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танем рядышком по кру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здравствуйте, друг друг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ривет и добры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здороваться не л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аждый улыбн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 доброе начнетс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Сегодня собираясь на работу, я включила телевизор и увидела репортаж о том, что в дельфинарии живет дельфин, который своими выступлениями радует взрослых и детей. А хотели бы вы, оказаться в дельфинар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из вас знает, что это такое?</w:t>
      </w:r>
      <w:r>
        <w:rPr>
          <w:rFonts w:cs="Times New Roman" w:ascii="Times New Roman" w:hAnsi="Times New Roman"/>
          <w:b/>
          <w:sz w:val="36"/>
          <w:szCs w:val="36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ельфинарий — специальный водный бассейн для демонстрации зрителям дрессированных дельфинов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Настало время волшебства. Давайте закроем глаза и представим ,что мы в гостях у дельфина.(дети закрыв глаза и вкл фонограмму).Когда дети открыли глаза перед ними коллаж «Дельфи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 посмотрите какую необычную картину я для вас принесла, называется она «Дельфин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Давайте назовем все предметы, которые окружают дельфина. (дети перечисляю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Как одним словом ее можно назвать? (это коллаж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 Коллаж-это лист бумаги, на котором  приклеены различные картинки, буквы, геометрические фигуры, циф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можно сделать с помощью коллажа?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ем ли мы с вами составить рассказ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Для начала, давайте вместе установим связи между дельфином и этими предме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 у кита и у дельфи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морские живот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ь – дельфины хорошо плав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ки – у дельфинов острое з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приёмник – у дельфинов хороший слу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учая мышь – дельфины хорошо ориентируются в простран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– дельфины очень умные живот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гай – дельфины умеют разговаривать, но их язык нам не понят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 – дельфины питаются ры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– самки дельфинов кормят своих детёнышей моло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дельфины очень любят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и обруч – дельфины выступают в дельфинар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Кто из вас сможет составить полный рассказ о дельфи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льфины – это морские животные. Они умеют очень хорошо плавать. У дельфинов острое зрение, хороший слух и они отлично ориентируются в пространстве. Дельфины – умные животные, они умеют разговаривать, но их язык нам не понятен. Дельфины питаются рыбой. Самка кормит своих детёнышей молоком. Дельфины любят детей, выступают на представлениях в дельфинариях. Они умеют играть с мячом и обручем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ришло время немного отдохнуть и окунуться в морской ми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е бурном, море син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плавают дельфины. (кистью руки плавные движ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угает их вол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плещется она. (потирание ладоше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лывает мимо кит и дельфинам говорит: (ходьба гуськ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ельфины не шум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у быструю лови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— (ходьба с хлопками в ладош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рыбкам уплывать. (кисти рук в замок внутрь и наружу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но в дельфинарии с дельфинами работают люди с такой профессией, как </w:t>
      </w:r>
      <w:r>
        <w:rPr>
          <w:rFonts w:cs="Times New Roman" w:ascii="Times New Roman" w:hAnsi="Times New Roman"/>
          <w:b/>
          <w:sz w:val="28"/>
          <w:szCs w:val="28"/>
        </w:rPr>
        <w:t>дрессировщик дельфинов.</w:t>
      </w:r>
      <w:r>
        <w:rPr>
          <w:rFonts w:cs="Times New Roman" w:ascii="Times New Roman" w:hAnsi="Times New Roman"/>
          <w:sz w:val="28"/>
          <w:szCs w:val="28"/>
        </w:rPr>
        <w:t xml:space="preserve"> Чтобы нам узнать побольше об этой профессии, у меня для вас еще один коллаж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айте установим связь между дрессировщиком и этими предме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ок-дает коман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тели-всегда должен быть в форме спортивной, иметь силу и вынослив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-человек должен много знать о животном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тамины- дает витамины дельфинам , чтобы были здоро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-для выступ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-кормит животны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, готовы составить рассказ о дрессировщике дельфин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ессировщик дельфинов» (Дрессировщик несет большую ответственность за здоровье и за то, что должны делать дельфины. Он должен учиться, читать много книг о морских животных. Всегда должен быть в форме, быть сильным и заниматься спортом. Чтобы дельфины были всегда здоровы, человек кормит их витаминами и разными видами рыб. С помощью свистка, он приучает дельфинов к выполнению трюков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Я вам предлагаю превратиться в дельфинов, в дрессировщиков и других животных морских  и рассказать о себе, какой вы, о своем характере ……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приготовила для вас задание, по которому вы узнаете, что я о вас думаю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еред вами картинки, мы называете что нарисовано на картинке, произносите мне первый звук этого слова, я выставляю букву и так произойдет со всеми картинками, когда буквы выстроятся в ряд, вы прочитаете слово</w:t>
      </w:r>
      <w:r>
        <w:rPr>
          <w:rFonts w:cs="Times New Roman" w:ascii="Times New Roman" w:hAnsi="Times New Roman"/>
          <w:b/>
          <w:sz w:val="28"/>
          <w:szCs w:val="28"/>
        </w:rPr>
        <w:t>. (картинки- уши, майка, нитки, игрушки, цапля, Ы)(Умниц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Настал момент ,когда мы можем посетить дельфинарий и увидеть представление!(видеороли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Вы все были большие молодцы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 каком сегодня мы составляли рассказы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мощью чего нам легко удалось составить рассказ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 ли вам коллаж во время запомин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ло самым интересном на занят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9:00Z</dcterms:created>
  <dc:creator>VIT</dc:creator>
  <dc:description/>
  <cp:keywords/>
  <dc:language>en-US</dc:language>
  <cp:lastModifiedBy>1</cp:lastModifiedBy>
  <cp:lastPrinted>2018-01-30T19:39:00Z</cp:lastPrinted>
  <dcterms:modified xsi:type="dcterms:W3CDTF">2018-02-04T13:01:00Z</dcterms:modified>
  <cp:revision>17</cp:revision>
  <dc:subject/>
  <dc:title>Министерство образования и науки Российской Федерации</dc:title>
</cp:coreProperties>
</file>