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442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занятия в старшей группе</w:t>
      </w:r>
    </w:p>
    <w:p>
      <w:pPr>
        <w:pStyle w:val="NormalWeb"/>
        <w:shd w:fill="FFFFFF" w:val="clear"/>
        <w:spacing w:lineRule="atLeast" w:line="442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утешествие в Астану»</w:t>
      </w:r>
    </w:p>
    <w:p>
      <w:pPr>
        <w:pStyle w:val="NormalWeb"/>
        <w:shd w:fill="FFFFFF" w:val="clear"/>
        <w:spacing w:lineRule="atLeast" w:line="442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 Тлеуленова Г.С.</w:t>
      </w:r>
    </w:p>
    <w:p>
      <w:pPr>
        <w:pStyle w:val="NormalWeb"/>
        <w:shd w:fill="FFFFFF" w:val="clear"/>
        <w:spacing w:lineRule="atLeast" w:line="323"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 </w:t>
      </w:r>
      <w:r>
        <w:rPr>
          <w:color w:val="000000"/>
          <w:sz w:val="28"/>
          <w:szCs w:val="28"/>
        </w:rPr>
        <w:t>Продолжать формировать у детей знания о том, что наша республика Казахстан - суверенное государство. В нем много городов и сёл. Астана главный город в республике, там  работают президент и правительство. В президентском дворце находятся главные символы страны - флаг, герб, Конституция Республики Казахстан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 Познакомить с основными достопримечательностями города.  Воспитывать патриотические чувства к Родине,  интерес к истории, к событиям недавнего прошлого и настоящего.</w:t>
      </w:r>
    </w:p>
    <w:p>
      <w:pPr>
        <w:pStyle w:val="NormalWeb"/>
        <w:shd w:fill="FFFFFF" w:val="clear"/>
        <w:spacing w:lineRule="atLeast" w:line="323"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Web"/>
        <w:shd w:fill="FFFFFF" w:val="clear"/>
        <w:spacing w:lineRule="atLeast" w:line="323" w:before="0" w:after="15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Web"/>
        <w:shd w:fill="FFFFFF" w:val="clear"/>
        <w:spacing w:before="225" w:after="22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tLeast" w:line="323" w:before="0" w:after="150"/>
        <w:rPr>
          <w:color w:val="11111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у кого из Вас был День рождения? Как называют того, у кого День рождения? А только у людей может быть День рождения, подумайте? (подводит к тому, что и у городов тоже может он быть и приглашает детей на День рождения Астаны)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 сегодня, я вас приглашаю, всех кто там был и не был,  отправится в самый красивый - главный город - Астану, столицу нашей Республики Казахстан (показывает на карте, раздает билеты) на чем же мы туда отправимся? (ответы детей)</w:t>
      </w:r>
    </w:p>
    <w:p>
      <w:pPr>
        <w:pStyle w:val="NormalWeb"/>
        <w:shd w:fill="FFFFFF" w:val="clear"/>
        <w:spacing w:lineRule="atLeast" w:line="323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, давайте, полетим на самолете.</w:t>
      </w:r>
    </w:p>
    <w:p>
      <w:pPr>
        <w:pStyle w:val="NormalWeb"/>
        <w:shd w:fill="FFFFFF" w:val="clear"/>
        <w:spacing w:lineRule="atLeast" w:line="323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водится подвижная игра «Самолеты», стоя в кругу, дети «заводят моторы» накачивают керосин, проверяют работу шасси. Воспитатель спрашивает: «Моторы завели? К полету готовы? Полетели?», дети поют, двигаясь по кругу: «Самолет летит, самолет гудит, у-у-у-у я лечу в Астану») Дети садятся на стульчики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й ребенок: Наш Казахстан - счастливая могучая страна.</w:t>
      </w:r>
    </w:p>
    <w:p>
      <w:pPr>
        <w:pStyle w:val="NormalWeb"/>
        <w:shd w:fill="FFFFFF" w:val="clear"/>
        <w:spacing w:lineRule="atLeast" w:line="323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Родина любимая богатствами полна.</w:t>
      </w:r>
    </w:p>
    <w:p>
      <w:pPr>
        <w:pStyle w:val="NormalWeb"/>
        <w:shd w:fill="FFFFFF" w:val="clear"/>
        <w:spacing w:lineRule="atLeast" w:line="323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тена хлеба стоят, медом пахнут травы.</w:t>
      </w:r>
    </w:p>
    <w:p>
      <w:pPr>
        <w:pStyle w:val="NormalWeb"/>
        <w:shd w:fill="FFFFFF" w:val="clear"/>
        <w:spacing w:lineRule="atLeast" w:line="323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угом сады шумят, шелестят дубравы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захстан - страна больших рек (показывает на карте), Больших озер, больших гор. На вершинах гор вечно лежит снег. Ранним утром снег розовеет - это из - за гор встает золотое солнце. А в степях, где душистые цветы, важно бродят овечьи гурты. С белой шерстью пышнее облаков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ребенок: От южного Урала до Алтая,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асцветает в яблонях земля,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ит она от солнца золотая Столица Казахстана Астана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На посадку! Наш самолет произвел посадку в городе Астана, (показ слайдов или иллюстраций)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 Астана столица Республики Казахстан. Продолжим наше путешествие по городу (показ иллюстраций «набережная реки Ишым). Рассказ воспитателя об истории города; поселение Акмола, город Целиноград, перенос столицы из Алматы в Астану, по решению президента Республики Казахстан Н.А. Назарбаева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же главный город называется столицей? Конечно! В столице работает президент и правительство. Во Дворце Президента (показ иллюстрации) находятся главные символы страны - Герб, флаг, «Конституция Республики Казахстан»- основной закон, по которому живёт наш народ, наша страна. «Отныне и навека сердце страны — Астана»,- сказал о столице наш президент Н.А.Назарбаев (звучит музыка Хамиди)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люди приезжают в столицу на поезде, они попадают на железнодорожный вокзал. Обратите внимание мы проезжаем его.(показ слайдов)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подъезжаем к монументу Байтерек. Это сказочное дерево, символ жизни и мира. Поднялся в небо, куполом сверкая, на ярком солнце гордый Байтерек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должаем наше путешествие по Астане. Какие красивые здания построены нашими строителями (показ  слайдов) Это здание отель «Астана». Как вы думаете, для чего его построили? 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есь живут гости столицы, приехавшие работать и отдыхать. Это Сервис-бизнес</w:t>
        <w:softHyphen/>
        <w:t>центр, а это комплекс «Синема-сити» тут можно посмотреть кинофильм, встретиться с артистами, посмотреть спектакль, посетить ресторан или кафе. Вот развлекательный центр «Думан», здесь есть океанариум, кинотеатр, кафе и многое другое. (показ слайдов). Под крышей «Думана» увидят туристы подводные джунгли,  где за толстым стеклом обрели уют скаты и акулы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це «Жастар» отдыхает молодежь, а Дворец Школьников построен для детей. В нем занимаются дети. Давайте зайдем и посмотрим, (включает видео запись выступления Ансамбля казахского танца «Алтын Дан» и «Арай».) -Наши дети тоже умеют петь и танцевать.( можно включить казахский народный танец в исполнении детей группы)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одолжаем наше путешествие. Какие красивые улицы и площади. А называются они почти также как в  Рудном  - улица им. Гагарина,  Гоголя, Абая, Байтурсынова, Джамбула, Пушкина, Панфилова, Желтоксан. Какие фонтаны, какие цветы!!! Скоро в Астане посадят сад, где будут расти 1000 роз, их обещали подарить архитекторы из болгарского города София. 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дъехали к резиденции Президента. Она называется Аккорда. Здесь Н.А. Назарбаев принимает зарубежных гостей. Вручает торжественные награды (слайд), проводит праздничные мероприятия.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а если бы вы были президентом, то что бы сделали для нашей страны? (ответы детей).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. А рядом с Байтереком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х сторон видна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уется на площади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чной Аккорда.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за годом растет наша столица. Строятся новые дома, школы, детские сады, театры, парки, стадионы. Мы гордимся нашей Столицей. Астана стала одним из самых красивейших городов мира.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. Астана- лучший в мире город. Он красив и очень молод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 Обратите внимание на то, какая нарядная столица в День своего рождения (слайды). Везде флаги, транспаранты, много цветов. Все люди нарядные, веселые, красивые. На концертных площадках проводятся концерты.</w:t>
      </w:r>
    </w:p>
    <w:p>
      <w:pPr>
        <w:pStyle w:val="NormalWeb"/>
        <w:shd w:fill="FFFFFF" w:val="clear"/>
        <w:spacing w:lineRule="atLeast" w:line="323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жителей города - астанинцев всегда хорошее настроение. Они гордятся своим городом и любят его. А мы подъезжаем к ипподрому. Здесь проходят народные праздники, гуляния, соревнования. Давайте и мы станем участниками соревнования джигитов. Проводится «Байга», « Кыз жарыс»- Скачки для девушек, «Кыз- куу» - «Догони девушку». Воспитатель вручает сувениры победителям.</w:t>
      </w:r>
    </w:p>
    <w:p>
      <w:pPr>
        <w:pStyle w:val="NormalWeb"/>
        <w:shd w:fill="FFFFFF" w:val="clear"/>
        <w:spacing w:lineRule="atLeast" w:line="318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вот и заканчивается наше путешествие на окраине города. Посмотрите, здесь новостройка - строятся новые дома. Они высокие и разной конструкции. А давайте, и мы построим в Астане свои дома. (Дети самостоятельно выбирают материал и возводят постройки домов. Воспитатель подчеркивает необычность форм, высоту, оригинальность оформления.)</w:t>
      </w:r>
    </w:p>
    <w:p>
      <w:pPr>
        <w:pStyle w:val="NormalWeb"/>
        <w:shd w:fill="FFFFFF" w:val="clear"/>
        <w:spacing w:lineRule="atLeast" w:line="318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оявилась новая улица в городе Астана. Давайте придумаем ей название.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: Астана -фантастический город . он похож на роскошный цветник.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зной иль в ноябрьский холод красотою своей многолик.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хищаюсь тобой, Столица, удивительный город земли</w:t>
      </w:r>
    </w:p>
    <w:p>
      <w:pPr>
        <w:pStyle w:val="NormalWeb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дорово, что в Казахстане город мира построить смогли!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: Астана – астанам,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ана – бас алам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датап - атыды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зымнам тастаман.</w:t>
      </w:r>
    </w:p>
    <w:p>
      <w:pPr>
        <w:pStyle w:val="NormalWeb"/>
        <w:shd w:fill="FFFFFF" w:val="clear"/>
        <w:spacing w:lineRule="atLeast" w:line="318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tLeast" w:line="318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лось наше путешествие по Астане. Что больше всего вам понравилось в столице? Возвращаемся в аэропорт и летим домой в Рудный.</w:t>
      </w:r>
    </w:p>
    <w:p>
      <w:pPr>
        <w:pStyle w:val="NormalWeb"/>
        <w:shd w:fill="FFFFFF" w:val="clear"/>
        <w:spacing w:lineRule="atLeast" w:line="318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амостоятельно проводят игру «Самолет».</w:t>
      </w:r>
    </w:p>
    <w:p>
      <w:pPr>
        <w:pStyle w:val="NormalWeb"/>
        <w:shd w:fill="FFFFFF" w:val="clear"/>
        <w:spacing w:lineRule="atLeast" w:line="318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лет летит, самолет гудит.</w:t>
      </w:r>
    </w:p>
    <w:p>
      <w:pPr>
        <w:pStyle w:val="NormalWeb"/>
        <w:shd w:fill="FFFFFF" w:val="clear"/>
        <w:spacing w:lineRule="atLeast" w:line="318" w:before="0" w:after="15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У-У-У-У – в Рудный я лечу.</w:t>
      </w:r>
    </w:p>
    <w:p>
      <w:pPr>
        <w:pStyle w:val="NormalWeb"/>
        <w:shd w:fill="FFFFFF" w:val="clear"/>
        <w:spacing w:lineRule="atLeast" w:line="318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