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занятия по математическому развитию во второй младшей группе.</w:t>
      </w:r>
    </w:p>
    <w:p>
      <w:pPr>
        <w:pStyle w:val="Style1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 занятия: «Чудесное дерево»</w:t>
      </w:r>
    </w:p>
    <w:p>
      <w:pPr>
        <w:pStyle w:val="Style1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граммное содержание:</w:t>
      </w:r>
    </w:p>
    <w:p>
      <w:pPr>
        <w:pStyle w:val="Normal"/>
        <w:spacing w:before="280" w:after="280"/>
        <w:rPr/>
      </w:pPr>
      <w:r>
        <w:rPr/>
        <w:t>Закрепить представление детей о геометрических фигурах; умение распознавать на ощупь геометрические фигуры: круг, квадрат, треугольник. Закрепить знание основных цветов: зеленый, красный, синий, желтый. Закреплять счет до пяти. Продолжать учить различать количество предметов и соотносить их с числом. Развивать у детей внимание, мышление, мелкую моторику. Воспитывать отзывчивость, желание помогать другим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атериалы:</w:t>
      </w:r>
    </w:p>
    <w:p>
      <w:pPr>
        <w:pStyle w:val="Normal"/>
        <w:spacing w:before="280" w:after="280"/>
        <w:rPr/>
      </w:pPr>
      <w:r>
        <w:rPr/>
        <w:t>Макет дерева, на нем 5-6 ярких мешочков с цветными бантиками. Маска кота, мягкая игрушка- медвежонок, котенок, матрешки, счетные палочки, нитки, карточки с числами, горшочек, геометрических фигур, орешки, разрезная картинка «Снеговик»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занятия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Мы сегодня побываем в сказке.</w:t>
        <w:br/>
        <w:t>Все будет по – сказочному.</w:t>
      </w:r>
    </w:p>
    <w:p>
      <w:pPr>
        <w:pStyle w:val="Normal"/>
        <w:spacing w:before="280" w:after="280"/>
        <w:rPr/>
      </w:pPr>
      <w:r>
        <w:rPr/>
        <w:t>(У стены стоит дерево, на котором висят</w:t>
        <w:br/>
        <w:t>яркие мешочки с цветными бантиками).</w:t>
      </w:r>
    </w:p>
    <w:p>
      <w:pPr>
        <w:pStyle w:val="Normal"/>
        <w:spacing w:before="280" w:after="280"/>
        <w:rPr/>
      </w:pPr>
      <w:r>
        <w:rPr/>
        <w:t>А у наших, у ворот</w:t>
        <w:br/>
        <w:t>Чудо-дерево растёт.</w:t>
        <w:br/>
        <w:t>Чудо, чудо, чудо, чудо</w:t>
        <w:br/>
        <w:t>Расчудесное!</w:t>
      </w:r>
    </w:p>
    <w:p>
      <w:pPr>
        <w:pStyle w:val="Normal"/>
        <w:spacing w:before="280" w:after="280"/>
        <w:rPr/>
      </w:pPr>
      <w:r>
        <w:rPr/>
        <w:t>Не листочки на нём,</w:t>
        <w:br/>
        <w:t>А мешочки на нём,</w:t>
        <w:br/>
        <w:t>А мешочки на нём,</w:t>
        <w:br/>
        <w:t>Словно яблоки!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Посмотрите-ка, ребятки, вот оно, какое чудо-дерево</w:t>
        <w:br/>
        <w:t>Давайте посмотрим, что же на нем выросло. (мешочки).</w:t>
        <w:br/>
        <w:t>Мешочки с заданиями. За каждое выполненное</w:t>
        <w:br/>
        <w:t xml:space="preserve">задание дерево подарит сюрприз – частичку от картинки. </w:t>
      </w:r>
    </w:p>
    <w:p>
      <w:pPr>
        <w:pStyle w:val="Normal"/>
        <w:spacing w:before="280" w:after="280"/>
        <w:rPr/>
      </w:pPr>
      <w:r>
        <w:rPr/>
        <w:t xml:space="preserve">1. Воспитатель снимает с ветки один из мешочков. 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акого цвета бантик?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то это? Медвежонок. Что любит медведь? (мед)</w:t>
        <w:br/>
        <w:t>Воспитатель достает горшочек.</w:t>
        <w:br/>
        <w:t>— Он оставил горшочек (трясет его, слышится шум).</w:t>
        <w:br/>
        <w:t>Там точно не мед. Сейчас я посмотрю что там?</w:t>
        <w:br/>
        <w:t>(заглядывает в горшочек).</w:t>
        <w:br/>
        <w:t> — Ой, как интересно! Там лежат геометрические фигуры.</w:t>
        <w:br/>
        <w:t>Но вы сами должны отгадать, какие фигуры спрятал мишутка</w:t>
        <w:br/>
        <w:t>в горшочке. Для этого, вы должны опустить руку и на ощупь</w:t>
        <w:br/>
        <w:t xml:space="preserve">определить эту фигуру. </w:t>
      </w:r>
    </w:p>
    <w:p>
      <w:pPr>
        <w:pStyle w:val="Normal"/>
        <w:spacing w:before="280" w:after="280"/>
        <w:rPr/>
      </w:pPr>
      <w:r>
        <w:rPr/>
        <w:t>Поочередно подходит к детям, они на ощупь определяют</w:t>
        <w:br/>
        <w:t>фигуру в горшочке. Остальные дети наблюдают и помогают</w:t>
        <w:br/>
        <w:t xml:space="preserve">ребенку, который не может справиться с заданием. </w:t>
      </w:r>
    </w:p>
    <w:p>
      <w:pPr>
        <w:pStyle w:val="Normal"/>
        <w:spacing w:before="280" w:after="280"/>
        <w:rPr/>
      </w:pPr>
      <w:r>
        <w:rPr/>
        <w:t xml:space="preserve">2. — Снимаем следующий мешочек. 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Какого цвета бантик? Посмотрим что там. Посчитаем орешки.</w:t>
        <w:br/>
        <w:t xml:space="preserve">— Какая зверюшка любит орешки? Кого она угощала, вспомним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альчиковая гимнастика – «Сидит белка на тележке»</w:t>
      </w:r>
    </w:p>
    <w:p>
      <w:pPr>
        <w:pStyle w:val="Normal"/>
        <w:spacing w:before="280" w:after="280"/>
        <w:rPr/>
      </w:pPr>
      <w:r>
        <w:rPr/>
        <w:t>Сидит белка на тележке,</w:t>
        <w:br/>
        <w:t xml:space="preserve">Продает она орешки. </w:t>
      </w:r>
    </w:p>
    <w:p>
      <w:pPr>
        <w:pStyle w:val="Normal"/>
        <w:spacing w:before="280" w:after="280"/>
        <w:rPr/>
      </w:pPr>
      <w:r>
        <w:rPr/>
        <w:t>(Дети хлопают в ладоши и попеременно ударяют кулачок о кулачок)</w:t>
      </w:r>
    </w:p>
    <w:p>
      <w:pPr>
        <w:pStyle w:val="Normal"/>
        <w:spacing w:before="280" w:after="280"/>
        <w:rPr/>
      </w:pPr>
      <w:r>
        <w:rPr/>
        <w:t>Лисичке-сестричке,</w:t>
        <w:br/>
        <w:t>Воробью, синичке,</w:t>
        <w:br/>
        <w:t>Мишке толстопятому,</w:t>
        <w:br/>
        <w:t>Заиньке усатому.</w:t>
      </w:r>
    </w:p>
    <w:p>
      <w:pPr>
        <w:pStyle w:val="Normal"/>
        <w:spacing w:before="280" w:after="280"/>
        <w:rPr/>
      </w:pPr>
      <w:r>
        <w:rPr/>
        <w:t>(Дети загибают пальчики)</w:t>
      </w:r>
    </w:p>
    <w:p>
      <w:pPr>
        <w:pStyle w:val="Normal"/>
        <w:spacing w:before="280" w:after="280"/>
        <w:rPr/>
      </w:pPr>
      <w:r>
        <w:rPr/>
        <w:t>3. — Еще мешочек есть. Какого цвета бантик?</w:t>
        <w:br/>
        <w:t>— Там счетные палочки и нитки. Из палочек сделать квадрат, треугольник,</w:t>
        <w:br/>
        <w:t xml:space="preserve">из ниток – круг. </w:t>
      </w:r>
    </w:p>
    <w:p>
      <w:pPr>
        <w:pStyle w:val="Normal"/>
        <w:spacing w:before="280" w:after="280"/>
        <w:rPr/>
      </w:pPr>
      <w:r>
        <w:rPr/>
        <w:t xml:space="preserve">Дети подходят к столу и выполняют задание. </w:t>
      </w:r>
    </w:p>
    <w:p>
      <w:pPr>
        <w:pStyle w:val="Normal"/>
        <w:spacing w:before="280" w:after="280"/>
        <w:rPr/>
      </w:pPr>
      <w:r>
        <w:rPr/>
        <w:t>4. – Ребята, вы ничего не слышали? Мне показалось кто-то мяукает.</w:t>
        <w:br/>
        <w:t>Заглядывает в мешочек. Кто же там? Кошка!</w:t>
        <w:br/>
        <w:t>Воспитатель достает маску кота. Одевает на одного из детей.</w:t>
        <w:br/>
        <w:t>— ...у нас будет котиком, а вы — мышками. Прячьтесь от котика.</w:t>
        <w:br/>
        <w:t>Дети сидят на корточках. Кот «спит» на стульчике напротив мышек.</w:t>
        <w:br/>
        <w:t>«Мышки в норочках сидят и на котика глядят, коготками пол скребут.</w:t>
        <w:br/>
        <w:t>Ах, как много мышек тут!</w:t>
        <w:br/>
        <w:t>— Тише мыши, кот идет. Он вас всех подстережет!»</w:t>
        <w:br/>
        <w:t>Кот выходит, обходит норки, громко мяукает.</w:t>
        <w:br/>
        <w:t>«Котик мышек не нашел, погулял и спать пошел!</w:t>
        <w:br/>
        <w:t>Только котик засыпает, мышки пляску начинают»</w:t>
        <w:br/>
        <w:t>Звучит плясовая музыка, мышки пляшут!</w:t>
        <w:br/>
        <w:t>«Тише, мыши, кот идет! Он вас всех подстережет!»</w:t>
        <w:br/>
        <w:t xml:space="preserve">— Сколько мышек? (много). Котиков? (один). </w:t>
      </w:r>
    </w:p>
    <w:p>
      <w:pPr>
        <w:pStyle w:val="Normal"/>
        <w:spacing w:before="280" w:after="280"/>
        <w:rPr/>
      </w:pPr>
      <w:r>
        <w:rPr/>
        <w:t>5. — Вот как мы поиграли интересно.</w:t>
        <w:br/>
        <w:t>Все подходят к дереву и воспитатель снимает еще один мешочек.</w:t>
        <w:br/>
        <w:t>— Какого цвета бантик?</w:t>
        <w:br/>
        <w:t>— В мешочке карточки с числами. (дети называют числа)</w:t>
        <w:br/>
        <w:t>— Еще матрешки – подружки.</w:t>
        <w:br/>
        <w:t>Нужно сосчитать и показать карточку с нужным числом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ывод:</w:t>
      </w:r>
    </w:p>
    <w:p>
      <w:pPr>
        <w:pStyle w:val="Normal"/>
        <w:spacing w:before="280" w:after="280"/>
        <w:rPr/>
      </w:pPr>
      <w:r>
        <w:rPr/>
        <w:t>6.Все задания выполнили. А теперь составим части и посмотрим,</w:t>
        <w:br/>
        <w:t>какая картинка получилась. (снеговик).</w:t>
        <w:br/>
        <w:t>— Почему снеговика? Какое сейчас время года? Правильно,</w:t>
        <w:br/>
        <w:t>снеговика мы можем лепить только зимой.</w:t>
        <w:br/>
        <w:t>На прогулке сделаем нашему снеговику друга.</w:t>
        <w:br/>
        <w:t>Для этого нам нужно вернуться из сказки в</w:t>
        <w:br/>
        <w:t>детский сад (звучит музыка).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>Открывайте глазки, улыбнитесь друг другу.</w:t>
        <w:br/>
        <w:t>Понравилось вам в сказке?</w:t>
        <w:br/>
        <w:t>Молодцы! Все задания выполнили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mall2">
    <w:name w:val="small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2:04:00Z</dcterms:created>
  <dc:creator>1</dc:creator>
  <dc:description/>
  <cp:keywords/>
  <dc:language>en-US</dc:language>
  <cp:lastModifiedBy>Carl</cp:lastModifiedBy>
  <dcterms:modified xsi:type="dcterms:W3CDTF">2013-02-17T09:34:00Z</dcterms:modified>
  <cp:revision>5</cp:revision>
  <dc:subject/>
  <dc:title>Программное содержание:</dc:title>
</cp:coreProperties>
</file>