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ознакомлению с окружающим миром в подготовительной к школе групп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Зимушка-зим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а воспитатель: Петряева О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Цель: </w:t>
      </w:r>
      <w:r>
        <w:rPr>
          <w:sz w:val="28"/>
          <w:szCs w:val="28"/>
        </w:rPr>
        <w:t>Обобщить и систематизировать представления детей о характерных признаках зимы, продолжать учить самостоятельно находить их; учить устанавливать связи между сезонными изменениями в природе и образе жизни животных; познакомить детей с природными особенностями зимних месяцев; развивать у детей способность наблюдать, строить предложения, делать выводы, воспитывать чувство эмпатии к родн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Материал: </w:t>
      </w:r>
      <w:r>
        <w:rPr>
          <w:sz w:val="28"/>
          <w:szCs w:val="28"/>
        </w:rPr>
        <w:t>Иллюстрация зимний пейзаж. Картинки животных (заяц, медведь, белка, лиса, волк). Картинки птиц (снегирь, свиристель, ворона, галка, сорока, дятел, клёст, воробей). Листы бумаги и краски. Два рыхлых снежка, шар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Ход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Вводная часть организационный момент художественно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лушайте внимательно, я загадаю вам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белым покрывалом всю землю накрыва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ю поля, дома, зовут меня …. (Зи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аком времени года мы будем сегодня говорить? (о зи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сновная ча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казываю иллюстрацию зимнего пейз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иметы зимы.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меня на столе лежат два снежка. Один я оставляю на блюдце, а второй положу в баночку и закутаю шарф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ой из этих снежков растает быстрее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рошо, после занятия проверим кто из вас прав.</w:t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пожалуйста зимние месяцы. (Декабрь, январь, февраль).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кабрь-первый зимний месяц. Летят с неба лёгкие белые снежинки и украшают землю пушистым белым ковром. Деревья и кустарники стоят без листьев, на голых ветках лежит снег, только ель и сосна остаются по-прежнему зелёными. Сквозь низкие серые облака редко поглядывает солнце, поэтому и называют декабрь в народе «хмурень» - хмурый, бессолнечный месяц, дни короткие, ночи длинные. По ночам в декабре трещит мороз -  строит ледяные мосты на водоёмах. 22 декабря - самый короткий день в году. После 22 декабря день начинает понемногу прибавл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нварь-второй месяц зимы. Лютует стужа, трещат морозы, а под ногами скрипит снег. В народе январь называют «лютень» или «лютовей». В январе тропинки в лесу белые, льды на реках синие, сугробы высокие, а звёзды ночью яркие. Рисует мороз на стёклах удивительные узоры. «Месяц январь - зимы государь» - так в народе говор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враль-последний месяц зимы. Метели и вьюги наметают высокие сугробы, а порывистые ветры гонят по земле снежную позёмку. В старину февраль называли «снеговеем», «ветродуем». В феврале, день становится длиннее, начинает пригревать солнышко, с крыш свисают длинные хрустальные сосульки, иногда звенит первая робкая капель, снег подтаивает, темнеет, а сугробы оседают. Люди приметили, что день 2 февраля показывает, какая будет весна. Если в этот день будет солнце, то весна будет тёплой. Если же день пасмурный, готовься к поздним заморозкам. Вот такая при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 в народе декабрь? (хмур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 (хмурый, бессолнечный, дни короткие, ночи длин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январь называют лютым? (трещат морозы, лютует стуж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оттепель? (это когда припекает солнце и тает сне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примета? (это когда люди что-то заметил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й день показывает какая будет весна? (2 феврал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февраль называли ветродуем? (дует сильный ветер).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охнём? (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гра упражнение «Кто живет в зимнем лесу?»(нашего район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стают и хлопают руками над головой, если жив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аживайтесь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что же происходит зимой с животными? (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лодно зимой зверям. Зайцы, одеты в белоснежные пушистые шубки, что б ни волк, ни лиса, ни охотник не заметили их на белом снегу, грызут кору ольхи и осины, прячутся в ямках под кус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казываю картинку за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дведи сладко спят в берло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оказываю картинку медведя, спящего в берл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ки прыгают по веткам деревьев, грызут еловые шишки, добывая из них семена, а в сильные морозы прячутся в дупла и спят, свернувшись клубочком и укрывшись пушистым хвос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Показываю картинку б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ы ищут мышиные норки, выслеживают мышей, бегают по снегу, пугают мышек, своим топотом выгоняя их из н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оказываю картинку ли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одят по лесу злые и голодные волки. Все звери попрятались в норы, зарылись в снег, волкам трудно отыскать добычу. Они по ночам тоскливо воют. Голод гонит его ближе к жилью. Волки надеются поживиться телёнком или ягнён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Показываю картинку волка.</w:t>
      </w:r>
    </w:p>
    <w:p>
      <w:pPr>
        <w:pStyle w:val="Normal"/>
        <w:jc w:val="both"/>
        <w:rPr/>
      </w:pPr>
      <w:r>
        <w:rPr>
          <w:sz w:val="28"/>
          <w:szCs w:val="28"/>
        </w:rPr>
        <w:t>- Чем питаются зимой заяц и белка? (грызут кору осины и ольхи, шелушат ши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ого охотится лиса? (на мыш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медведь? (сп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волк? (воет, идёт ближе к жилью, чтобы поживиться телёнк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рашают лес зимой гости с севера – свиристели и снегири. Грудка у самца – снегиря ярко красная. Когда эта птица нахохлится, то становиться похожа на румяное яблоч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ынут ветки на морозе, у сосны и 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за чудо? На берёзе – яблоки посп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ойду поближе к ней, и глазам не верит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йка алых снегирей облепила деревц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дно зимой птицам. Они перебираются из леса поближе к жилью, прячутся от морозов и метелей под крышами и за ставнями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х зимующих птиц вы знаете? (Ворона, воробей, синица, сорока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зминка «Вороб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ний день среди ветвей </w:t>
      </w:r>
    </w:p>
    <w:p>
      <w:pPr>
        <w:pStyle w:val="Normal"/>
        <w:jc w:val="both"/>
        <w:rPr/>
      </w:pPr>
      <w:r>
        <w:rPr>
          <w:sz w:val="28"/>
          <w:szCs w:val="28"/>
        </w:rPr>
        <w:t>Скачет шустрый воробей                  прыжки на двух н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кого боя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 дерева спускаться                  повороты головы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ибается прово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крошки, ищет зерна                 нак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ки подним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тужи согревает                             поднятие ног поочере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олго голо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весны не увидать                           маршировать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боятся зимы вороны, галки, сороки, дятлы, клесты и воробьи, ведь корма им хватает, а сытость даёт им тепло. Птицы лущат еловые и сосновые шиш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оказываю картинки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питаются зимой птицы? (семенами деревьев, лущат ши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люди помогают птицам? (вешают кормушки, кормят пт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имой и у детей много заб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но делать зимой на улице? (кататься на коньках, санках, лыжах; лепить из снега снеговика, строить крепость; играть в снежки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зыкальная игра «Зимние забав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вайте сядем за столы, и нарисуем то, что можно делать на прогулк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Дети садятся за стол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нить с детьми способы изображение человека крас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д музыку рис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ставка рисунков. Дети рассказывают, кто что нарисовал (3 – 4 человека).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сейчас давайте посмотрим, какой снежок растаял быстрее. Убираем шарф, что мы видим? Снежок, лежащий на блюдце, растаял значительно больше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ответить на этот вопрос надо провести оп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жу ребенку снежок на ладошку, и в варежке, почему не холодно? Варежка защищает руку от холода, не пропускает тепло на улицу и холод к ру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е растаял завёрнутый в шарф снежок? Шарф не пропустил комнатное тепло к снежку и не выпустил холод от снежка на поверх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человек зимой надевает шуб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говорим: «Шуба греет». Но ведь шуба не горячая, как огонь или батарея. Почему же нам в ней тепло? Просто шуба не выпускает тепло тела человека на улицу, или не пускает к нему хол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мы сегодня говор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больше всег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дцы, посмотрите, пожалуйста, выставку картин на тему «Зима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3:22:00Z</dcterms:created>
  <dc:creator>Пользователь</dc:creator>
  <dc:description/>
  <cp:keywords/>
  <dc:language>en-US</dc:language>
  <cp:lastModifiedBy>АДМИН ОЛЬГА</cp:lastModifiedBy>
  <cp:lastPrinted>2012-12-17T21:13:00Z</cp:lastPrinted>
  <dcterms:modified xsi:type="dcterms:W3CDTF">2018-02-04T13:03:00Z</dcterms:modified>
  <cp:revision>20</cp:revision>
  <dc:subject/>
  <dc:title/>
</cp:coreProperties>
</file>