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 географии за курс 6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вариант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ревнегреческих ученых первым высказал предположение о шарообразности Земли?</w:t>
      </w:r>
    </w:p>
    <w:p>
      <w:pPr>
        <w:sectPr>
          <w:type w:val="nextPage"/>
          <w:pgSz w:w="11906" w:h="16838"/>
          <w:pgMar w:left="1701" w:right="850" w:gutter="0" w:header="0" w:top="11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крат;         б) Платон;         в) Пифагор;          г) Демокрит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ите, правильны ли высказывания (отвечайте да или нет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05"/>
        <w:gridCol w:w="856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меет форму шар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меет форму, близкую к шарообразной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борот вокруг Солнца Земля совершает ровно за 365 суток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ерхности Земли есть всего две точки, которые не совершают осевого вращения</w:t>
            </w:r>
          </w:p>
        </w:tc>
      </w:tr>
      <w:tr>
        <w:trPr>
          <w:trHeight w:val="2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суточного вращения Земли наклонена к плоскости земной орбиты на угол 66,5°</w:t>
            </w:r>
          </w:p>
        </w:tc>
      </w:tr>
    </w:tbl>
    <w:p>
      <w:pPr>
        <w:pStyle w:val="Style17"/>
        <w:numPr>
          <w:ilvl w:val="0"/>
          <w:numId w:val="3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ь Земли вокруг Солнца называется: 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битой          б) эллипсом          в) осью         г) оборотом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4. Горизонтали — это линии равных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ператур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от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чений атмосферного д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убин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менованный масштаб «в 1 см 1 км» соответствует численному масштабу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: 100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: 1 000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) 1 : </w:t>
      </w:r>
      <w:r>
        <w:rPr>
          <w:rFonts w:cs="Times New Roman" w:ascii="Times New Roman" w:hAnsi="Times New Roman"/>
          <w:sz w:val="24"/>
          <w:szCs w:val="24"/>
        </w:rPr>
        <w:t>10 0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: 100 000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мый высокий водопад мира низвергается с высоты 1054 м. Назовите его, если его координаты 6°с.ш.61°з.д. (________________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В состав литосферы вход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7"/>
          <w:sz w:val="24"/>
          <w:szCs w:val="24"/>
        </w:rPr>
        <w:t>а) ядро, мантия, земная к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7"/>
          <w:sz w:val="24"/>
          <w:szCs w:val="24"/>
        </w:rPr>
        <w:t>б) нижняя мантия, средняя мантия, верхняя мантия, земная к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>в) средняя мантия, верхняя мантия, земная к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w w:val="107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>г) верхняя мантия, земная ко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7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ные породы, образующиеся при остывании вещества мантии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называются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22" w:leader="none"/>
        </w:tabs>
        <w:spacing w:lineRule="exact" w:line="259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107"/>
          <w:sz w:val="24"/>
          <w:szCs w:val="24"/>
        </w:rPr>
        <w:t>а) вулканическими</w:t>
        <w:tab/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spacing w:lineRule="exact" w:line="259" w:before="0" w:after="0"/>
        <w:ind w:left="48" w:right="1325" w:firstLine="302"/>
        <w:rPr/>
      </w:pPr>
      <w:r>
        <w:rPr>
          <w:rFonts w:cs="Times New Roman" w:ascii="Times New Roman" w:hAnsi="Times New Roman"/>
          <w:spacing w:val="-5"/>
          <w:w w:val="107"/>
          <w:sz w:val="24"/>
          <w:szCs w:val="24"/>
        </w:rPr>
        <w:t xml:space="preserve">б) магматическими  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spacing w:lineRule="exact" w:line="259" w:before="0" w:after="0"/>
        <w:ind w:left="48" w:right="1325" w:firstLine="302"/>
        <w:rPr>
          <w:rFonts w:ascii="Times New Roman" w:hAnsi="Times New Roman" w:cs="Times New Roman"/>
          <w:spacing w:val="-5"/>
          <w:w w:val="107"/>
          <w:sz w:val="24"/>
          <w:szCs w:val="24"/>
        </w:rPr>
      </w:pPr>
      <w:r>
        <w:rPr>
          <w:rFonts w:cs="Times New Roman" w:ascii="Times New Roman" w:hAnsi="Times New Roman"/>
          <w:spacing w:val="-11"/>
          <w:w w:val="107"/>
          <w:sz w:val="24"/>
          <w:szCs w:val="24"/>
        </w:rPr>
        <w:t>в) глубинны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9"/>
          <w:w w:val="107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7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9"/>
          <w:w w:val="107"/>
          <w:sz w:val="24"/>
          <w:szCs w:val="24"/>
        </w:rPr>
        <w:t>г) метаморфическ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9"/>
          <w:w w:val="107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7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Для изучения атмосферы используются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метеорологические зонды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еорологические сейсмограф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еорологические скафанд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еорологические спутники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/>
        <w:t>Установите соответствие (к одному вопросу может быть один или  несколько ответов)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002"/>
        <w:gridCol w:w="4111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е слои атмосфе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ярные сия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80% всего атмосферного возду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мпература с высотой раст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олщина от 8 до 18 к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канчивается на высоте 50 км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сф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осф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2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ъёме в гору температура воздуха с каждым километром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ижается на 1°С  б) понижается на 6°С  в) повышается на 1°С  г) не изменяетс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задачу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эропорту города Сочи температура воздуха +26°С. Самолет поднялся в воздух и взял направление на Москву. Определите высоту, на которой летит самолет, если температура за бортом -12°С. _______________________________________________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причина, по которой происходит круговорот воды в природе - это: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зяйственная деятельность человека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падение метеоритов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солнечная энергия 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яние ледников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 географические координаты объекта по карте полушарий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к. Камерун (Африка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знайте объект по карте России, если его географические координаты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2° с.ш.,  95° в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 географии за курс 6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II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Окружность земного шара составляет примерно:</w:t>
      </w:r>
    </w:p>
    <w:p>
      <w:pPr>
        <w:sectPr>
          <w:type w:val="nextPage"/>
          <w:pgSz w:w="11906" w:h="16838"/>
          <w:pgMar w:left="1701" w:right="850" w:gutter="0" w:header="0" w:top="11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7 500 км         б) 40 000 км            в) 47 000 км         г) 50 50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2. Определите, правильны ли высказывания (отвечайте да или нет)</w:t>
      </w:r>
      <w:r>
        <w:rPr/>
        <w:t>: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05"/>
        <w:gridCol w:w="856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еверного тропика широта – 23,5°, а у Южного – 66,5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е сутки, в течение которых Солнце не показывается над горизонтом, называется полярной ночью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ки – это параллели, на которых в дни равноденствий Солнце в полдень находится точно над головой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верном полушарии полярный день на полюсе начинается 21 марта, а в Южном в этот день он заканчивается</w:t>
            </w:r>
          </w:p>
        </w:tc>
      </w:tr>
      <w:tr>
        <w:trPr>
          <w:trHeight w:val="2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емного шара, лежащая между двумя тропиками, называется экваториальным поясом освещенности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оображаемая  прямая,   проходящая  через  центр   Земли,   вокруг  которой вращается Земля, называется: 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 полюсом     б) экватором      в) земной осью       г) все утверждения верны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зимут — это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ол между направлением на юг и направлением на объект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ол между направлением на север и направлением на объект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ол между направлением на восток и направлением на объ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ол между направлением на запад и направлением на объ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олните свободные ячейки таблицы (ответ запишите на листок а, б, в). 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3710"/>
      </w:tblGrid>
      <w:tr>
        <w:trPr>
          <w:trHeight w:val="357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енный масштаб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енованный масштаб</w:t>
            </w:r>
          </w:p>
        </w:tc>
      </w:tr>
      <w:tr>
        <w:trPr>
          <w:trHeight w:val="261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?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1 см  7 км</w:t>
            </w:r>
          </w:p>
        </w:tc>
      </w:tr>
      <w:tr>
        <w:trPr>
          <w:trHeight w:val="352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1 : 15 000 000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271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?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1 см  120 к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1856г. английский путешественник Д. Ливингстон совершил открытие замечательного объекта. Найдите его на карте по координатам 18°ю.ш.26°в.д. (_____________________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Чем океаническая земная кора отличается от материковой?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auto" w:line="240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а) температурой</w:t>
        <w:tab/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spacing w:lineRule="auto" w:line="240" w:before="0" w:after="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б) толщиной</w:t>
        <w:tab/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г) влажностью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spacing w:val="-5"/>
          <w:w w:val="101"/>
          <w:sz w:val="24"/>
          <w:szCs w:val="24"/>
        </w:rPr>
      </w:pP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д) твёрдостью.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8. Где располагаются очаги вулканов?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а) в нижней мантии</w:t>
      </w:r>
    </w:p>
    <w:p>
      <w:pPr>
        <w:pStyle w:val="Normal"/>
        <w:shd w:fill="FFFFFF" w:val="clear"/>
        <w:spacing w:lineRule="auto" w:line="240" w:before="0" w:after="0"/>
        <w:ind w:left="326" w:hanging="0"/>
        <w:rPr>
          <w:rFonts w:ascii="Times New Roman" w:hAnsi="Times New Roman" w:cs="Times New Roman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>б) в средней мантии</w:t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>в) в верхней мантии</w:t>
      </w:r>
    </w:p>
    <w:p>
      <w:pPr>
        <w:pStyle w:val="Normal"/>
        <w:shd w:fill="FFFFFF" w:val="clear"/>
        <w:spacing w:lineRule="auto" w:line="240" w:before="10" w:after="0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>г) в земной коре</w:t>
      </w:r>
    </w:p>
    <w:p>
      <w:pPr>
        <w:pStyle w:val="Normal"/>
        <w:shd w:fill="FFFFFF" w:val="clear"/>
        <w:spacing w:lineRule="auto" w:line="240" w:before="10" w:after="0"/>
        <w:ind w:left="331" w:hanging="331"/>
        <w:rPr/>
      </w:pPr>
      <w:r>
        <w:rPr>
          <w:rFonts w:cs="Times New Roman" w:ascii="Times New Roman" w:hAnsi="Times New Roman"/>
          <w:sz w:val="24"/>
          <w:szCs w:val="24"/>
        </w:rPr>
        <w:t>9. Какой газ преобладает в составе атмосферы?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слород     б) водород      в) азот      г) водяной пар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Амплитуда температур — это разница между: 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максимальной и средней температурой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максимальной и минимальной температурой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минимальной и средней температурой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 одно из вышеперечисленного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>11. Кто изобрёл ртутный барометр?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лилео Галилей  б) Эв. Торричелли   в) Леонардо да Винчи  г) Исаак Ньютон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u w:val="single"/>
        </w:rPr>
        <w:t>Решите задачу</w:t>
      </w:r>
      <w:r>
        <w:rPr>
          <w:rFonts w:cs="Times New Roman" w:ascii="Times New Roman" w:hAnsi="Times New Roman"/>
          <w:sz w:val="24"/>
          <w:szCs w:val="24"/>
        </w:rPr>
        <w:t>. Высота главного здания МГУ на Воробьевых горах в Москве 237м. Каково атмосферное давление на его шпиле, если у основания здания оно составляет 745 мм?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остав гидросферы не входят: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и               б) моря              в) облака                 г) подземные вод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ределите  географические координаты объекта по карте полушар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-Кинли (Северная Америк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 Узнайте объект по карте России, если его географические координ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4° с.ш.,  57° в.д.</w:t>
      </w:r>
    </w:p>
    <w:p>
      <w:pPr>
        <w:sectPr>
          <w:type w:val="continuous"/>
          <w:pgSz w:w="11906" w:h="16838"/>
          <w:pgMar w:left="1701" w:right="850" w:gutter="0" w:header="0" w:top="1135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о географии за курс 6 клас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II 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-нет, Б-да, В-нет, Г-да, Д-д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-да, Б-да, В-нет, Г-да, Д-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) 1:700 000 б) в 1 см 150 км в) 1:12 0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дп. Анхель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дп. Вик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)а 2)в, д 3)б,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(26+12):6=6,33 к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754-10,5*273=728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4°с.ш.,9°в.д. (допускается +1°или -1° широты и долго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63°с.ш.,151°з.д. (допускается +1°или -1° широты и долго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.Кызы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.Уф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и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5» - выполнены задания №2, 5, 6, 7, 8, 9, 10, 11, 12, 13, 14,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выполнены задания №1, 2, 5, 6, 7, 8, 10, 13, 14,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выполнены задания №1, 3, 4, 7, 8, 9, 13 (или любые другие в количестве – 7 заданий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4D4D4D"/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color w:val="4D4D4D"/>
      <w:sz w:val="23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11:00Z</dcterms:created>
  <dc:creator>Наталья</dc:creator>
  <dc:description/>
  <cp:keywords/>
  <dc:language>en-US</dc:language>
  <cp:lastModifiedBy>Наталья</cp:lastModifiedBy>
  <dcterms:modified xsi:type="dcterms:W3CDTF">2012-11-08T16:11:00Z</dcterms:modified>
  <cp:revision>2</cp:revision>
  <dc:subject/>
  <dc:title/>
</cp:coreProperties>
</file>