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Тема урока: "Коррозия металлов. Способы защиты металлов от коррозии."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Цель: - </w:t>
      </w:r>
      <w:r>
        <w:rPr>
          <w:color w:val="000000"/>
          <w:sz w:val="28"/>
          <w:szCs w:val="28"/>
        </w:rPr>
        <w:t>сформировать представление о коррозии металлов как самопроизвольном окислительно-восстановительном процессе, её значении, причинах, механизме и способах защиты; показать влияние на скорость коррозии таких факторов, как природа веществ и присутствие катализатора (ингибитора)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развить умение проведения химического эксперимента с соблюдением правил техники безопасности, строить логические цепочки и выводы из наблюдений, прогнозировать решение некоторых проблем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  </w:t>
      </w:r>
      <w:r>
        <w:rPr>
          <w:color w:val="000000"/>
          <w:sz w:val="28"/>
          <w:szCs w:val="28"/>
        </w:rPr>
        <w:t>совершенствовать коммуникативные умения в ходе коллективного обсуждения, продолжать формировать убеждения учащихся в необходимости привлечения средств химии к пониманию и описанию процессов, происходящих в окружающем мире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> получения новых знаний</w:t>
      </w:r>
    </w:p>
    <w:p>
      <w:pPr>
        <w:pStyle w:val="Style15"/>
        <w:shd w:fill="FFFFFF" w:val="clear"/>
        <w:spacing w:before="274" w:after="274"/>
        <w:ind w:left="-562" w:hanging="0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I. Организационный момент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Добрый день! Сегодня мы с вами продолжаем говорить о металлах, их общих свойствах. Тема, которую мы с вами будем рассматривать волновала человечество издавна, как только оно начало применять металлические издели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II. Мотивация учения. Формулировка темы урока. Постановка целей и задач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Учитель. </w:t>
      </w:r>
      <w:r>
        <w:rPr>
          <w:color w:val="000000"/>
          <w:sz w:val="28"/>
          <w:szCs w:val="28"/>
        </w:rPr>
        <w:t>Недавно мне попалась интересная информация, которой я хочу с вами поделиться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. В начале прошлого столетия по заказу одного американского миллионера, была построена роскошная яхта «Зов моря». Днище её было обшито сплавом меди и никеля, киль и другие детали были изготовлены из стали. Когда яхту спустили на воду, оказалось, что она не пригодна к использованию. И ещё до выхода в открытое море была полностью выведена из строя (сл 1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2. В III столетии до нашей эры на острове Родос был построен маяк в виде огромной статуи бога Солнца Гелиоса. Статуя была изготовлена из глины, основой служил железный каркас, а сверху статуя была покрыта листами из бронзы ( сплав меди с оловом). Колосс Родосский считался одним из 7 чудес света однако просуществовал всего 66 лет и рухнул во время землетрясения (сл 2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3. 31 января 1951 года, при сильном морозе, обрушился железный мост в Квебеке (Канада), введенный в эксплуатацию в 1947 году. (сл 3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4. В 1964 году рухнуло одно из самых высотных сооружений в мире – 400 метровая антенная мачта на юго-западном побережье Гренландии. (сл 4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Итак, ребята, как мы можем сформулировать тему сегодняшнего урока?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ррозия металлов. (сл 5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Прежде, чем перейти к объяснению, предлагаю выполнить задание: на доске записаны вопросительные слова: что?, почему?, как?, какая?, для чего? Составьте, пожалуйста, вопросы к теме «Коррозия металлов и способы защиты от неё» используя данные вопросительные слова. </w:t>
        <w:br/>
        <w:t>Фронтальный опрос учащихся с фиксированием лучших вопросов на доске.</w:t>
        <w:br/>
        <w:t>Например: </w:t>
        <w:br/>
        <w:t>- Что такое коррозия металлов?</w:t>
        <w:br/>
        <w:t>- Почему возникает коррозия металлов?</w:t>
        <w:br/>
        <w:t>- Как возникает коррозия металлов? (Как защитить металл от коррозии?)</w:t>
        <w:br/>
        <w:t>- Какая бывает коррозия?</w:t>
        <w:br/>
        <w:t>- Для чего надо изучать коррозию?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 </w:t>
      </w:r>
      <w:r>
        <w:rPr>
          <w:b/>
          <w:bCs/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Итак, давайте теперь определим цели нашего урока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Что такое коррозия, её причины, реакции, которые при этом происходят, как бороться с коррозией. (сл 6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b/>
          <w:bCs/>
          <w:i/>
          <w:iCs/>
          <w:color w:val="000000"/>
          <w:sz w:val="28"/>
          <w:szCs w:val="28"/>
        </w:rPr>
        <w:t>чтобы знать, как бороться с врагом надо хорошо изучить его. К этому призывает эпиграф к уроку: «Знать – значит победить!»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ова академика А.Н. Несмеянова, доктора химических наук) (Сл 7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Изучение нового материала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ам возможно уже известно значение слова - коррозия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лово коррозия происходит от латинского </w:t>
      </w:r>
      <w:r>
        <w:rPr>
          <w:b/>
          <w:bCs/>
          <w:i/>
          <w:iCs/>
          <w:color w:val="000000"/>
          <w:sz w:val="28"/>
          <w:szCs w:val="28"/>
        </w:rPr>
        <w:t>corrodere</w:t>
      </w:r>
      <w:r>
        <w:rPr>
          <w:color w:val="000000"/>
          <w:sz w:val="28"/>
          <w:szCs w:val="28"/>
        </w:rPr>
        <w:t>, что означает разъедать (сл 8)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ОРРОЗИЯ - разрушение, разъедание твёрдых тел, вызванное химическими и электрохимическими процессами. (словарь Ожегова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Давайте вспомним, в каком виде металлы встречаются в природе?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Правильно - в виде соединений, поэтому при попадании чистого металла в естественные (природные) условия происходит обратный процесс – окисление металлов, металлы возвращаются в устойчивое для них состояние в виде ионов.(сл 9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Хотя коррозию чаще всего связывают с металлами, но ей подвергаются также камни, пластмассы и другие полимерные материалы и дерево. Например, в настоящее время мы являемся свидетелями большого беспокойства людей в связи с тем, что от кислотных дождей катастрофически страдают памятники (здания и скульптуры), выполненные из известняка или мрамора. Таким образом, мы с вами подошли к формулировке понятия «коррозия». В химии понятие коррозия формулируется следующим образом: (сл. 10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Коррозией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–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ют самопроизвольный процесс разрушения материалов и изделий из них под химическим воздействием окружающей среды.(сл 11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равним это определение с определением, которое нам предлагают авторы учебника и сделаем запись в тетради (стр. 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цессы физического разрушения к коррозии не относят хотя часто они наносят не меньший вред памятникам культуры. Их называют истиранием, износом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 Чем покрывается железный гвоздь при коррозии?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 ржавчиной.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Ржавлением называется только коррозия железа и его сплавов. Другие металлы также подвергаются коррозии, но не ржавеют. Хотя коррозируют практически все металлы, но в повседневной жизни человек чаще всего сталкивается с коррозией железа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Теперь попробуем вместе разобраться с причинами возникновения и видами коррозии металлов. В современной химической науке существует следующая классификация коррозии:(сл 12-13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. «По природе агрессивных сред»: газовая, жидкостная, атмосферная, почвенная, блуждающими токами. (сл 14-15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2. "По характеру разрушений" : сплошная, местная, межкристаллитная (сл 16-18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3. «По механизму возникновения» : химическая и электрохимическая. (сл 19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ассмотрим подробнее химическую и электрохимическую коррозию. (Учащиеся записывают в тетради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Химическая коррозия – </w:t>
      </w:r>
      <w:r>
        <w:rPr>
          <w:color w:val="000000"/>
          <w:sz w:val="28"/>
          <w:szCs w:val="28"/>
        </w:rPr>
        <w:t>самопроизвольное</w:t>
      </w:r>
      <w:r>
        <w:rPr>
          <w:b/>
          <w:bCs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разрушение металлов в среде окислительного газа при повышенных температурах или в жидких неэлектролитах (например, нефть). (сл 20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Ей подвергается арматура печей, детали двигателей внутреннего сгорания и аппаратура химической промышленности. При этом происходят окислительно-восстановительные реакции, в ходе которых металл окисляется, а присутствующий в среде окислитель восстанавливается, электроны переходят от металла к окислителю без возникновения в цепи электрического тока.</w:t>
      </w:r>
    </w:p>
    <w:p>
      <w:pPr>
        <w:pStyle w:val="Style15"/>
        <w:shd w:fill="FFFFFF" w:val="clear"/>
        <w:spacing w:before="0" w:after="0"/>
        <w:ind w:left="-561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екоторые металлы на воздухе покрываются плотной оксидной пленкой, например алюминий, и металл не корродирует.</w:t>
      </w:r>
    </w:p>
    <w:p>
      <w:pPr>
        <w:pStyle w:val="Style15"/>
        <w:shd w:fill="FFFFFF" w:val="clear"/>
        <w:spacing w:before="0" w:after="0"/>
        <w:ind w:left="-561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Что не скажешь о железе – ржавчина не прилегает к металлу, рыхлая, и металл может разрушиться весь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color w:val="000000"/>
          <w:sz w:val="28"/>
          <w:szCs w:val="28"/>
        </w:rPr>
        <w:t>Электрохимическая коррозия</w:t>
      </w:r>
      <w:r>
        <w:rPr>
          <w:color w:val="000000"/>
          <w:sz w:val="28"/>
          <w:szCs w:val="28"/>
        </w:rPr>
        <w:t xml:space="preserve"> - самопроизвольный процесс разрушения металлов в среде электролитов (сл 21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и</w:t>
      </w:r>
      <w:r>
        <w:rPr>
          <w:b/>
          <w:bCs/>
          <w:color w:val="000000"/>
          <w:sz w:val="28"/>
          <w:szCs w:val="28"/>
        </w:rPr>
        <w:t> электрохимической</w:t>
      </w:r>
      <w:r>
        <w:rPr>
          <w:color w:val="000000"/>
          <w:sz w:val="28"/>
          <w:szCs w:val="28"/>
        </w:rPr>
        <w:t> коррозии требуется наличие электролита (конденсат, дождевая вода и т.д.), как например при ржавлении железа во влажном воздухе. При электрохимической коррозии возникает электрическая цепь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4Fe + 3O</w:t>
      </w:r>
      <w:r>
        <w:rPr>
          <w:b/>
          <w:bCs/>
          <w:color w:val="000000"/>
          <w:sz w:val="28"/>
          <w:szCs w:val="28"/>
          <w:vertAlign w:val="subscript"/>
        </w:rPr>
        <w:t>2(воздух)</w:t>
      </w:r>
      <w:r>
        <w:rPr>
          <w:b/>
          <w:bCs/>
          <w:color w:val="000000"/>
          <w:sz w:val="28"/>
          <w:szCs w:val="28"/>
        </w:rPr>
        <w:t> + 6H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z w:val="28"/>
          <w:szCs w:val="28"/>
          <w:vertAlign w:val="subscript"/>
        </w:rPr>
        <w:t>(влага)</w:t>
      </w:r>
      <w:r>
        <w:rPr>
          <w:b/>
          <w:bCs/>
          <w:color w:val="000000"/>
          <w:sz w:val="28"/>
          <w:szCs w:val="28"/>
        </w:rPr>
        <w:t> → 4Fe(OH)</w:t>
      </w:r>
      <w:r>
        <w:rPr>
          <w:b/>
          <w:bCs/>
          <w:color w:val="000000"/>
          <w:sz w:val="28"/>
          <w:szCs w:val="28"/>
          <w:vertAlign w:val="subscript"/>
        </w:rPr>
        <w:t>3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Также электрохимическая коррозия возникает при контакте двух металлов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Лабораторный опыт № 2. </w:t>
      </w:r>
      <w:r>
        <w:rPr>
          <w:color w:val="000000"/>
          <w:sz w:val="28"/>
          <w:szCs w:val="28"/>
        </w:rPr>
        <w:t> Проведём следующий эксперимент. Взаимодействие цинка с разбавленной соляной кислотой. Аккуратно добавляем кислоту в пробирку с кусочками цинка. Что происходит?</w:t>
      </w:r>
    </w:p>
    <w:p>
      <w:pPr>
        <w:pStyle w:val="Style15"/>
        <w:shd w:fill="FFFFFF" w:val="clear"/>
        <w:spacing w:before="274" w:after="274"/>
        <w:ind w:left="-562" w:hanging="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Цинк реагирует с кислотой, выделяется газ водород.</w:t>
      </w:r>
    </w:p>
    <w:p>
      <w:pPr>
        <w:pStyle w:val="Style15"/>
        <w:shd w:fill="FFFFFF" w:val="clear"/>
        <w:spacing w:before="274" w:after="274"/>
        <w:ind w:left="-562" w:hanging="0"/>
        <w:rPr/>
      </w:pPr>
      <w:r>
        <w:rPr>
          <w:b/>
          <w:color w:val="000000"/>
          <w:sz w:val="28"/>
          <w:szCs w:val="28"/>
        </w:rPr>
        <w:t>Zn + 2НСl →  ZnС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l + H</w:t>
      </w:r>
      <w:r>
        <w:rPr>
          <w:b/>
          <w:color w:val="000000"/>
          <w:sz w:val="28"/>
          <w:szCs w:val="28"/>
          <w:vertAlign w:val="subscript"/>
        </w:rPr>
        <w:t xml:space="preserve">2 </w:t>
      </w:r>
      <w:r>
        <w:rPr>
          <w:b/>
          <w:color w:val="000000"/>
          <w:sz w:val="28"/>
          <w:szCs w:val="28"/>
        </w:rPr>
        <w:t>↑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Добавим немного раствора сульфата меди (II). Что наблюдаем?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На поверхности цинка выделяется медь и водород бурно выделяетс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хема процесса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Zn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 – 2e → Z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(запись в тетради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2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 + 2e →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Zn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 + 2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 → Z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результате возникает гальванический элемент. Цинк, как более активный металл разрушается, а медь восстанавливается из раствора электролита 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цесс окисления (ржавления) наиболее часто приходится наблюдать для железа и его сплавов (чугуна и стали). Ежегодно во всём мире производится более 500 млн. т стали, но едва ли не ¼ ее «погибает». По данным института физической химии каждая шестая домна работает впустую - весь выплавленный металл превращается в ржавчину. Ржавеют и выходят из строя механизмы, машины. Сколько труда тратится на их замену! (сл 22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ноябре 2007 года в Керченском заливе во время сильного шторма затонуло 12 судов. Все они были насквозь проржавевшими. Один из них - танкер “Волгонефть-139” разломился пополам. В море вылилось 2000 т мазута.(сл 23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Все осознают, что с коррозией надо бороться. А чтобы ее победить нужно, знать причины и механизмы ее протекания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Для выяснения </w:t>
      </w:r>
      <w:r>
        <w:rPr>
          <w:b/>
          <w:bCs/>
          <w:color w:val="000000"/>
          <w:sz w:val="28"/>
          <w:szCs w:val="28"/>
        </w:rPr>
        <w:t xml:space="preserve">условий возникновения коррозии и факторов, влияющих на её скорость </w:t>
      </w:r>
      <w:r>
        <w:rPr>
          <w:color w:val="000000"/>
          <w:sz w:val="28"/>
          <w:szCs w:val="28"/>
        </w:rPr>
        <w:t>некоторые из вас имели опережающее домашнее задание, которое заключалось в проведении исследований. Попросим продемонстрировать  и  рассказать о  результатах поставленных опытов. </w:t>
      </w:r>
      <w:r>
        <w:rPr>
          <w:rStyle w:val="Emphasis"/>
          <w:color w:val="000000"/>
          <w:sz w:val="28"/>
          <w:szCs w:val="28"/>
        </w:rPr>
        <w:t>( сл 25)</w:t>
      </w:r>
    </w:p>
    <w:p>
      <w:pPr>
        <w:pStyle w:val="Western"/>
        <w:numPr>
          <w:ilvl w:val="0"/>
          <w:numId w:val="4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опыт №1 </w:t>
      </w:r>
      <w:r>
        <w:rPr>
          <w:i/>
          <w:iCs/>
          <w:color w:val="000000"/>
          <w:sz w:val="28"/>
          <w:szCs w:val="28"/>
        </w:rPr>
        <w:t>- гвоздь помещен в водный раствор</w:t>
      </w:r>
    </w:p>
    <w:p>
      <w:pPr>
        <w:pStyle w:val="Western"/>
        <w:numPr>
          <w:ilvl w:val="0"/>
          <w:numId w:val="4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опыт №2</w:t>
      </w:r>
      <w:r>
        <w:rPr>
          <w:i/>
          <w:iCs/>
          <w:color w:val="000000"/>
          <w:sz w:val="28"/>
          <w:szCs w:val="28"/>
        </w:rPr>
        <w:t> - гвоздь опущен в раствор хлорида натрия</w:t>
      </w:r>
    </w:p>
    <w:p>
      <w:pPr>
        <w:pStyle w:val="Western"/>
        <w:numPr>
          <w:ilvl w:val="0"/>
          <w:numId w:val="4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опыт №3</w:t>
      </w:r>
      <w:r>
        <w:rPr>
          <w:i/>
          <w:iCs/>
          <w:color w:val="000000"/>
          <w:sz w:val="28"/>
          <w:szCs w:val="28"/>
        </w:rPr>
        <w:t> - в раствор хлорида натрия помещен гвоздь с прикрепленной медной проволочкой</w:t>
      </w:r>
    </w:p>
    <w:p>
      <w:pPr>
        <w:pStyle w:val="Western"/>
        <w:numPr>
          <w:ilvl w:val="0"/>
          <w:numId w:val="4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опыт №4 </w:t>
      </w:r>
      <w:r>
        <w:rPr>
          <w:i/>
          <w:iCs/>
          <w:color w:val="000000"/>
          <w:sz w:val="28"/>
          <w:szCs w:val="28"/>
        </w:rPr>
        <w:t>- в раствор хлорида натрия помещен гвоздь и кусочки цинка</w:t>
      </w:r>
    </w:p>
    <w:p>
      <w:pPr>
        <w:pStyle w:val="Western"/>
        <w:numPr>
          <w:ilvl w:val="0"/>
          <w:numId w:val="4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опыт №5 </w:t>
      </w:r>
      <w:r>
        <w:rPr>
          <w:i/>
          <w:iCs/>
          <w:color w:val="000000"/>
          <w:sz w:val="28"/>
          <w:szCs w:val="28"/>
        </w:rPr>
        <w:t>- гвоздь помещен в слабощелочной раствор хлорида натрия</w:t>
      </w:r>
    </w:p>
    <w:p>
      <w:pPr>
        <w:pStyle w:val="Western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ебята, которые проделывали опыты сопоставили свои результаты и сделали соответствующие выводы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Доклад 1 учащегос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Железо слабо прокорродировало, в чистой воде коррозия идет медленно, так как вода это слабый электролит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железе микрогальваническая пара имеет разницу потенциалов, поэтому железо растворяется значительно медленнее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Доклад 2 учащегос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корость коррозии выше, чем в первом случае, следовательно хлорид натрия увеличивает скорость коррозии</w:t>
      </w:r>
      <w:r>
        <w:rPr>
          <w:rFonts w:cs="Helvetica" w:ascii="Helvetica" w:hAnsi="Helvetica"/>
          <w:color w:val="000000"/>
          <w:sz w:val="20"/>
          <w:szCs w:val="20"/>
        </w:rPr>
        <w:t>.</w:t>
      </w:r>
    </w:p>
    <w:p>
      <w:pPr>
        <w:pStyle w:val="Western"/>
        <w:shd w:fill="FFFFFF" w:val="clear"/>
        <w:spacing w:before="280" w:after="0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Микрогальваническая пара на поверхности гвоздя в присутствии сильного электролита работает энергичнее, чем в воде. Анодные участки железа растворяются активнее. ( сл 23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Доклад 3 учащегося.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Железный гвоздь в контакте с медной проволокой, опущенный в раствор хлорида натрия сильно прокорродировал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данном опыте образовалась активная гальваническая пара. 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переходит в раствор. Избыток электронов переходит от железа к меди в местах контакта и восстанавливает на ней атомы кислорода в виде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до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 (в плёнке электролита на металле)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нод: Fe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 - 2ē → Fe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атод: 2ē + O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→ 2OH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OH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 образует с ионами 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ферум (II) гидроксид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+ 2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 → Fe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↓, который окисляется до ферум (ІІІ) гидроксида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  <w:lang w:val="en-US"/>
        </w:rPr>
      </w:pPr>
      <w:r>
        <w:rPr>
          <w:color w:val="000000"/>
          <w:sz w:val="28"/>
          <w:szCs w:val="28"/>
          <w:lang w:val="en-US"/>
        </w:rPr>
        <w:t>4Fe(OH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 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 → 4Fe(OH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↓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следний можно наблюдать в виде ржавых отложений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Доклад 4 учащегос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 контакте с цинком железо корродирует слабо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озникает гальваническая пара, причём цинк переходит в раствор в виде ионов. На железе образуются гидроксильные группы. Цинк в данной гальванической паре, как более активный металл, будет являться анодом и в присутствии среды, проводящей электрический ток, будет разрушаться, железо же не ржавеет. Поэтому оцинкованные ведра сравнительно недороги и служат долго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нод: Zn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 - 2ē → Zn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атод: 2ē + O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→ 2OH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 + 2ē →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Гидроксильные ионы, взаимодействуя с ионами цинка, образуют гидроксид цинка в виде белого нерастворимого осадка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Z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 + 2OH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 → Zn(OH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↓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а скорость работы гальванической пары сначала влияет тормозящее действие оксидной плёнки цинка, что затрудняет переход ионов цинка в раствор. После разрушения оксидной плёнки скорость работы гальванической пары заметно возросла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Доклад 5 учащегос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Железный гвоздь, опущенный в раствор хлорида натрия, к которому добавили гидроксид натрия не корродирует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оррозия железа в присутствии воды, хлорида натрия и едкого натра также как и в первом и втором опытах имеет наименьшую скорость, чем в случае контакта железа с медью. В данном опыте едкий натр, добавленный к раствору кухонной соли, проявляет сильное тормозящее действие на процесс образования гидрата закиси железа. Поэтому процесс разрушения (коррозии) железного гвоздя практически не наблюдается ( сл 24)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Какой вывод мы можем сделать?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Скорость коррозии меняется в зависимости от контакта с другими химическими веществами.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 а есть ли способы защиты от коррозии?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есть. ( сл 25)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еликий Гётте сказал: "Просто знать - ещё не всё, знания нужно уметь использовать"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зная механизм коррозии и причины её возникновения, человек научился защищать металлы от коррозии. Вспомним с вами эпиграф нашего урока (Знать - значит победить) ( сл 26)</w:t>
      </w:r>
    </w:p>
    <w:p>
      <w:pPr>
        <w:pStyle w:val="Western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Также на прошлом уроке некоторым из вас было дано задание предложить способы защиты металлов от коррозии. Учащиеся подготовили свои сообщения и проиллюстрировали их на слайдах. Вам слово.</w:t>
      </w:r>
    </w:p>
    <w:p>
      <w:pPr>
        <w:pStyle w:val="Western"/>
        <w:numPr>
          <w:ilvl w:val="0"/>
          <w:numId w:val="2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Неметаллическое покрытие</w:t>
      </w:r>
      <w:r>
        <w:rPr>
          <w:color w:val="000000"/>
          <w:sz w:val="28"/>
          <w:szCs w:val="28"/>
        </w:rPr>
        <w:t> (лаки, масла, краски и т.д.). Эти вещества изолируют металл от внешней среды. Например, Эйфелева башня в Париже изготовлена из стали и требует покрытия краской для защиты от коррозии и стала весить вместо 9 тонн на 70 тонн больше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(слайд № 27-28)</w:t>
      </w:r>
    </w:p>
    <w:p>
      <w:pPr>
        <w:pStyle w:val="Western"/>
        <w:numPr>
          <w:ilvl w:val="0"/>
          <w:numId w:val="2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Металлическое покрытие</w:t>
      </w:r>
      <w:r>
        <w:rPr>
          <w:color w:val="000000"/>
          <w:sz w:val="28"/>
          <w:szCs w:val="28"/>
        </w:rPr>
        <w:t> – некорродирующими металлами (Zn, Cr, Ag, Ni, Sn и т.д.). Кровельное железо покрывают цинком, который охраняет железо от коррозии, хотя цинк и является более активным металлом. Он сам покрыт оксидной пленкой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(слайд № 29-30)</w:t>
      </w:r>
    </w:p>
    <w:p>
      <w:pPr>
        <w:pStyle w:val="Western"/>
        <w:numPr>
          <w:ilvl w:val="0"/>
          <w:numId w:val="2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Нержавеющие стали</w:t>
      </w:r>
      <w:r>
        <w:rPr>
          <w:color w:val="000000"/>
          <w:sz w:val="28"/>
          <w:szCs w:val="28"/>
        </w:rPr>
        <w:t> ( введение легирующих металлов: Cr, Ni, Co, Cu и т.д.). Основано на создании сплавов с антикоррозионными свойствами. Введение в сталь 12% хрома получают сталь устойчивую к коррозии. А введением никеля, кобальта и меди - усиливают антикоррозионные свойства, так как повышают склонность сплавов к пассивации (образование на поверхности металла устойчивой оксидной пленки). (слайд № 31)</w:t>
      </w:r>
    </w:p>
    <w:p>
      <w:pPr>
        <w:pStyle w:val="Western"/>
        <w:numPr>
          <w:ilvl w:val="0"/>
          <w:numId w:val="2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Введение ингибитора. Ингибитор </w:t>
      </w:r>
      <w:r>
        <w:rPr>
          <w:color w:val="000000"/>
          <w:sz w:val="28"/>
          <w:szCs w:val="28"/>
        </w:rPr>
        <w:t>– </w:t>
      </w:r>
      <w:r>
        <w:rPr>
          <w:i/>
          <w:iCs/>
          <w:color w:val="000000"/>
          <w:sz w:val="28"/>
          <w:szCs w:val="28"/>
        </w:rPr>
        <w:t>это вещество, способное в малых количествах замедлять протекание химических процессов или останавливать их. </w:t>
      </w:r>
      <w:r>
        <w:rPr>
          <w:color w:val="000000"/>
          <w:sz w:val="28"/>
          <w:szCs w:val="28"/>
        </w:rPr>
        <w:t>Дамасские мастера для снятия окалины использовали растворы сульфатной кислоты с добавками пивных дрожжей, муки, крахмала. Эти примеси были первыми ингибиторами. В результате растворялись лишь окалина и ржавчина. Например, гвоздь в воде с маслом не корродирует – масло является ингибитором. Ингибиторы широко применяются при очистке от накипи паровых котлов, снятия окалины с обработанных изделий, при хранении и перевозке хлоридной кислоты в стальной таре.( слайд 32)</w:t>
      </w:r>
    </w:p>
    <w:p>
      <w:pPr>
        <w:pStyle w:val="Western"/>
        <w:numPr>
          <w:ilvl w:val="0"/>
          <w:numId w:val="2"/>
        </w:numPr>
        <w:shd w:fill="FFFFFF" w:val="clear"/>
        <w:spacing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Протекторная </w:t>
      </w:r>
      <w:r>
        <w:rPr>
          <w:color w:val="000000"/>
          <w:sz w:val="28"/>
          <w:szCs w:val="28"/>
        </w:rPr>
        <w:t>(более активный металл, стоящий левее в ряду электрохимического напряжения металлов) – легко разрушается. Протекторная защита применяется в тех случаях, когда защищается конструкция (подземный трубопровод, корпус корабля), находящаяся в среде электролита (морская вода, подземные почвенные воды и т.д.). Сущность такой защиты заключается в том, что конструкцию соединяют с протектором – более активным металлом, чем металл защищаемой конструкции. Например, дно корабля защищают кусочками из металла Zn, защищая железное дно от разрушения. В роли протекторов выступают и другие металлы: Mg, Al, Zn и сплавы из них. (слайд 33)</w:t>
      </w:r>
    </w:p>
    <w:p>
      <w:pPr>
        <w:pStyle w:val="Western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Ещё одним из способов защиты металлов от коррозии является изготовление сверхчистых металлов. Замечено, что сверхчистые металлы устойчивы к коррозии. Например, сверхчистое железо намного меньше корродирует, чем обычное железо. Знаменитая Кутубская колонна в Индии близ Дели уже полторы тысячи лет стоит и не разрушается, несмотря на жаркий и влажный климат. ( сл 34) Сделана она из чистого железа (99,72 %) и весом 6,5 тонн, высотой 7,2 метра и в диаметре от 42 см у основания и до 30 см у верха. Колонна была воздвигнута в честь царя Чандрагупты II. По народному поверью у того, кто прислонится к колонне спиной и сведет за ней руки исполнится заветное желание. Ученые предполагают, что эта колонна изготовлена из метеоритного железа.</w:t>
      </w:r>
    </w:p>
    <w:p>
      <w:pPr>
        <w:pStyle w:val="Western"/>
        <w:shd w:fill="FFFFFF" w:val="clear"/>
        <w:spacing w:before="280" w:after="202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ервичное закрепление материала </w:t>
      </w:r>
    </w:p>
    <w:p>
      <w:pPr>
        <w:pStyle w:val="Western"/>
        <w:shd w:fill="FFFFFF" w:val="clear"/>
        <w:spacing w:before="280" w:after="202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i/>
          <w:iCs/>
          <w:color w:val="000000"/>
          <w:sz w:val="28"/>
          <w:szCs w:val="28"/>
        </w:rPr>
        <w:t>- А теперь посмотрим, как вы усвоили тему сегодняшнего урока. Для этого предлагаю выполнить тренировочный тест.</w:t>
      </w:r>
    </w:p>
    <w:p>
      <w:pPr>
        <w:pStyle w:val="Western"/>
        <w:shd w:fill="FFFFFF" w:val="clear"/>
        <w:spacing w:before="280" w:after="202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ценивание знаний - </w:t>
      </w:r>
      <w:r>
        <w:rPr>
          <w:color w:val="000000"/>
          <w:sz w:val="28"/>
          <w:szCs w:val="28"/>
        </w:rPr>
        <w:t>обменяйтесь, пожалуйста листочками и выполним взаимопроверку.</w:t>
      </w:r>
    </w:p>
    <w:p>
      <w:pPr>
        <w:pStyle w:val="Western"/>
        <w:shd w:fill="FFFFFF" w:val="clear"/>
        <w:spacing w:before="280" w:after="202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аждый правильный ответ в тесте оцените в пол балла. Запишите итоговую сумму. Помимо этого я добавлю баллы за активную работу на уроке, за выполнение домашнего задания, за правильное проведение химического эксперимента и получится итоговая оценка.</w:t>
      </w:r>
    </w:p>
    <w:p>
      <w:pPr>
        <w:pStyle w:val="Western"/>
        <w:shd w:fill="FFFFFF" w:val="clear"/>
        <w:spacing w:before="101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VI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  <w:t>. </w:t>
      </w:r>
      <w:r>
        <w:rPr>
          <w:b/>
          <w:bCs/>
          <w:i/>
          <w:iCs/>
          <w:color w:val="000000"/>
          <w:sz w:val="28"/>
          <w:szCs w:val="28"/>
        </w:rPr>
        <w:t>Рефлексия</w:t>
      </w:r>
    </w:p>
    <w:p>
      <w:pPr>
        <w:pStyle w:val="Western"/>
        <w:numPr>
          <w:ilvl w:val="0"/>
          <w:numId w:val="1"/>
        </w:numPr>
        <w:shd w:fill="FFFFFF" w:val="clear"/>
        <w:spacing w:before="274" w:after="2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се ли что запланировано мы с Вами выполнили?</w:t>
      </w:r>
    </w:p>
    <w:p>
      <w:pPr>
        <w:pStyle w:val="Western"/>
        <w:numPr>
          <w:ilvl w:val="0"/>
          <w:numId w:val="1"/>
        </w:numPr>
        <w:shd w:fill="FFFFFF" w:val="clear"/>
        <w:spacing w:before="274" w:after="2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акой вид работы сегодня на уроке понравился больше всего?</w:t>
      </w:r>
    </w:p>
    <w:p>
      <w:pPr>
        <w:pStyle w:val="Western"/>
        <w:numPr>
          <w:ilvl w:val="0"/>
          <w:numId w:val="1"/>
        </w:numPr>
        <w:shd w:fill="FFFFFF" w:val="clear"/>
        <w:spacing w:before="274" w:after="2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Где могут понадобиться полученные знания в жизни?</w:t>
      </w:r>
    </w:p>
    <w:p>
      <w:pPr>
        <w:pStyle w:val="Western"/>
        <w:numPr>
          <w:ilvl w:val="0"/>
          <w:numId w:val="1"/>
        </w:numPr>
        <w:shd w:fill="FFFFFF" w:val="clear"/>
        <w:spacing w:before="274" w:after="29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Что ещё Вы хотели бы узнать по этой теме?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VII. Домашнее задание:</w:t>
      </w:r>
    </w:p>
    <w:p>
      <w:pPr>
        <w:pStyle w:val="Style15"/>
        <w:shd w:fill="FFFFFF" w:val="clear"/>
        <w:spacing w:before="280" w:after="115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§10(с. 47-51 выучить), упр. № 1, 2 с. 51 (выполнить письменно)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b/>
          <w:b/>
          <w:bCs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Тест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. Слово “коррозия” в переводе с латинского означает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) разрушать; </w:t>
      </w:r>
      <w:r>
        <w:rPr>
          <w:b/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разъедать; в) ржаветь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2. Требуется скрепить железные детали. Каким металлом целесообразно воспользоваться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а) медью </w:t>
      </w:r>
      <w:r>
        <w:rPr>
          <w:b/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цинком в) свинцом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3. Окисление металла в среде не электролита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а) электрохимическая коррозия; б) язвенная коррозия;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химическая коррозия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4. Разрушение металла, находящегося в контакте с другим металлом в присутствии водного раствора электролита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а) газовая коррозия; </w:t>
      </w:r>
      <w:r>
        <w:rPr>
          <w:b/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электрохимическая коррозия; в) химическая коррозия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5. Эмалирование это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защитное неметаллическое покрытие металла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б) электрохимический метод защиты металлов от коррозии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) способ придания красоты металлическому изделию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6. Легирование это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специальное введение в сплав элементов, замедляющих процесс коррозии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б) покрытие железного листа слоем олова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) создание контакта с более активным металлом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7. Вещества, замедляющие процесс коррозии называются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а) протекторы; б) электроды;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ингибиторы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8. Присоединение к защищаемому металлу другого, более активного металла называется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а) металлопокрытие; б) контактная защита;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протекторная защита.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9. Процесс ржавления металла можно наблюдать при коррозии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 железа; б) алюминия; в) цинка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0. По характеру разрушений выделяют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) повсеместную коррозию; </w:t>
      </w:r>
      <w:r>
        <w:rPr>
          <w:b/>
          <w:bC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) сплошную; в) разрозненную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1. Некоторые металлы не подвергаются коррозии, т.к. они покрыты: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) защитным покрытием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б) водонепроницаемым покрытием;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оксидной плёнкой</w:t>
      </w:r>
    </w:p>
    <w:p>
      <w:pPr>
        <w:pStyle w:val="Style15"/>
        <w:shd w:fill="FFFFFF" w:val="clear"/>
        <w:spacing w:before="274" w:after="274"/>
        <w:ind w:left="-562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12. Для протекания электрохимической коррозии необходимо наличи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духа;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твора электролита; в) органического растворителя.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ими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: 9 Учебник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.С.Габриелян Химия. 9 класс. Издательство Дрофа 2008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оррозия металлов. Способы защиты металлов от коррозии.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ормировать представление о коррозии металлов как самопроизвольном окислительно-восстановительном процессе, её значении, причинах, механизме и способах защиты; показать влияние на скорость коррозии таких факторов, как природа веществ и присутствие катализатора (ингибитора).</w:t>
      </w:r>
    </w:p>
    <w:p>
      <w:pPr>
        <w:pStyle w:val="Normal"/>
        <w:shd w:fill="FFFFFF" w:val="clear"/>
        <w:spacing w:lineRule="auto" w:line="240"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cs="yandex-sans;Times New Roman" w:ascii="yandex-sans;Times New Roman" w:hAnsi="yandex-sans;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74" w:after="274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i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знакоми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бучающихс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 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онятием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рроз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лассификацие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ррозиционных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цессо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пособах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защиты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т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рроз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;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зучи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ущнос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химическо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электрохимическо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рроз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металло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вающ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азвить умение проведения химического эксперимента с соблюдением правил техники безопасности, строить логические цепочки и выводы из наблюдений, прогнозировать решение некоторых проблем.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овершенствовать коммуникативные умения в ходе коллективного обсуждения, продолжать формировать убеждения учащихся в необходимости привлечения средств химии к пониманию и описанию процессов, происходящих в окружающем мире.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Форма работ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ндивидуальная, парная, групповая, фронтальная.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тапредметные связ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изика, география, экология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 открытие новых знаний.</w:t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льтимедийный проектор, компьютерная презентация (приложение 1), набор реактивов для проведения эксперимента. Инструкции по ТБ.</w:t>
      </w:r>
    </w:p>
    <w:p>
      <w:pPr>
        <w:pStyle w:val="Normal"/>
        <w:shd w:fill="FFFFFF" w:val="clear"/>
        <w:spacing w:lineRule="auto" w:line="240" w:before="280" w:after="240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  <w:t>Планируемые результаты:</w:t>
      </w:r>
    </w:p>
    <w:tbl>
      <w:tblPr>
        <w:tblW w:w="11340" w:type="dxa"/>
        <w:jc w:val="left"/>
        <w:tblInd w:w="-14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20"/>
        <w:gridCol w:w="2520"/>
        <w:gridCol w:w="2520"/>
        <w:gridCol w:w="2880"/>
      </w:tblGrid>
      <w:tr>
        <w:trPr/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11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25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5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2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научатся самостоятельно создавать способы решения проблем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атся определять вид коррозии, способы защиты металлов от коррозии; усовершенствуют навыки в составлении уравнений реакций.</w:t>
            </w:r>
          </w:p>
        </w:tc>
        <w:tc>
          <w:tcPr>
            <w:tcW w:w="25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атся анализировать, сравнивать, обобщать, выделять главно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овьют умение участвовать в диалоге; сотрудничать с одноклассниками в поиске и сборе информации; принимать решения и реализовывать их;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овершенствуют умение организовывать свое рабочее место под руководством учителя; определять цель и составлять план выполнения эксперимента; развивьют практические навыки и умения при решении повседневных проблем связанных с химическими процессами.</w:t>
            </w:r>
          </w:p>
        </w:tc>
      </w:tr>
    </w:tbl>
    <w:p>
      <w:pPr>
        <w:pStyle w:val="Normal"/>
        <w:shd w:fill="FFFFFF" w:val="clear"/>
        <w:spacing w:lineRule="auto" w:line="240" w:before="280" w:after="240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02"/>
        <w:rPr>
          <w:rFonts w:ascii="yandex-sans;Times New Roman" w:hAnsi="yandex-sans;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  <w:t>Описание этапов урока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3240"/>
        <w:gridCol w:w="2160"/>
        <w:gridCol w:w="3420"/>
      </w:tblGrid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и деятельность учителя</w:t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 ( универсальные учебные действия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иветствует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чащихс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оверяет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явку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оверяет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готовнос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бучающихс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року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Настраивает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бучающихс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работу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етствуют учителя, -визуально контролируют свою готовность к уроку,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саживаются на рабочие места.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амоорганизац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способность регулировать свои действия, прогнозировать деятельность на урок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274" w:after="202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Мотивация учения. Формулировка темы урока. Постановка целей и задач.</w:t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360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водит факты из реальной жизни, связанных с процессом коррозии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ет учащимся сформулировать тему урока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ет при помощи вопросительных слов, записанных на доске сформулировать вопросы к теме урока и определить цели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являет девиз урока: "Знать - значит победить!"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уждают,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ют тему урока,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уют вопросы и определяют цели урока,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сывают тему урока в тетрадь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мени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излага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вои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мысли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дела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вывод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пособнос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рассуждению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взаимодействи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чителем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, выделять и формулировать задачу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сознанно строить речевое высказывани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Изучение нового материала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бораторный опыт 2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Наблюдение процесса электрохимической коррозии»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ий эксперимент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Влияние среды на скорость коррозии»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ясняет новый материал с использованием компьютерной презентации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ключает в работу учащихся, задавая вопросы по ходу объяснения материала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сит учащихся вспомнить правила техники безопасности при работе с химическими реактивами (работа с растворами кислот)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единяет учащихся в группы для проведения эксперимента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комит с инструкцией по проведению эксперимента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едит за ходом эксперимента, помогает прийти к правильным выводам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ирует правильность записи химических реакций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ет учащимся, имевшим опережающее задание представить результаты своей работы и познакомить класс с выводами, к которым они пришли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ганизует обсуждение результатов эксперимента, помогает сделать правильные выводы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могает осознать необходимость борьбы с коррозией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ет второй группе учащихся, имевших опережающее задание - рассмотреть способы защиты металлов от коррозии, представить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водит итог выступления учащихся.</w:t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бирают оптимальные решения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ят в учебнике определение коррозии и её типов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поминают правила ТБ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одят эксперимент по инструкции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ксируют наблюдаемые процессы (письменно и устно)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уют выводы по результатам эксперимента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писывают на доске и в тетради уравнения химических реакций, протекающих при химической коррозии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суждают результаты эксперимента 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сывают схему процесса электрохимической коррозии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суждают результаты эксперимента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улируют выводы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5 челове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ят одноклассников с результатам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ытов и формулируют выводы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тальные фиксируют выводы в тетради, задают вопросы, обсуждают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ушают сообщения одноклассников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ксируют в тетрадь основные понятия.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логических рассуждений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воих мыслей, аргументация своих мнений, 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последовательных действий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влечение необходимой информации, постановка и формулирование проблемы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вичное закрепление материал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ответить на вопросы тренировоч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итывает вопросы и варианты ответов (дублируются на экране)</w:t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вечают на вопросы теста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яют взаимопроверку по предложенным критериям в парах.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контроль, коррекц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Рефлексия</w:t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ет поделиться мнениями об уроке.</w:t>
            </w:r>
          </w:p>
          <w:p>
            <w:pPr>
              <w:pStyle w:val="Normal"/>
              <w:spacing w:lineRule="auto" w:line="240" w:before="280" w:after="0"/>
              <w:ind w:left="29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помним начало урока. Достигли ли мы цели, которую ставили перед собой?</w:t>
            </w:r>
          </w:p>
          <w:p>
            <w:pPr>
              <w:pStyle w:val="Normal"/>
              <w:spacing w:lineRule="auto" w:line="240" w:before="280" w:after="0"/>
              <w:ind w:left="58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вид работы сегодня на уроке понравился больше всего?</w:t>
            </w:r>
          </w:p>
          <w:p>
            <w:pPr>
              <w:pStyle w:val="Normal"/>
              <w:spacing w:lineRule="auto" w:line="240" w:before="280" w:after="0"/>
              <w:ind w:left="58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де могут понадобиться полученные знания в жизни?</w:t>
            </w:r>
          </w:p>
          <w:p>
            <w:pPr>
              <w:pStyle w:val="Normal"/>
              <w:spacing w:lineRule="auto" w:line="240" w:before="280" w:after="0"/>
              <w:ind w:left="29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ещё Вы хотели бы узнать по этой теме?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лятся мнениями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суждают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вечают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ют самооценку результатам своей работы.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тветственнос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за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качество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воей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мени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именя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олученны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знан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актик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контрол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результату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yandex-sans;Times New Roman" w:ascii="yandex-sans;Times New Roman" w:hAnsi="yandex-sans;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мение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онятиях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,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заимодействие с учителем и группой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Итог урока</w:t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ит итог урока. Даёт оценку работы класса и отдельных учащихся.</w:t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одят самооценку работы на уроке;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ют качество выполнен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ставляют отметки в дневники.</w:t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чувства ответственности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, высказывание и обоснование своих мыслей.</w:t>
            </w:r>
          </w:p>
          <w:p>
            <w:pPr>
              <w:pStyle w:val="Normal"/>
              <w:spacing w:lineRule="auto" w:line="240" w:before="28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условия достижения цели на основе учета выделенных учителем ориентиро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: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ыводы о проделанной работы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 Домашнее задание</w:t>
            </w:r>
          </w:p>
        </w:tc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аж учителя по выполнению домашнего задания</w:t>
            </w:r>
          </w:p>
          <w:p>
            <w:pPr>
              <w:pStyle w:val="Normal"/>
              <w:spacing w:lineRule="auto" w:line="240" w:before="274" w:after="274"/>
              <w:ind w:left="58"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- §10 (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выучи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упр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1,2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.51 (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выполнить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исьменно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74" w:after="274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ушают и записывают домашнее задание в дневниках.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4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274" w:after="202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тие и углубление потребностей и мотивов учебно-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2:49:00Z</dcterms:created>
  <dc:creator>User</dc:creator>
  <dc:description/>
  <cp:keywords/>
  <dc:language>en-US</dc:language>
  <cp:lastModifiedBy>User</cp:lastModifiedBy>
  <dcterms:modified xsi:type="dcterms:W3CDTF">2018-01-21T12:55:00Z</dcterms:modified>
  <cp:revision>2</cp:revision>
  <dc:subject/>
  <dc:title/>
</cp:coreProperties>
</file>