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ESSON PL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7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: 27.10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bjectives / teaching points: Vocabulary extension combined with consolidation practice of Present Perfect. Developing of listening and conversation ski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fic objectives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it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erials/aid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dures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action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rm-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To warm up LL, establish topic, get conversation practic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ion of sports and different spor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tos of different sport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Q-LA Have you ever practised…? Where do sportsmen practise…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’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Lead-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To establish vocabulary extension, give vocabulary practice; Power Point presentation “My favourite sport and sportsman”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tures of different sports on screen and on students’ desks; students’ project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k 1: match pictures of sports with their names and description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k 2: listen to presentations, take notes and answer  question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0’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in activ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To give listening practi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k 2.8; Matrix High Elementary, Student’s book  ex.1-3 p.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k 1: Discuss questions then listen and check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k 2: Order even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k 3 : Answer question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20’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llow-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To check use of Present perfect /asking about experiences/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rix Student’s boo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6 p.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 questions and answer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3’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-do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To clarify use of Present Perfect wind down: dialogue /who has the sportiest family?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ong about sport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rix student’s books ex.7 p.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alogues similar to example- GPS of three .Representative of each GP reports to class: My partner has a very sporty family because…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7’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mework; Culture project ex.1-5 p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16:00Z</dcterms:created>
  <dc:creator>savchenko</dc:creator>
  <dc:description/>
  <dc:language>en-US</dc:language>
  <cp:lastModifiedBy>алла</cp:lastModifiedBy>
  <dcterms:modified xsi:type="dcterms:W3CDTF">2018-02-04T20:16:00Z</dcterms:modified>
  <cp:revision>2</cp:revision>
  <dc:subject/>
  <dc:title/>
</cp:coreProperties>
</file>