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 по литературному чтению для 4 класса</w:t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9"/>
        <w:gridCol w:w="3321"/>
        <w:gridCol w:w="2700"/>
        <w:gridCol w:w="2880"/>
        <w:gridCol w:w="1800"/>
        <w:gridCol w:w="1080"/>
        <w:gridCol w:w="972"/>
      </w:tblGrid>
      <w:tr>
        <w:trPr>
          <w:trHeight w:val="3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  <w:t>№</w:t>
            </w:r>
            <w:r>
              <w:rPr>
                <w:rFonts w:eastAsia="Arial" w:cs="Arial" w:ascii="Arial" w:hAnsi="Arial"/>
                <w:sz w:val="16"/>
                <w:szCs w:val="28"/>
              </w:rPr>
              <w:t xml:space="preserve"> </w:t>
            </w:r>
            <w:r>
              <w:rPr>
                <w:rFonts w:cs="Arial" w:ascii="Arial" w:hAnsi="Arial"/>
                <w:sz w:val="16"/>
                <w:szCs w:val="28"/>
              </w:rPr>
              <w:t>урока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8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Тема урока.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8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Содержание урок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Планируемые результа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Домашнее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8"/>
                <w:highlight w:val="yellow"/>
              </w:rPr>
            </w:pPr>
            <w:r>
              <w:rPr>
                <w:rFonts w:cs="Arial" w:ascii="Arial" w:hAnsi="Arial"/>
                <w:sz w:val="20"/>
                <w:szCs w:val="28"/>
              </w:rPr>
              <w:t>задание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Дата провед. урока</w:t>
            </w:r>
          </w:p>
        </w:tc>
      </w:tr>
      <w:tr>
        <w:trPr>
          <w:trHeight w:val="3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8"/>
              </w:rPr>
            </w:pPr>
            <w:r>
              <w:rPr>
                <w:rFonts w:eastAsia="Calibri" w:cs="Arial" w:ascii="Arial" w:hAnsi="Arial"/>
                <w:sz w:val="20"/>
                <w:szCs w:val="2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8"/>
              </w:rPr>
            </w:pPr>
            <w:r>
              <w:rPr>
                <w:rFonts w:eastAsia="Calibri" w:cs="Arial" w:ascii="Arial" w:hAnsi="Arial"/>
                <w:sz w:val="20"/>
                <w:szCs w:val="28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8"/>
              </w:rPr>
            </w:pPr>
            <w:r>
              <w:rPr>
                <w:rFonts w:eastAsia="Calibri" w:cs="Arial" w:ascii="Arial" w:hAnsi="Arial"/>
                <w:sz w:val="20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Предмет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Метапредметные (УУД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0"/>
                <w:szCs w:val="28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Пл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Факт</w:t>
            </w:r>
          </w:p>
        </w:tc>
      </w:tr>
    </w:tbl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40"/>
        <w:gridCol w:w="80"/>
        <w:gridCol w:w="7"/>
        <w:gridCol w:w="2693"/>
        <w:gridCol w:w="720"/>
        <w:gridCol w:w="2700"/>
        <w:gridCol w:w="2880"/>
        <w:gridCol w:w="1800"/>
        <w:gridCol w:w="1080"/>
        <w:gridCol w:w="900"/>
      </w:tblGrid>
      <w:tr>
        <w:trPr>
          <w:trHeight w:val="543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1 .  В школе жизни (2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новым учебнико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особенностями этого года обучения, его целями, задачами и главными направлениями в работе, которые изложены в обращении к читателям в начале книги. Осознание завершающего и обобщающего характера учебной деятельности на данном этапе литературного образования и возросший уровень самостоятельности в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на практике представления об элементах книги: характеризовать ее по титульным листам, оглавлению и др. Отличать сборник произведений от авторской книг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ть и сохранять учебную задачу, отбирать способы ее достижения. Соотносить учебную информацию с собственным опы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Тема и главная мысль рассказа </w:t>
            </w:r>
            <w:r>
              <w:rPr>
                <w:rFonts w:cs="Times New Roman" w:ascii="Times New Roman" w:hAnsi="Times New Roman"/>
                <w:color w:val="000000"/>
              </w:rPr>
              <w:t>А.И. Купр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«Бедный принц»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текста; фрагментарное перечитывание для уточнения первоначального восприятия и ответов на вопросы учеб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тать доступные по объему и содержанию произведения, осознавать прочитанное, соотносить поступки героев с нравственными нормами,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необходимой информации с использованием учебной, справочной литературы, в контролируемом пространстве Интерн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героев рассказа </w:t>
            </w:r>
            <w:r>
              <w:rPr>
                <w:rFonts w:cs="Times New Roman" w:ascii="Times New Roman" w:hAnsi="Times New Roman"/>
                <w:color w:val="000000"/>
              </w:rPr>
              <w:t>А.И. Купр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Бедный принц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характеристикой героя и выяснение смысла названия, которое поможет ученикам-читателям вывести идею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ять основное настроение литературного произведения, передавать его в выразительном чтении. Самостоятельно составлять сюжетный план, характеристику геро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правильность выполнения своей работы и результаты коллектив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тношения Дани и отца в рассказе </w:t>
            </w:r>
            <w:r>
              <w:rPr>
                <w:rFonts w:cs="Times New Roman" w:ascii="Times New Roman" w:hAnsi="Times New Roman"/>
                <w:color w:val="000000"/>
              </w:rPr>
              <w:t>А.И. Купр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Бедный принц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ение способов создания образа персонажа в эпическом произведении: автор создает образ героя произведения через изображение его поступков, портрета, речи, его внутренних монологов, через слова других героев о нем и слова автора о геро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различные виды чтения: ознакомительное, выборочное, поисково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давать содержание прочитанного текста в виде полного или выборочного пересказ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оить сообщения в устной и письменной форме. Понимать смысл художественных и научно-популярных текс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я Дани и дворовых ребят в рассказе А.И. Купр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«Бедный принц»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ширение представлений о жизни детей  в ХIХ веке. Работа над образом героя, составление его характеристики, выявление роли портрета и внутреннего монолога в создании образа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дения разных литературных родов и жанров. Читать по ролям, участвовать в инсценировках литературны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ть аналогии между литературными произведениями разных авторов, между выразительными средствами разных видов искус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зображение природы в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сказе А.И. Купр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Бедный принц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д образом героя, составление его характеристики, выявление роли портрета и внутреннего монолога в создании образа персонажа. Анализ описания картин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тать художественные, научно-популярные, учебные и справочные тексты, различая на практическом уровне их особен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необходимой информации с использованием учебной, справочной литературы, в контролируемом пространстве Интерн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ображение жизни и внутренне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ира бедного мальчика, геро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сказа А.П. Чехова «Ванька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творчеством великого русского писателя А.П.Чехова. Слушание и первичный анализ рассказа. Перечитывание.  Ответы на вопросы по содержанию. Деление текста на  смысловы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новное настроение литературного произведения, передавать его в выразительном чтении. Самостоятельно составлять сюжетный план, характеристику геро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различные речевые средства для передачи своих чувств и впечат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главного геро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сказа А.П. Чехова «Ванька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мысление способов изображения внутреннего мира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ть свои действия в соответствии с поставленной задачей, условиями ее ре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картин природы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сказе А.П. Чехова «Ванька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поставление авторской речи и речи героя, анализ их взаимодействия в системе чеховского изображения жизни. Анализ художественных средств, создающих картины природы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тему и главную мысль произведения, находить различные средства художественной изобразительности и вырази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нимать участие в коллективных делах и инсценировках. Контролировать свои действия и действия партнеров в коллективной рабо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ельский дневни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неклассное чтени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сказ А.П. Гайдара «Голубая чашка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е чтение и анализ рассказа, представление своей работы в читательском дневнике и на уроке внеклассного чтения. Составление  вопросов к произведению, прочитанному самостоятель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доступные по объему и содержанию произведения, осознавать прочитанное, соотносить поступки героев с нравственными нормами,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льно строить внешнюю речь с учетом учебной задачи, выражать свое отношение к прочит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мысление нравственных ценност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усского народ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 над стихотворение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.А. Некрасова «Школьник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должение знакомства с творчеством поэта  Н.А. Некрасова. Знакомство с «народной мыслью» великого русского поэ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художественного текста, соотносить впечатления со своим жизненным опыт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ть аналогии между литературными произведениями разных авторов, между выразительными средствами разных видов искус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и деятельной доброты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нализ рассказа В.П. Астафь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Бабушка с малиной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должение работы над образной природой художестве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различные виды чтения: ознакомительное, выборочное, поиск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вать содержание прочитанного текста в виде полного или выборочного пересказ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ть сведения, проводить сравнения на различном текстовом материале, делать выв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Характеристика героев рассказа В.П. Астафьева «Бабушка с малиной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мысление роли второстепенных образов, не являющихся образами-персонажами, в эпическом произведен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дения разных литературных родов и жанров. Читать по ролям, участвовать в инсценировках литературны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жать свои мысли в устной и письменной речи, строить монологи и участвовать в диалог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 бабушки в рассказе В.П. Астафь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Бабушка с малиной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лективная работа над диафильмом к рассказ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правильность выполнения своей работы и результаты коллектив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равственная идея рассказа В.П. Астафь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Бабушка с малиной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ние нравственной идеи рассказ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доступные по объему и содержанию произведения, осознавать прочитанное, соотносить поступки героев с нравственными нормами,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ть свои действия в соответствии с поставленной задачей, условиями ее ре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Сюжетный план расска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Ю.М. Нагибина «Зимний дуб»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темы «школа жизни». Ответ на вопрос: «Каким надо быть человеком, чтобы тебя послушались, поверили тебе и пошли за тобой как в прямом, так и в переносном смысл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нимать специфику прозаических и поэтически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обенности фольклорных форм и авторски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необходимой информации с использованием учебной, справочной литературы, в контролируемом пространстве сети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героев </w:t>
            </w:r>
            <w:r>
              <w:rPr>
                <w:rFonts w:cs="Times New Roman" w:ascii="Times New Roman" w:hAnsi="Times New Roman"/>
                <w:color w:val="000000"/>
              </w:rPr>
              <w:t>расска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Ю.М. Нагибина «Зимний дуб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мысление принципа олицетворения. Перечисление средств создания литературного образа персонажа и его характера в произведении: портрет, поступки, речь персонажа, что говорят о нем другие герои, что он сам о себе и что автор; динамика развития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новное настроение литературного произведения, передавать его в выразительном чтении. Самостоятельно составлять сюжетный план, характеристику геро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жать свои мысли в устной и письменной речи, строить монологи и участвовать в диалог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е герои расска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Ю.М. Нагибина «Зимний дуб»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главных героев произведения. Отслеживание способности персонажа к изменению, развитию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тему и главную мысль произведения, находить различные средства художественной изобразительности и вырази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льно строить внешнюю речь с учетом учебной задачи, выражать свое отношение к прочит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 учительницы в рассказ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Ю.М. Нагибина «Зимний дуб».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орочное чтение. Сравнение образа учительницы в начале произведения и в конце, осознание развития образа литературного героя, возможности развития человек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дения разных литературных родов и жанров. Читать по ролям, участвовать в инсценировках литературны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ть аналогии между литературными произведениями разных авторов, между выразительными средствами разных видов искус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а над «Музейной страничкой». Д.С. Самойлов «Вечером». 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крытие подробностей жизни людей, живших сто – сто пятьдесят лет назад: как одевались, из какой посуды ели, пили, какие книги читали, о чем мечтали, во что играли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ть сведения, проводить сравнения на различном текстовом материале, делать выв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онтрольная работа.           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контрольной работы: уровень освоения материала  по нравственному и литературному развит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еть единство выразительного и изобразительного начал в поэтическом произведении, движение чувства, развитие на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учебные действия в умственной, речевой и письменной форме. Осуществлять пошаговый и итоговый контроль результат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работ. Работа над ошибками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неверных ответов. Работа на ошибкам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ть участие в коллективных делах и инсценировках. Контролировать свои действия и действия партнеров в коллективной рабо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Глава 2. «Мы в ответе...» (25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 значит быть человеком? В.А. Сухомлинский «Обыкновенный человек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мысление проблемы доброты, заботы о других как основного человеческого ка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ределение мотивов поступков герое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различные виды чтения: ознакомительное, выборочное, поиск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вать содержание прочитанного текста в виде полного или выборочного пересказ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сообщения в устной и письменной форме. Понимать смысл художественных и научно-популярных текс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 значит быть человеком? Юмор в стихотворении О.Е. Григорьева «Витамин роста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произведения. Определение мотивов поступка мальчика – главного геро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дения разных литературных родов и жанров. Читать по ролям, участвовать в инсценировках литературны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ть свои действия в соответствии с поставленной задачей, условиями ее ре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о значит быть человеком? Главные человеческие качества героев стихотворения О.Е. Григорьева «Витамин роста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Определение жанра произведения, ответы на вопросы по содерж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художественного текста, соотносить впечатления со своим жизненным опыт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ть различные речевые средства для передачи своих чувств и впечат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 ли быть Человеком?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нализ расска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.Н. Мамина-Сибиряка «Приемыш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глубление представлений о доброте как готовности к самопожертвованию, отказе от эгоизма. Анализ рассказа,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доступные по объему и содержанию произведения, осознавать прочитанное, соотносить поступки героев с нравственными нормами,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льно строить  внешнюю речь с учетом учебной задачи, выражать свое отношение к прочит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нализ расска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.Н. Мамина-Сибиряка «Приемыш». </w:t>
            </w:r>
            <w:r>
              <w:rPr>
                <w:rFonts w:cs="Times New Roman" w:ascii="Times New Roman" w:hAnsi="Times New Roman"/>
              </w:rPr>
              <w:t>Образ дедушки Тараса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рассказа, ответы на вопросы по содержанию. Характеристика образа дедушки Тар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тему и главную мысль произведения, находить различные средства художественной изобразительности и вырази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необходимой информации с использованием учебной, справочной литературы, в контролируемом пространстве Интерн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картиной И.Н. Крамского «Мина Моисеев». Характер героя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поставление изображения характера человека в разных видах искусств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еть единство выразительного и изобразительного начал в поэтическом произведении, движение чувства, развитие на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правильность выполнения своей работы и результаты коллектив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ельский дневни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неклассное чтение. Сказка Г.Х. Андерсена «Ромашка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авнительная характеристика Ромашки  и героев прочитанных ранее произведений. Анализ рассказа, ответы на вопросы по содерж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ть сведения, проводить сравнения на различном текстовом материале, делать выв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-диспут: «Что есть доброта?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то проявление силы или слабости?»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стие в дискуссии с опорой на литературный матери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 дения разных литератур ных родов и жанров. Чи тать по ролям, участво  вать в инсценировках ли тературных произве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ть аналогии между литературными произведениями разных авторов, между выразительными средствами разных видов искус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рассказа К.Г. Паустовского «Заячьи лапы». Нравственные ценности рус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рода и их утверждение в произведения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.Г. Паустовского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жизнью и творчеством К.Г. Паустовского, особенностями его прозы. Восстановление порядка событий в рассказе, составление сюжетного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различные виды чтения: ознакомительное, выборочное, поиск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вать содержание прочитанного текста в виде полного или выборочного пересказ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ть и сохранять учебную задачу, отбирать способы ее достижения. Соотносить учебную информацию с собственным опы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об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озиции рассказа К.Г. Паустовского «Заячьи лапы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композиции произведения; изучение речи как средства создания образа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правильность выполнения своей работы и результаты коллектив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удожественные средства для изображения пейзажей в рассказе К.Г. Паустовского «Заячьи лапы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ализ художественных средств описания картин природы, чтение по рол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 дения разных литератур ных родов и жанров. Чи тать по ролям, участво  вать в инсценировках ли тературных произве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жать свои мысли в устной и письменной речи, строить монологи и участвовать в диалог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арактеры героев в рассказе К.Г. Паустовского «Заячьи лапы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орочное чтение рассказа, характеристика деда, зайца, аптекар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художественного текста, соотносить впечатления со своим жизненным опыт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льно строить внешнюю речь с учетом учебной задачи, выражать свое отношение к прочит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ельский дневни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 над сказкой К.Г. Паустов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Растрепанный воробей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Анализ рассказа, составление вопросов по тексту, ответы на вопросы по содержанию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художественные, научно-популярные, учебные и справочные тексты, различая на практическом уровне их особен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ть сведения, проводить сравнения на различном текстовом материале, делать выв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равственные уроки «Сказки о царе Салтане...» А.С. Пушкина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смысление представлений русского народа о семье, роли и ответственности родителей и детей в благополучии и процветании рода. Чтение по рол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ть и сохранять учебную задачу, отбирать способы ее достижения. Соотносить учебную информацию с собственным опы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об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озиции</w:t>
            </w:r>
            <w:r>
              <w:rPr>
                <w:rFonts w:cs="Times New Roman" w:ascii="Times New Roman" w:hAnsi="Times New Roman"/>
              </w:rPr>
              <w:t xml:space="preserve"> «Сказки о царе Салтане...» А.С. Пушкина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сказки по смысловым частям, главным эпизода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нимать специфику прозаических и поэтически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обенности фольклорных форм и авторски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ть свои действия в соответствии с поставленной задачей, условиями ее ре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арактеристика царя Салтана в «Сказке о царе Салтане...» А.С. Пушкина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работка навыка выразительного чтения по ролям, освоить роль как путь вхождения в образ героя и способ анализа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ьзоваться самостоятельно алфавитным каталогом, соответствующими возрасту словарями и справочной литератур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необходимой информации с использованием учебной, справочной литературы, в контролируемом пространстве сети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арактеристика героев «Сказки о царе Салтане...» А.С. Пушкина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должение работы над  сказкой А.С. Пушкина. Осмыслить особенности художественной формы сказки и ее языка, усвоить нравственные уроки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доступные по объему и содержанию произведения, осознавать прочитанное, соотносить поступки героев с нравственными нормами,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ть участие в коллективных делах и инсценировках. Контролировать свои действия и действия партнеров в коллективной рабо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ображение природы в «Сказке о царе Салтане...» А.С. Пушкина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должение работы над  сказкой А.С. Пушкина. Выборочное чтение описания прир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дения разных литературных родов и жанров. Читать по ролям, участвовать в инсценировках литературны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ть аналогии между литературными произведениями разных авторов, между выразительными средствами разных видов искус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ношения царевича и матушки-царицы в «Сказке о царе Салтане...» А.С. Пушкина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ализ отношений главных героев, подтверждение словами из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 дения разных литератур ных родов и жанров. Чи тать по ролям, участво  вать в инсценировках ли тературных произве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льно строить внешнюю речь с учетом учебной задачи, выражать свое отношение к прочит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ерты народной сказки в «Сказке о царе Салтане...» А.С. Пушкина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мысление художественного совершенства сказки А.С. Пушкина, ее связи с фолькл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правильность выполнения своей работы и результаты коллектив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ношение автора к героям «Сказки о царе Салтане...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е отношения автора к героям «Сказки о царе Салтане...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 дения разных литератур ных родов и жанров. Чи тать по ролям, участво  вать в инсценировках ли тературных произве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ывать настроение других людей, их эмоции от восприятия произведений искус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и главная мысль «Сказки о царе Салтане...» А.С. Пушкина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деление темы и главной мысли «Сказки о царе Салтане...» А.С. Пушки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тему и главную мысль произведения, находить различные средства художественной изобразительности и вырази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ть свои действия в соответствии с поставленной задачей, условиями ее ре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личительные особенности сказок А.С. Пушкина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мысление особенностей художественной формы сказки и ее языка, извлечение нравственных уроков из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тать художественные, научно-популярные, учебные и справочные тексты, различая на практическом уровне их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ть различные речевые средства для передачи своих чувств и впечат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ельский дневни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неклассное чтение. Сказ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. Уайльда «Мальчик-звезда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.И. Дубов «Беглец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хождение в тексте отрывков по заданию (выборочное чтение); деление текста на смысловые части, озаглавливание их; выделение главной мысли прочитанного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доступные по объему и содержанию произведения, осознавать прочитанное, соотносить поступки героев с нравственными нормами,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сообщения в устной и письменной форме. Понимать смысл художественных и научно-популярных текс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онтрольная работа.            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ние собственной работы, анализ допущенных ошиб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еть единство выразительного и изобразительного начал в поэтическом произведении, движение чувства, развитие на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учебные действия в умственной, речевой и письменной форме. Осуществлять пошаговый и итоговый контроль результатов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3. «Сто фантазий» (13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антазия, фантастик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антастический образ в литературе</w:t>
            </w:r>
            <w:r>
              <w:rPr>
                <w:rFonts w:cs="Times New Roman" w:ascii="Times New Roman" w:hAnsi="Times New Roman"/>
              </w:rPr>
              <w:t>. Ю.Л. Мориц «Сто фантазий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работка навыков анализа лирического текста; освоение способов анализа лирики и художественных средств изображения настроения и чувств челов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художественного текста, соотносить впечатления со своим жизненным опыт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ть аналогии между литературными произведениями разных авторов, между выразительными средствами разных видов искус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р мечты и фантазии. Ю.П. Мориц «Слониха, слонёнок и слон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мысление серьезных проблем веселых стих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лир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ть сведения, проводить сравнения на различном текстовом материале, делать выв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крет стихотворения К. Россети «Есть у булавки головка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ное повторение сведений 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эзии и возможностях поэтиче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лова в изображении природы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увств человек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нализ стих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еть единство выразительного и изобразительного начал в поэтическом произведении, движение чувства, развитие на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льно строить внешнюю речь с учетом учебной задачи, выражать свое отношение к прочит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овесные иллюстрации к стихотворениям Д.С. Самойлова «Сказка» и «Белые стихи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тихов, выборочное чтение, ответы на вопросы аналитического чт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 дения разных литератур ных родов и жанров. Чи тать по ролям, участво  вать в инсценировках ли тературных произве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сообщения в устной и письменной форме. Понимать смысл художественных и научно-популярных текс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ворческая работа. Сочинение на тему «Утро в …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писание сочинения на заданную тем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жать свою мысль в небольшом монологическом высказывании, вести диалог о прочитанном и/или услышанном произведе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жать свои мысли в устной и письменной речи, строить монологи и участвовать в диалог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ные способы изображ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ействительности в литературе</w:t>
            </w:r>
            <w:r>
              <w:rPr>
                <w:rFonts w:cs="Times New Roman" w:ascii="Times New Roman" w:hAnsi="Times New Roman"/>
              </w:rPr>
              <w:t xml:space="preserve">. Т.М. Белозёров «Кладовая ветра». 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поставление разных способов изображения мира и человека в научном и художественном текст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новное настроение литературного произведения, передавать его в выразительном чтении. Самостоятельно составлять сюжетный план, характеристику геро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ть участие в коллективных делах и инсценировках. Контролировать свои действия и действия партнеров в коллективной рабо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Юмор в сказке В.Д. Берестова «Честное гусеничное». Сравнение художественного текста и научного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ый анализ стихотворения, сопоставление разных способов изображения мира и человека в научном и художественном текст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доступные по объему и содержанию произведения, осознавать прочитанное, соотносить поступки героев с нравственными нормами,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правильность выполнения своей работы и результаты коллектив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Разные способы изображения действительности в литературе. Работа над произведениями Ф.Д. Кривина: «Зеленые цистерны», «Солнце», «Жизнь на Земле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накомство с необычными по жанру художественными произведениями Ф.Д. Кривина.</w:t>
            </w:r>
            <w:r>
              <w:rPr>
                <w:rFonts w:cs="Times New Roman" w:ascii="Times New Roman" w:hAnsi="Times New Roman"/>
                <w:color w:val="000000"/>
              </w:rPr>
              <w:t xml:space="preserve"> Анализ  изобразительно-выразительных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редств поэтического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различные виды чтения: ознакомительное, выборочное, поиск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вать содержание прочитанного текста в виде полного или выборочного пересказ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ть аналогии между литературными произведениями разных авторов, между выразительными средствами разных видов искус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ворческая работа. Сочинение «полусказки»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лусказ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жать свою мысль в небольшом монологическом высказывании, вести диалог о прочитанном и/или услышанном произведе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учебные действия в умственной, речевой и письменной форме. Осуществлять пошаговый и итоговый контроль результатов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Фантастическое изображение обычных человеческих проблем. К. Булычев «Путешествие Алисы (отрывок)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творчеством современного фантаста, писавшего для детей, – Кира Булычева. Чтение по рол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 дения разных литератур ных родов и жанров. Чи тать по ролям, участво  вать в инсценировках ли тературных произве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льно строить внешнюю речь с учетом учебной задачи, выражать свое отношение к прочит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крет создания фантастического образа. К. Булычев «Путешествие Алисы» (отрывок)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следование проблемы доброты и человечности в произведении Кира Булыче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сообщения в устной и письменной форме. Понимать смысл художественных и научно-популярных текс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ворческая работа. Фантастический рассказ о далеком прошлом или будущем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писание фантастического рассказа о далеком прошлом или будущ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жать свою мысль в небольшом монологическом высказывании, вести диалог о прочитанном и/или услышанном произведе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ть и сохранять учебную задачу, отбирать способы ее достижения. Соотносить учебную информацию с собственным опы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нтрольная работа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ить задания контрольной работы из учеб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еть единство выразительного и изобразительного начал в поэтическом произведении, движение чувства, развитие на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ять учебные действия в умственной, речевой и письменной форме. Осуществлять пошаговый и итоговый контроль результатов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4. «Каждый выбирает по себе» (31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равственный выбор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нравственный поступо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зучение рассказа В.П. Крапив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Путешественники не плачут»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произведениями современного детского писателя В. П. Крапиви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нимать специфику прозаических и поэтически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обенности фольклорных форм и авторски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сообщения в устной и письменной форме. Понимать смысл художественных и научно-популярных текс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плана рассказа</w:t>
            </w:r>
            <w:r>
              <w:rPr>
                <w:rFonts w:cs="Times New Roman" w:ascii="Times New Roman" w:hAnsi="Times New Roman"/>
                <w:color w:val="000000"/>
              </w:rPr>
              <w:t xml:space="preserve"> В.П. Крапив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Путешественники не плачут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рассказа</w:t>
            </w:r>
            <w:r>
              <w:rPr>
                <w:rFonts w:cs="Times New Roman" w:ascii="Times New Roman" w:hAnsi="Times New Roman"/>
                <w:color w:val="000000"/>
              </w:rPr>
              <w:t xml:space="preserve"> В.П. Крапив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Путешественники не плачут»</w:t>
            </w:r>
            <w:r>
              <w:rPr>
                <w:rFonts w:cs="Times New Roman" w:ascii="Times New Roman" w:hAnsi="Times New Roman"/>
              </w:rPr>
              <w:t>, составление пла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новное настроение литературного произведения, передавать его в выразительном чтении. Самостоятельно составлять сюжетный план, характеристику геро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ывать настроение других людей, их эмоции от восприятия произведений искус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коны мальчишеской компании в рассказе </w:t>
            </w:r>
            <w:r>
              <w:rPr>
                <w:rFonts w:cs="Times New Roman" w:ascii="Times New Roman" w:hAnsi="Times New Roman"/>
                <w:color w:val="000000"/>
              </w:rPr>
              <w:t>В.П. Крапив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Путешественники не плачут».</w:t>
            </w:r>
            <w:r>
              <w:rPr>
                <w:rFonts w:cs="Times New Roman" w:ascii="Times New Roman" w:hAnsi="Times New Roman"/>
              </w:rPr>
              <w:t xml:space="preserve"> Характер главного героя рассказа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законов мальчишеской компании в рассказе </w:t>
            </w:r>
            <w:r>
              <w:rPr>
                <w:rFonts w:cs="Times New Roman" w:ascii="Times New Roman" w:hAnsi="Times New Roman"/>
                <w:color w:val="000000"/>
              </w:rPr>
              <w:t>В.П. Крапив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Путешественники не плачут».</w:t>
            </w:r>
            <w:r>
              <w:rPr>
                <w:rFonts w:cs="Times New Roman" w:ascii="Times New Roman" w:hAnsi="Times New Roman"/>
              </w:rPr>
              <w:t xml:space="preserve"> Анализ изображения характера и внутреннего мира героя в эпическом произведен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различные виды чтения: ознакомительное, выборочное, поиск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вать содержание прочитанного текста в виде полного или выборочного пересказ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ть свои действия в соответствии с поставленной задачей, условиями ее реализации. Использовать различные речевые средства для передачи своих чувств и впечат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ушевные переживания героев рассказа</w:t>
            </w:r>
            <w:r>
              <w:rPr>
                <w:rFonts w:cs="Times New Roman" w:ascii="Times New Roman" w:hAnsi="Times New Roman"/>
                <w:color w:val="000000"/>
              </w:rPr>
              <w:t xml:space="preserve"> В.П. Крапив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Путешественники не плачут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опереживание героям рассказа, осмысление нравственных коллизий, изображенных в произведении; восприятие его нравственных уро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доступные по объему и содержанию произведения, осознавать прочитанное, соотносить поступки героев с нравственными нормами,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правильность выполнения своей работы и результаты коллектив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ельский дневни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неклассное чтение. Расска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.Ю. Драгунского «На Садов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ольшое движение»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рассказа, ответы на вопросы учебника. Сравнительный анализ рассказов Драгунского и Крапиви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льно строить внешнюю речь с учетом учебной задачи, выражать свое отношение к прочит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йзаж М.Ю. Лермонтова «Вид Крестовой горы из ущелья близ Коби»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пейзажа М.Ю. Лермонтова «Вид Крестовой горы из ущелья близ Коби». Отработка навыка анализа поэтического текста, сопоставительный анализ произведений искусства на одну и ту же тем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нимать специфику прозаических и поэтически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обенности фольклорных форм и авторски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ть сведения, проводить сравнения на различном текстовом материале, делать выв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рассказа Л.Н. Толст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авказский пленник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лстой о человечности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произведением великого русского писателя Л.Н. Толст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тему и главную мысль произведения, находить различные средства художественной изобразительности и вырази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ть и сохранять учебную задачу, отбирать способы ее достижения. Соотносить учебную информацию с собственным опы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рассказа Л.Н. Толст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авказский пленник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лстой о человечности. Характеристика героев рассказа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арактеристика русского человека, национальных черт русского народа. Сопоставление двух героев рассказ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новное настроение литературного произведения, передавать его в выразительном чтении. Самостоятельно составлять сюжетный план, характеристику геро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льно строить внешнюю речь с учетом учебной задачи, выражать свое отношение к прочит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рассказа Л.Н. Толст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авказский пленник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лстой о человечности. Плен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рассказа, ответ на вопрос: «Кто из героев «кавказский пленник» и в каком плену он находится?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различные виды чтения: ознакомительное, выборочное, поиск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вать содержание прочитанного текста в виде полного или выборочного пересказ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сообщения в устной и письменной форме. Понимать смысл художественных и научно-популярных текс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рассказа Л.Н. Толст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авказский пленник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лстой о человечности. Испытания пленников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исование сюжетной цепочки к первой части и иллюстрации к любому эпизод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дения разных литературных родов и жанров. Читать по ролям, участвовать в инсценировках литературны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ть свои действия в соответствии с поставленной задачей, условиями ее ре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рассказа Л.Н. Толст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авказский пленник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лстой о человечности. Образ Дины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исование сюжетной цепочки ко второй ча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рассказа «Жилин и Дина».  Составление портрета Д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художественного текста, соотносить впечатления со своим жизненным опыт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необходимой информации с использованием учебной, справочной литературы, в контролируемом пространстве сети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рассказа Л.Н. Толст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авказский пленник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лстой о человечности. Картины природы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лиз текста. Зачем Л.Н. Толстой рисует природу Кавказа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еть единство выразительного и изобразительного начал в поэтическом произведении, движение чувства, развитие на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ть различные речевые средства для передачи своих чувств и впечат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рассказа Л.Н. Толст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авказский пленник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лстой о человечности. Система образов героев рассказа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 рассказа - характеристики каждого, особенно главных героев рассказ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доступные по объему и содержанию произведения, осознавать прочитанное, соотносить поступки героев с нравственными нормами,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ть участие в коллективных делах и инсценировках. Контролировать свои действия и действия партнеров в коллективной рабо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рассказа Л.Н. Толст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авказский пленник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лстой о человечности. Смысл названия рассказа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исование самого яркого эпизода из 5-й или 6-й части рассказ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правильность выполнения своей работы и результаты коллектив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рассказа Л.Н. Толст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авказский пленник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лстой о человечности. Главная мысль рассказа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ение по ведущей проблеме; выяснение нравственных уроков рассказа Л.Н. Толст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тему и главную мысль произведения, находить различные средства художественной изобразительности и вырази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сообщения в устной и письменной форме. Понимать смысл художественных и научно-популярных текс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рассказа Л.Н. Толст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авказский пленник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лстой о человечности. Сочинение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общение по ведущей проблеме; выяснение нравственных уроков рассказа Л. Н. Толстого. Сочинение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жать свою мысль в небольшом монологическом высказывании, вести диалог о прочитанном и/или услышанном произведе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ть аналогии между литературными произведениями разных авторов, между выразительными средствами разных видов искус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и истории. Изучение стихотворения</w:t>
            </w:r>
            <w:r>
              <w:rPr>
                <w:rFonts w:cs="Times New Roman" w:ascii="Times New Roman" w:hAnsi="Times New Roman"/>
              </w:rPr>
              <w:t xml:space="preserve"> М. Ю. </w:t>
            </w:r>
            <w:r>
              <w:rPr>
                <w:rFonts w:cs="Times New Roman" w:ascii="Times New Roman" w:hAnsi="Times New Roman"/>
                <w:color w:val="000000"/>
              </w:rPr>
              <w:t>Лермонтова «Бородино»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о стихотворением М.Ю. Лермонтова «Бородино». Осмысление нравственного выбора человека на историческ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дения разных литературных родов и жанров. Читать по ролям, участвовать в инсценировках литературны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льно строить внешнюю речь с учетом учебной задачи, выражать свое отношение к прочит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ртинный план стихотворения «Бородино». Представления людей о герое и героизме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картинного плана по стихотворению М.Ю. Лермонтова «Бородино». Осмысление нравственных проблем, поставленных автором в произведении, анализ авторских патриотических чув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вать текст на основе интерпретации художественного произведения, репродукции картин и на основе личного опы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учебные действия в умственной, речевой и письменной форме. Осуществлять пошаговый и итоговый контроль результатов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ая мысль стихотворения «Бородино»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е главной мысли стихотворения «Бородино».  По желанию, выполнить творческую работу: диафиль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ть сведения, проводить сравнения на различном текстовом материале, делать выв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Война – страшнее нету слова…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 над стихотворения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Ю.Д. Левитанский «Мальчики». Сопоставление с карти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.А. Васильева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жизнью и творчеством</w:t>
            </w:r>
            <w:r>
              <w:rPr>
                <w:rFonts w:cs="Times New Roman" w:ascii="Times New Roman" w:hAnsi="Times New Roman"/>
                <w:color w:val="000000"/>
              </w:rPr>
              <w:t xml:space="preserve"> Ю.Д. Левитанского.</w:t>
            </w:r>
            <w:r>
              <w:rPr>
                <w:rFonts w:cs="Times New Roman" w:ascii="Times New Roman" w:hAnsi="Times New Roman"/>
              </w:rPr>
              <w:t xml:space="preserve"> Отработка навыка анализа поэтического текста, сопоставительный анализ произведений искусства на одну и ту же тем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художественного текста, соотносить впечатления со своим жизненным опыт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правильность выполнения своей работы и результаты коллектив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Война – страшнее нету слова…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 над стихотвор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.Ш. Окуджава «До свидания, мальчики»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произведениями таких поэтов ХХ века, как А.Т. Твардовский, Ю.Д. Левитанский, Б.Ш. Окуджава, А.Д. Дементье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тему и главную мысль произведения, находить различные средства художественной изобразительности и вырази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ывать настроение других людей, их эмоции от восприятия произведений искус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Война – страшнее нету слова…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 над стихотвор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.Д. Берестов «Мужчина»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роли русского народа  в победе над фашизмом и истоках всенародного подвиг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лять краткую аннотацию на литературное произведение по заданному образцу. Составлять сборники своих творческих работ, в т.ч. коллективные сбор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необходимой информации с использованием учебной, справочной литературы, в контролируемом пространстве сети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Война – страшнее нету слова…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 над стихотвор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Д. Дементьев «В мае 1945 года»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произведениями таких замечательных поэтов ХХ века, как А.Т. Твардовский, Ю.Д. Левитанский, Б.Ш. Окуджава, А.Д. Дементье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ть свои действия в соответствии с поставленной задачей, условиями ее ре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Война – страшнее нету слова…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 над стихотвор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.К. Передреев «Зачем шумит трава глухая…». Работа с картиной В.Е.Попкова «Шинель отца»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тихотворения, вывод его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говор с родственниками и запись своего диалога или их рассказа о том, как они воевали или как работали в тылу, приближая Победу, как пришел этот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дения разных литературных родов и жанров. Читать по ролям, участвовать в инсценировках литератур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сообщения в устной и письменной форме. Понимать смысл художественных и научно-популярных текс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ельский дневник. Внеклассное чтени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 над рассказом В.В. Конец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Петька, Джек и мальчишки»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ы на вопросы для анализа рассказа, определение его смысла и выход на идею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различные виды чтения: ознакомительное, выборочное, поиск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вать содержание прочитанного текста в виде полного или выборочного пересказ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ть и сохранять учебную задачу, отбирать способы ее достижения. Соотносить учебную информацию с собственным опы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ий труд челове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самостроению, самовоспитанию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лавная мысль сказки А.П. Плато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Неизвестный цветок»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знакомства с прозой А.П.Платонова. Определение главной мысли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тему и главную мысль произведения, находить различные средства художественной изобразительности и вырази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ть правильность выполнения своей работы и результаты коллектив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есные иллюстрации по сказке А.П. Плато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«Неизвестный цветок». 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арактеристика особенностей языка и стиля писателя. Словесное рис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доступные по объему и содержанию произведения, осознавать прочитанное, соотносить поступки героев с нравственными нормами,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ражать свои мысли в устной и письменной речи, строить монологи и участвовать в диалог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ы создания образа героя в сказке А.П. Плато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«Неизвестный цветок». 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лиз особенностей построения сюжета. Способы создания образа геро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дения разных литературных родов и жанров. Читать по ролям, участвовать в инсценировках литературны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ть различные речевые средства для передачи своих чувств и впечат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 Даши в сказке А.П. Плато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Неизвестный цветок»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арактеристика образа девочки Даш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художественного текста, соотносить впечатления со своим жизненным опыт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льно строить внешнюю речь с учетом учебной задачи, выражать свое отношение к прочит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еликий труд челове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самостроению, самовоспитанию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зучение сказки А.П. Плато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Неизвестный цветок»</w:t>
            </w:r>
            <w:r>
              <w:rPr>
                <w:rFonts w:cs="Times New Roman" w:ascii="Times New Roman" w:hAnsi="Times New Roman"/>
              </w:rPr>
              <w:t>. Н.Н. Матвеева «Кораблик»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авнительный анализ сказки и стихотворения. Рисование иллюстрации к стихотворе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ть сведения, проводить сравнения на различном текстовом материале, делать выв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нтрольная работа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контрольной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еть единство выразительного и изобразительного начал в поэтическом произведении, движение чувства, развитие на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учебные действия в умственной, речевой и письменной форме. Осуществлять пошаговый и итоговый контроль результатов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5. «Россия, Родина моя» (11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Л. Матусовский «С чего начинается Родина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мысление понятия Родины и причин любви человека к ней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ять тему и главную мысль произведения, находить различные средства художественной изобразительности и вырази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нимать и сохранять учебную задачу, отбирать способы ее достижения. Соотносить учебную информацию с собственным опы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 Симонов «Ты помнишь, Алеша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лирического текст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вать значимость чтения для саморазвития; понимать цель чт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оционально и осознанно воспринимать различные тексты, выявлять их особенности, главную мысл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необходимой информации с использованием учебной, справочной литературы, в контролируемом пространстве сети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з Русской земли и рус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рода в русской литератур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ХIХ и ХХ вв. «Все мы люди разные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 Родина одна...»</w:t>
            </w:r>
            <w:r>
              <w:rPr>
                <w:rFonts w:cs="Times New Roman" w:ascii="Times New Roman" w:hAnsi="Times New Roman"/>
              </w:rPr>
              <w:t xml:space="preserve"> Главная мысль стихотворения С.Я. Маршака «Ты много ли видел на свете берёз…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ализ стихотворения. Определение мысли автор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новное настроение литературного произведения, передавать его в выразительном чтении. Самостоятельно составлять сюжетный план, характеристику геро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авливать аналогии между литературными произведениями разных авторов, между выразительными средствами разных видов искус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ворческая работа. Сочинение на тему «С чего начинается Родина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ворческая работа о своей «малой Родине»: признаться ей в любви или хотя бы задуматься над этим вопрос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жать свою мысль в небольшом монологическом высказывании, вести диалог о прочитанном и/или услышанном произведен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ть свои действия в соответствии с поставленной задачей, условиями ее ре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поставление изображения Родины в стихотворениях Н.А.Некрасова, В.А.Жуковского и Е.А.Баратынск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поставление изображений Родины в стихотворениях Н.А.Некрасова, В.А.Жуковского и Е.А.Баратынского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и выразительно читать художественные произведения разных литературных родов и жанров. Читать по ролям, участвовать в инсценировках литературны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нимать и сохранять учебную задачу, отбирать способы ее достижения. Соотносить учебную информацию с собств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раз Русской земли и русского народа в произведении Ю.П. Коваля «Чистый Дор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работка навыков самостоятельного анализа эпического текст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еть единство выразительного и изобразительного начал в поэтическом произведении, движение чувства, развитие на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итывать настроение других людей, их эмоции от восприятия произведений искус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разы жителей деревни в произведении Ю.П. Коваля «Чистый Дор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арактеристика образа Родины в прозе Ю.И. Коваля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художественного текста, соотносить впечатления со своим жизненным опыт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необходимой информации с использованием учебной, справочной литературы, в контролируемом пространстве сети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.Б. Кедрин «Я не знаю, что на свете проще».</w:t>
              <w:br/>
              <w:t>Эпитеты в стихотво рении Н.М.Рубцова «Звезда полей во мгле заледенелой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вод о непреходящем значении Родины, о вечном содержании этого понятия для русского человека на основе прочитанных стихо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нимать специфику прозаических и поэтических текст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ять особенности фольклорных форм и авторских произве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ценивать правильность выполнения своей работы и результаты коллективной деятельност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ельский дневни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.П. Платонов «Любовь к Родине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ли Путешествие воробь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е жанра произведения, особенностей прозы Платонова, выражение его восприятия мир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новное настроение литературного произведения, передавать его в выразительном чтении. Самостоятельно составлять сюжетный план, характеристику геро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общать сведения, проводить сравнения на различном текстовом материале, делать выв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нтрольная рабо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заданий контрольной работы из учебник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еть единство выразительного и изобразительного начал в поэтическом произведении, движение чувства, развитие на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учебные действия в умственной, речевой и письменной форме. Осуществлять пошаговый и итоговый контроль результатов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о-обобщающе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тоговое заня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ведение итогов самостоятельной творческой деятельности учащихся в четвертом класс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тавка читательских дневников, рисунков, комиксов, сочинений и других творческих работ. Заранее сообщив темы, можно провести конкурс кроссвордов к изученным произведениям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ть доступные по объему и содержанию произведения, осознавать прочитанное, соотносить поступки героев с нравственными нормами,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извольно строить внешнюю речь с учетом учебной задачи, выражать свое отношение к прочит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Style11">
    <w:name w:val="Основной шрифт абзаца"/>
    <w:qFormat/>
    <w:rPr/>
  </w:style>
  <w:style w:type="character" w:styleId="16">
    <w:name w:val=" Знак Знак16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3Char">
    <w:name w:val="Heading 3 Char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 Знак Знак4"/>
    <w:basedOn w:val="Style11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 Знак Знак Знак"/>
    <w:basedOn w:val="Style11"/>
    <w:qFormat/>
    <w:rPr>
      <w:sz w:val="28"/>
      <w:lang w:val="ru-RU" w:bidi="ar-SA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g11">
    <w:name w:val="Zag_11"/>
    <w:qFormat/>
    <w:rPr/>
  </w:style>
  <w:style w:type="character" w:styleId="Style13">
    <w:name w:val=" Знак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5:10:00Z</dcterms:created>
  <dc:creator>Comp</dc:creator>
  <dc:description/>
  <cp:keywords/>
  <dc:language>en-US</dc:language>
  <cp:lastModifiedBy>Comp</cp:lastModifiedBy>
  <dcterms:modified xsi:type="dcterms:W3CDTF">2018-02-04T09:31:00Z</dcterms:modified>
  <cp:revision>16</cp:revision>
  <dc:subject/>
  <dc:title>КАЛЕНДАРНО-ТЕМАТИЧЕСКОЕ ПЛАНИРОВАНИЕ ПО ЛИТЕРАТУРНОМУ ЧТЕНИЮ ДЛЯ 4 КЛАССА</dc:title>
</cp:coreProperties>
</file>