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ктивизация деятельности учащих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формулировать и излагать мысль, моделировать ситуац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го интереса к математи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кругозора учащих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ние стойкости, находчивости, любознательност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оведения мероприятия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тупл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тствие команд (название, девиз, эмблем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курсные зад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роведения данного мероприятия необходимо в кабинете или актовом зале создать обстановку, приближенную к кафе. Заранее можно подготовить скатерти, салфетки, разносы, свечи, музы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каждом столике, за которыми будут сидеть команды, надпись: “СТОЛ ЗАКАЗАН”. В качестве ведущих старшеклассники , которым приписана временная роль: “ШЕФ - ПОВАРА”. В помощь достаточно взять двух официантов (учеников класса). На столике жюри надпись: “БУХГАЛТЕРСКАЯ КОНТОРА”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лат “Незабудка” под соусом из загад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рщ “Скороспел” со сметаной “ кто успел, тот и съел”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т нашего стола – вашему столу…”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гу “из логических смекалок с острыми приправами из внимания и мышления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серт: “Мороженое с взбитыми сливками с начинкой из геометрических фигур”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езим – для желудка не заменим”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рменное блюдо (за счет заведения): </w:t>
        <w:br/>
        <w:t>                  “Математический рулет с начинкой из обгонялок, навеянный</w:t>
        <w:br/>
        <w:t xml:space="preserve">                   непреодолимым желанием учиться, учиться и ещё раз учиться…”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 xml:space="preserve">1.Вступление </w:t>
      </w:r>
      <w:r>
        <w:rPr>
          <w:sz w:val="28"/>
          <w:szCs w:val="28"/>
        </w:rPr>
        <w:t>(звучит музыка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тех пор, как существует мирозданье</w:t>
        <w:br/>
        <w:t xml:space="preserve">Такого нет, кто б не нуждался в знанье. </w:t>
        <w:br/>
        <w:t>Какой мы не возьмем язык и век –</w:t>
        <w:br/>
        <w:t>Всегда стремился к знанью человек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рады приветствовать всех собравшихся. Приветствуем всех, кто любит математику, кто учит математику, кто занимается и увлекается математи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бещаем приятное проведение времени. Вы будете в восторге от наших эксклюзивных блю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ЯТНОГО ВСЕМ АППЕТИТА! (Официанты ставят на столики команд таблички с надписью “Приятного аппетита!”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нашем рационе вы сможете найти низкокалорийные блюда, горячие и холодные закуски, незабываемые и расслабляющие напитки и десер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вольте, милые посетители, узнать, что вы за гости, как зоветесь, на каком языке общаетесь и вообще, как платить собираетесь?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2.Приветствие коман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представляют свое домашнее задание – название команды, девиз, привет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идет заказ блюд из предоставленного мен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3.Салат “НЕЗАБУДКА” под соусом из загад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андам по очереди задают вопросы. Команды имеют возможность ответить на вопрос соперника в случае их неудачи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ПРОС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отличает один поезд от другого с точки зрения математики? (Номер поезд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з чего не могут обойтись охотники, барабанщики и математики? (Без дроб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есть у каждого слова, растения и уравнения? (Корень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ую формулу прославил Фанхио, Лауда, Прост, Шумахер? (Формула 1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ая геометрическая фигура используется для наказания детей? (Угол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ая геометрическая фигура дружит с солнцем? (Луч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ую форму имеет президентский кабинет в Белом Доме США? (Овальна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ая дуга вошла в историю ХХ – го века? (Курская дуг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было названо военно-историческое кольцо? (Блокад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акой фигуре основана форма любой снежинки? (Шестиугольник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ногогранник из Египта. (Пирамид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еографический конус? (Вулкан)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Борщ “СКОРОСПЕЛ” со сметаной “ кто успел, тот и съел”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андам предоставляется набор чисел. Их задача как можно быстрее установить, чем замечательно каждое из чисел. Отвечает команда, которая быстрее подняла руку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, 54 (2,54 см приближенное значение 1 дюйма)</w:t>
        <w:br/>
        <w:t>5760 (км длина Китайской стены)</w:t>
        <w:br/>
        <w:t>2520 (особенное число, которое начерчено на стене в египетской пирамиде)</w:t>
        <w:br/>
        <w:t xml:space="preserve">3,14 (значение числа </w:t>
      </w:r>
      <w:r>
        <w:rPr>
          <w:i/>
          <w:iCs/>
          <w:sz w:val="28"/>
          <w:szCs w:val="28"/>
        </w:rPr>
        <w:t>П)</w:t>
        <w:br/>
      </w: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5.“ОТ НАШЕГО СТОЛА – ВАШЕМУ СТОЛУ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мен заданиями между командами, которые должны подобрать в качестве домашнего зад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6</w:t>
      </w:r>
      <w:r>
        <w:rPr>
          <w:sz w:val="28"/>
          <w:szCs w:val="28"/>
        </w:rPr>
        <w:t xml:space="preserve">. Не хотите ли отведать наше фирменное блюд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ГУ “из логических смекалок с острыми приправами из внимания и мышления”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ицианты разносят на столики команд подготовленные зад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9711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1. Фигура состоит из 12 спичек. Переложите три спички так, чтобы получилось три равных квадр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ложите две спички так, чтобы получилось 10 квадратов.</w:t>
        <w:br/>
      </w:r>
      <w:r>
        <w:rPr>
          <w:sz w:val="28"/>
          <w:szCs w:val="28"/>
        </w:rPr>
        <w:drawing>
          <wp:inline distT="0" distB="0" distL="0" distR="0">
            <wp:extent cx="3270250" cy="124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тот момент, пока команды выполняют задания, можно организовать конкурс вопросов и загадок для болельщ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которые мужские имена имеют математическое происхождение. Назовите их. (Константин – от латинского стойкий, постоянный; Максим – от лат. Величайший, самый большой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мблемой какого автомобиля являются четыре кольца? (Ауд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существуют математические созвездия? (Треугольник, южный треугольник, циркуль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ой многоугольник является высоким военным начальством в США? (Пентагон, форма пятиугольник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читает весь век, а сам не человек. (Часы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горячее храню, и холодное хран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и печь и холодильник вам в дороге заменю. (Термос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аком европейском городе есть улица Пифагора, Архимеда, Ньютона и Коперника? (В столице Нидерландов Амстердаме)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7.</w:t>
      </w:r>
      <w:r>
        <w:rPr>
          <w:sz w:val="28"/>
          <w:szCs w:val="28"/>
        </w:rPr>
        <w:t xml:space="preserve">Десерт: </w:t>
      </w:r>
      <w:r>
        <w:rPr>
          <w:rStyle w:val="StrongEmphasis"/>
          <w:sz w:val="28"/>
          <w:szCs w:val="28"/>
        </w:rPr>
        <w:t>“Мороженое с взбитыми числами с начинкой из геометрических фигур”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39700</wp:posOffset>
            </wp:positionV>
            <wp:extent cx="2676525" cy="1456055"/>
            <wp:effectExtent l="0" t="0" r="0" b="0"/>
            <wp:wrapSquare wrapText="right"/>
            <wp:docPr id="3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квадратов и треугольников изображено на чертеже? (3 квадрата и 18 треугольников)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8</w:t>
      </w:r>
      <w:r>
        <w:rPr>
          <w:sz w:val="28"/>
          <w:szCs w:val="28"/>
        </w:rPr>
        <w:t xml:space="preserve">. Для самых больных животиков, для тех, кто много съел и плохо усвоил, мы предлагаем подвижное задание </w:t>
      </w:r>
      <w:r>
        <w:rPr>
          <w:rStyle w:val="StrongEmphasis"/>
          <w:sz w:val="28"/>
          <w:szCs w:val="28"/>
        </w:rPr>
        <w:t>“МЕЗИМ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разите в виде пантомимы (движения без слов). Другая команда должна угадать то, что изображ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команд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бор, измеряющий силу тока (амперметр),     кипящий чайни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команд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бор, измеряющий тепловой уровень жидкости (термометр),     заглохшую машину.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9.</w:t>
      </w:r>
      <w:r>
        <w:rPr>
          <w:sz w:val="28"/>
          <w:szCs w:val="28"/>
        </w:rPr>
        <w:t xml:space="preserve"> Мы подошли к заключительному этапу нашего мероприятия. Предлагаем вам наше фирменное блюдо, предоставляемое за счёт нашего заведения: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>“</w:t>
      </w:r>
      <w:r>
        <w:rPr>
          <w:rStyle w:val="StrongEmphasis"/>
          <w:sz w:val="28"/>
          <w:szCs w:val="28"/>
        </w:rPr>
        <w:t>Математический рулет с начинкой из обгонялок, навеянный непреодолимым желанием учиться, учиться и ещё раз учиться…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тведённое время учащиеся должны дать ответы на наибольшее количество вопро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просы 1 команд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у равна сумма углов в треугольнике? (180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ямая, имеющая только одну общую точку с окружностью. (Касательна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предложение, не требующее доказательства. (Аксиом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направленный отрезок. (Вектор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резок, соединяющий вершину треугольника с серединой противоположной стороны. (Медиан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ую часть числа составляют 25%.(Четверть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ва числа , произведение которых равно 1. (Взаимно-обратные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именьшее натуральное число. (1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умма одночленов. (Многочлен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различных биссектрис можно провести в треугольнике? (Тр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чение переменной при решении уравнений. (Корень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резок, соединяющий две точки окружности. (Хорд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струмент для измерения углов на плоскости. (Транспортир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тематик, именем которого названа теорема, выражающая связь между коэффициентами квадратного уравнения. (Виет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лощадь квадрата равна 4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Чему равен периметр этого квадрата? (28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диница измерения скорости на море? (Узел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ое число кг в пуде? (16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фиком квадратичной функции является… (Парабол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акой угол поворачивается солдат по команде “кругом”? (180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азываются цифры, употребляемые в десятичной системе счисления. (Арабские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просы 2 команд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уч, делящий угол пополам. (Биссектрис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делителей простого числа. (2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тырёхугольник, у которого только две стороны параллельны. (Трапеци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ложение, истинность которого нужно доказать. (Теорем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атчайшее расстояние от точки до прямой. (Перпендикуляр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резок, соединяющий середины сторон. (Средняя линия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числите площадь квадрата, если его периметр 40 см. (1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именьшее чётное натуральное число. (2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у равна четверть часа. (15 минут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раллелограмм, у которого все стороны равны. (Ромб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ибольшая хорда в окружности. (Диаметр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Число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равно … (3,14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туральное число, имеющее больше двух делителей. (Составное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фиком линейной функции является… (Пряма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определяет положение точки на плоскости. (Координат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ая дробь меньше 1. (Правильна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осей симметрии у равностороннего треугольника. (Тр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тая часть числа. (Процент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ин угол 50 градусов, а другой 100 градусов. Могут ли они быть смежными? (Нет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цифр в математике? (10). 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10.  Подведём итог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каждой команде предоставлен “счёт” за услуги в виде выставления баллов за конкурсы. (По усмотрению итоги можно подводить после каждого конкурса).</w:t>
      </w:r>
    </w:p>
    <w:sectPr>
      <w:footerReference w:type="default" r:id="rId5"/>
      <w:type w:val="nextPage"/>
      <w:pgSz w:w="11906" w:h="16838"/>
      <w:pgMar w:left="567" w:right="680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8:30:00Z</dcterms:created>
  <dc:creator>student306</dc:creator>
  <dc:description/>
  <cp:keywords/>
  <dc:language>en-US</dc:language>
  <cp:lastModifiedBy>дом</cp:lastModifiedBy>
  <cp:lastPrinted>2009-02-02T22:51:00Z</cp:lastPrinted>
  <dcterms:modified xsi:type="dcterms:W3CDTF">2014-11-04T11:56:00Z</dcterms:modified>
  <cp:revision>12</cp:revision>
  <dc:subject/>
  <dc:title>Внеклассное мероприятие "Математическое кафе"</dc:title>
</cp:coreProperties>
</file>