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Заявка на участие во Всероссийском конкурсе-викторине «Экомир»</w:t>
      </w:r>
    </w:p>
    <w:tbl>
      <w:tblPr>
        <w:tblW w:w="1073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1712"/>
        <w:gridCol w:w="1093"/>
        <w:gridCol w:w="1985"/>
        <w:gridCol w:w="2070"/>
        <w:gridCol w:w="1536"/>
        <w:gridCol w:w="1037"/>
      </w:tblGrid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педагог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обучающегос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, групп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разовательной организаци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ц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, адрес ОУ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санова Татьяна Ивановн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«Суйгинская СОШ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я профессия оберегает мир вокруг нас»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0923365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 Заполняя заявку на участие в конкурсе я подтверждаю своё согласие на обработку персональных данных в соответствии с ФЗ от 27 июля 2006 года №15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939165</wp:posOffset>
            </wp:positionH>
            <wp:positionV relativeFrom="paragraph">
              <wp:posOffset>227965</wp:posOffset>
            </wp:positionV>
            <wp:extent cx="7181850" cy="24993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0" cy="2499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боту выполнил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читель начальных класс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АОУ «Суйгинская СОШ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рсанова Татьяна Иван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: профессия ихтиолог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формирования представлений о  профессии  ихтиолог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овместное обсуждение и осмысление качеств, для выбора данной профессии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коммуникативной компетентности учащихся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мероприятия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 разделён на две группы. Каждая группа получила кроссворд.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38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509"/>
        <w:gridCol w:w="493"/>
        <w:gridCol w:w="419"/>
        <w:gridCol w:w="509"/>
        <w:gridCol w:w="499"/>
        <w:gridCol w:w="419"/>
        <w:gridCol w:w="468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</w:p>
        </w:tc>
        <w:tc>
          <w:tcPr>
            <w:tcW w:w="5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5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</w:p>
        </w:tc>
        <w:tc>
          <w:tcPr>
            <w:tcW w:w="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 </w:t>
            </w:r>
          </w:p>
        </w:tc>
        <w:tc>
          <w:tcPr>
            <w:tcW w:w="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</w:p>
        </w:tc>
      </w:tr>
      <w:tr>
        <w:trPr/>
        <w:tc>
          <w:tcPr>
            <w:tcW w:w="5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</w:p>
        </w:tc>
        <w:tc>
          <w:tcPr>
            <w:tcW w:w="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Ь</w:t>
            </w:r>
          </w:p>
        </w:tc>
      </w:tr>
      <w:tr>
        <w:trPr/>
        <w:tc>
          <w:tcPr>
            <w:tcW w:w="5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</w:t>
            </w:r>
          </w:p>
        </w:tc>
        <w:tc>
          <w:tcPr>
            <w:tcW w:w="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Ь</w:t>
            </w:r>
          </w:p>
        </w:tc>
        <w:tc>
          <w:tcPr>
            <w:tcW w:w="4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</w:t>
            </w:r>
          </w:p>
        </w:tc>
      </w:tr>
      <w:tr>
        <w:trPr/>
        <w:tc>
          <w:tcPr>
            <w:tcW w:w="5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4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</w:p>
        </w:tc>
      </w:tr>
      <w:tr>
        <w:trPr/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Ь</w:t>
            </w:r>
          </w:p>
        </w:tc>
        <w:tc>
          <w:tcPr>
            <w:tcW w:w="4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адайте кроссворд и вы узнаете профессию,  о которой мы сегодня будем говорить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ственная  исключительно пресноводная рыба отряда трескообразных. Имеет промысловую ценность. более активен в холодной воде. Нерест происходит зимой в декабре—феврале, наиболее удачный лов — при первых заморозках от заката до рассвета. Питается беспозвоночными и мелкой рыбой. (налим)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сибирского, байкальского, амурского, нижнеамурского и желтопятнистого над брюшными плавниками есть относительно крупное красноватое пятно. На брюшных плавниках имеются косые красно-бурые полосы, отливающие фиолетовым оттенком. Хвостовой плавник взрослых рыб красно-бордовые. Живёт в реках горного типа с чистой и холодной водой. (хариус)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Рыба  семейства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осетровых</w:t>
        </w:r>
      </w:hyperlink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. 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Длина тела достигает 125 </w:t>
      </w:r>
      <w:hyperlink r:id="rId4">
        <w:r>
          <w:rPr>
            <w:rStyle w:val="InternetLink"/>
            <w:rFonts w:cs="Times New Roman" w:ascii="Times New Roman" w:hAnsi="Times New Roman"/>
            <w:color w:val="0B0080"/>
            <w:sz w:val="24"/>
            <w:szCs w:val="24"/>
            <w:u w:val="single"/>
            <w:shd w:fill="FFFFFF" w:val="clear"/>
          </w:rPr>
          <w:t>см</w:t>
        </w:r>
      </w:hyperlink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, вес — 16 </w:t>
      </w:r>
      <w:hyperlink r:id="rId5">
        <w:r>
          <w:rPr>
            <w:rStyle w:val="InternetLink"/>
            <w:rFonts w:cs="Times New Roman" w:ascii="Times New Roman" w:hAnsi="Times New Roman"/>
            <w:color w:val="0B0080"/>
            <w:sz w:val="24"/>
            <w:szCs w:val="24"/>
            <w:u w:val="single"/>
            <w:shd w:fill="FFFFFF" w:val="clear"/>
          </w:rPr>
          <w:t>кг</w:t>
        </w:r>
      </w:hyperlink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 (обычно меньше). Обитает в Оби, Чулыме. (стерлядь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 xml:space="preserve">Хищная речная рыба. В  плавниках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ольшее количество лучей. На спине поперечные темные  полосы. (окунь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лодые  особи — подле́щики. (лещ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лкая рыба, обитает в пресных водоёмах, чешуя мелкая, почти не заметная. (гольян)</w:t>
      </w:r>
    </w:p>
    <w:p>
      <w:pPr>
        <w:pStyle w:val="Style17"/>
        <w:shd w:fill="FFFFFF" w:val="clear"/>
        <w:spacing w:before="150" w:after="150"/>
        <w:ind w:firstLine="150"/>
        <w:jc w:val="both"/>
        <w:rPr>
          <w:color w:val="000000"/>
        </w:rPr>
      </w:pPr>
      <w:r>
        <w:rPr>
          <w:color w:val="000000"/>
        </w:rPr>
        <w:t xml:space="preserve">- Кто такой ихтиолог? (работа со словарём профессий). Ихтиолог – специалист по ихтиологии. Ихтиология - раздел зоологии, изучающий рыб: их строение, образ жизни, распространение, систематику и эволюцию. </w:t>
      </w:r>
    </w:p>
    <w:p>
      <w:pPr>
        <w:pStyle w:val="Style17"/>
        <w:shd w:fill="FFFFFF" w:val="clear"/>
        <w:spacing w:before="150" w:after="150"/>
        <w:ind w:firstLine="150"/>
        <w:jc w:val="both"/>
        <w:rPr>
          <w:color w:val="000000"/>
        </w:rPr>
      </w:pPr>
      <w:r>
        <w:rPr>
          <w:color w:val="000000"/>
        </w:rPr>
        <w:t>В своих исследованиях ихтиологи активно используют новейшие достижения физики и химии. Широко проводят подводные наблюдения с помощью разных аппаратов (акваланги, батискафы, батипланы, средства подводного телевидения).</w:t>
      </w:r>
    </w:p>
    <w:p>
      <w:pPr>
        <w:pStyle w:val="Style17"/>
        <w:shd w:fill="FFFFFF" w:val="clear"/>
        <w:spacing w:before="150" w:after="150"/>
        <w:ind w:firstLine="150"/>
        <w:jc w:val="both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596890" cy="3587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6890" cy="358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spacing w:before="150" w:after="150"/>
        <w:ind w:firstLine="15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150" w:after="150"/>
        <w:ind w:firstLine="150"/>
        <w:jc w:val="both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685790" cy="35902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579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ind w:firstLine="147"/>
        <w:jc w:val="both"/>
        <w:rPr>
          <w:color w:val="000000"/>
        </w:rPr>
      </w:pPr>
      <w:r>
        <w:rPr>
          <w:color w:val="000000"/>
        </w:rPr>
        <w:t xml:space="preserve">Одно из важных орудий ихтиолога  - сосуды с растворами, содержащими  спирт или формалин, без этого раствора у него было бы очень мало времени,  ведь ихтиологу приходится изучать и мертвых рыб, т.к. животные быстро разлагаются. </w:t>
      </w:r>
    </w:p>
    <w:p>
      <w:pPr>
        <w:pStyle w:val="Style17"/>
        <w:shd w:fill="FFFFFF" w:val="clear"/>
        <w:ind w:firstLine="147"/>
        <w:jc w:val="both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733415" cy="36188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3415" cy="361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ind w:firstLine="147"/>
        <w:jc w:val="both"/>
        <w:rPr>
          <w:color w:val="000000"/>
        </w:rPr>
      </w:pPr>
      <w:r>
        <w:rPr>
          <w:color w:val="000000"/>
        </w:rPr>
        <w:t>Кроме сосуда с раствором ихтиолог использует траловую сеть для ловли рыб и других морских существ. Траловая сеть имеет форму конуса и очень похожа на сачок для ловли бабочек.</w:t>
      </w:r>
    </w:p>
    <w:p>
      <w:pPr>
        <w:pStyle w:val="Style17"/>
        <w:shd w:fill="FFFFFF" w:val="clear"/>
        <w:ind w:firstLine="147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5937885" cy="33388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33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ind w:firstLine="147"/>
        <w:jc w:val="both"/>
        <w:rPr>
          <w:color w:val="000000"/>
        </w:rPr>
      </w:pPr>
      <w:r>
        <w:rPr>
          <w:color w:val="000000"/>
        </w:rPr>
        <w:t xml:space="preserve">Когда ихтиолог чувствует, что рыбы поймано достаточно сеть вытаскивают и содержимое вываливают на брезент.  Разнообразных рыб подсчитывают,  тех, которые нужны для исследования,  помещают в сосуды, всех остальных вываливают в море. </w:t>
      </w:r>
    </w:p>
    <w:p>
      <w:pPr>
        <w:pStyle w:val="Style17"/>
        <w:shd w:fill="FFFFFF" w:val="clear"/>
        <w:spacing w:before="0" w:after="0"/>
        <w:ind w:firstLine="150"/>
        <w:jc w:val="both"/>
        <w:rPr>
          <w:color w:val="000000"/>
        </w:rPr>
      </w:pPr>
      <w:r>
        <w:rPr>
          <w:color w:val="000000"/>
        </w:rPr>
        <w:t>Помимо собственно познавательной работы специалисты-ихтиологи разрабатывают технологические процессы переработки объектов рыболовного промысла в пищевые, кормовые и технические продукты, медицинские препараты, участвуют в создании соответствующих машин и аппаратов, осуществляют ветеринарно-санитарную оценку рыбных продуктов. Ихтиологов можно встретить на различных рыбопромышленных судах: промысловых, рефрижераторах, плавучих рыбоконсервных базах. Много ихтиологов работает в сфере рыбоводства - отрасли хозяйства, связанной с разведением рыбы в прудах и естественных водоемах, организацией искусственных нерестилищ и рыбоводных заводов (занимающихся инкубацией икры и выращиванием молоди рыб для выпуска в естественные водоемы). Наконец, важной функцией ихтиологов является обеспечение прохода рыбы через рыбопропускные сооружения в составе гидроузлов.</w:t>
      </w:r>
    </w:p>
    <w:p>
      <w:pPr>
        <w:pStyle w:val="Style17"/>
        <w:shd w:fill="FFFFFF" w:val="clear"/>
        <w:spacing w:before="0" w:after="0"/>
        <w:ind w:firstLine="1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вайте заполним таблицу профессий. (такую таблицу обучающиеся заполняют при анализе профессий. Каждая группа заполняет таблицу самостоятельно, затем проводится работа по таблице</w:t>
      </w:r>
      <w:r>
        <w:rPr/>
        <w:t>)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79"/>
        <w:gridCol w:w="2215"/>
        <w:gridCol w:w="2835"/>
        <w:gridCol w:w="1525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профессии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фика работы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ые личные качеств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бот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ты думаешь, кто чаще работает по этой профессии мужчины или женщины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Ихтиолог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бота связана с длительными командировками к местам обитания рыб и подводными наблюдениям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ботой в исследовательской лаборатории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мелость, склонность к естественным наукам, любовь к живой природе, интерес к научно-исследовательской работе, хорошее здоровье и спортивная подготов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учно-исследовательские институты, органы надзора за водными биологическими ресурсами (инспекции рыбоохраны), крупные рыбоводческие предприятия и рыбопромысловые суда, зоопарки и аквапарки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ужчины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ажите, какова специфика работы ихтиолога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жите, какими личными качествами должен обладать человек, которые решил стать ихтиологом? (ответы детей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может работать ихтиолог? (ответы детей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чаще работает ихтиологом мужчины или женщины? (ответы детей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мы видим из таблицы чтобы быть ихтиологом нужно получить специальные знания, специальное образование. Подготовка специалистов-ихтиологов осуществляется на биологических факультетах университетов, в институтах и техникумах рыбной промышленности. У профессии ихтиолог есть родственные профессии: рыбовод, техник-рыбовод, зооинженер по рыбоводству, техник-технолог по рыбным продуктам, инженер-технолог по продукта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у ихтиолог может найти и в научно-исследовательском институте и на предприятии, где разводят рыб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аще всего ихтиологами работают мужчины, но есть и женщины ихтиологи.  Одна из них Юджиния Кларк. Начиная с 13 лет, маленькая Кларк буквально заболела морем, часами ныряя в синих волнах у побережья Калифорнии. Она решила посвятить себя биологии, а именно изучению морских видов. Незадолго до совершеннолетия Юджиния Кларк как обычно проводила время с друзьями, занимаясь дайвингом. Ребята взяли катер и отплыли подальше от берега, надеясь увидеть аку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мечтали рассмотреть поближе этих великолепных рыб, - вспоминала после Юджиния, - не понимая, какую опасность они несут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кулы появились совершенно внезапно, просто в один момент, возникнув рядом из глубины. Вначале рыбы вели себя дружелюбно, плавали рядом и даже давали потрогать себя за серые бо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ко затем случилось нечто катастрофическое: одна из акул резко приблизилась к Юджинии, и девушка вдруг почувствовала резкую боль в ноге. К счастью, подростки сумели быстро вытащить ее на катер, таким образом предотвратив новую атак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т раз все обошлось – острые зубы не слишком глубоко вонзились в конечность, и единственное, что осталось от нападения – это тонкий шра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ко с тех пор юная Юджиния Кларк точно поняла, чем хотела бы заниматься в жизни – акула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408295" cy="370967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8295" cy="370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 кто-нибудь из вас захочет стать ихтиологом. Ведь эта прекрасная профессия помогает сохранить природу, экологическое равновесие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152900" cy="31051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а литература и Интернет-ресурсы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domznaniy.ru/328-kto-takoy-ihtiolog-i-chem-on-zanimaetsya.html</w:t>
        </w:r>
      </w:hyperlink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laguna-akul.ru/akulinfo/uchenye-i-akuly/ledi-akula-yudzhinija-klark.html</w:t>
        </w:r>
      </w:hyperlink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варь  профессий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kudapostupat.by/spec/all</w:t>
        </w:r>
      </w:hyperlink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оканал «Умничка» Кто такие ихтиологи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2" w:before="150" w:after="150"/>
        <w:jc w:val="both"/>
        <w:outlineLvl w:val="3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нциклопедия для детей / Гл. ред. В. А. Володин. – М.: Аванта +, 2001. – Т. 19: Экология. – 448 с.: и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222222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u.wikipedia.org/wiki/&#1054;&#1089;&#1077;&#1090;&#1088;&#1086;&#1074;&#1099;&#1077;" TargetMode="External"/><Relationship Id="rId4" Type="http://schemas.openxmlformats.org/officeDocument/2006/relationships/hyperlink" Target="https://ru.wikipedia.org/wiki/&#1057;&#1072;&#1085;&#1090;&#1080;&#1084;&#1077;&#1090;&#1088;" TargetMode="External"/><Relationship Id="rId5" Type="http://schemas.openxmlformats.org/officeDocument/2006/relationships/hyperlink" Target="https://ru.wikipedia.org/wiki/&#1050;&#1080;&#1083;&#1086;&#1075;&#1088;&#1072;&#1084;&#1084;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hyperlink" Target="http://domznaniy.ru/328-kto-takoy-ihtiolog-i-chem-on-zanimaetsya.html" TargetMode="External"/><Relationship Id="rId13" Type="http://schemas.openxmlformats.org/officeDocument/2006/relationships/hyperlink" Target="http://laguna-akul.ru/akulinfo/uchenye-i-akuly/ledi-akula-yudzhinija-klark.html" TargetMode="External"/><Relationship Id="rId14" Type="http://schemas.openxmlformats.org/officeDocument/2006/relationships/hyperlink" Target="http://kudapostupat.by/spec/all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30T15:15:00Z</dcterms:created>
  <dc:creator>Татьяна Ивановна</dc:creator>
  <dc:description/>
  <cp:keywords/>
  <dc:language>en-US</dc:language>
  <cp:lastModifiedBy>Татьяна Ивановна</cp:lastModifiedBy>
  <dcterms:modified xsi:type="dcterms:W3CDTF">2017-05-01T03:41:00Z</dcterms:modified>
  <cp:revision>5</cp:revision>
  <dc:subject/>
  <dc:title/>
</cp:coreProperties>
</file>