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униципальное дошкольное образовательное автономное учреждение Детский сад  «Солнышко» с. Томское, Серышевского района, Амурской области.</w:t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Style w:val="C21"/>
          <w:b/>
          <w:bCs/>
          <w:color w:val="000000"/>
          <w:sz w:val="48"/>
          <w:szCs w:val="48"/>
        </w:rPr>
        <w:t>Перспективный план работы с родителями</w:t>
      </w:r>
    </w:p>
    <w:p>
      <w:pPr>
        <w:pStyle w:val="C23"/>
        <w:shd w:fill="FFFFFF" w:val="clear"/>
        <w:spacing w:before="0" w:after="0"/>
        <w:jc w:val="right"/>
        <w:rPr/>
      </w:pPr>
      <w:r>
        <w:rPr>
          <w:rStyle w:val="C21"/>
          <w:b/>
          <w:bCs/>
          <w:color w:val="000000"/>
          <w:sz w:val="48"/>
          <w:szCs w:val="48"/>
        </w:rPr>
        <w:t>в первой группе раннего возраста</w:t>
      </w:r>
    </w:p>
    <w:p>
      <w:pPr>
        <w:pStyle w:val="C23"/>
        <w:shd w:fill="FFFFFF" w:val="clear"/>
        <w:spacing w:before="0" w:after="0"/>
        <w:jc w:val="right"/>
        <w:rPr>
          <w:rStyle w:val="C21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23"/>
        <w:shd w:fill="FFFFFF" w:val="clear"/>
        <w:spacing w:before="0" w:after="0"/>
        <w:jc w:val="right"/>
        <w:rPr>
          <w:rStyle w:val="C21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23"/>
        <w:shd w:fill="FFFFFF" w:val="clear"/>
        <w:spacing w:before="0" w:after="0"/>
        <w:jc w:val="right"/>
        <w:rPr>
          <w:rStyle w:val="C21"/>
          <w:rFonts w:ascii="Calibri" w:hAnsi="Calibri" w:cs="Calibri"/>
          <w:bCs/>
          <w:color w:val="000000"/>
          <w:sz w:val="22"/>
          <w:szCs w:val="22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/>
      </w:pPr>
      <w:r>
        <w:rPr>
          <w:rStyle w:val="C2"/>
          <w:color w:val="000000"/>
          <w:sz w:val="28"/>
          <w:szCs w:val="28"/>
        </w:rPr>
        <w:t>2017 – 2018г.</w:t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right"/>
        <w:rPr/>
      </w:pPr>
      <w:r>
        <w:rPr>
          <w:rStyle w:val="C2"/>
          <w:color w:val="000000"/>
          <w:sz w:val="28"/>
          <w:szCs w:val="28"/>
        </w:rPr>
        <w:t>Воспитатели: Дацык Е.А.</w:t>
      </w:r>
    </w:p>
    <w:p>
      <w:pPr>
        <w:pStyle w:val="C11"/>
        <w:shd w:fill="FFFFFF" w:val="clear"/>
        <w:spacing w:before="0" w:after="0"/>
        <w:jc w:val="right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right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/>
      </w:pPr>
      <w:r>
        <w:rPr>
          <w:rStyle w:val="C21"/>
          <w:rFonts w:cs="Calibri" w:ascii="Calibri" w:hAnsi="Calibri"/>
          <w:b/>
          <w:bCs/>
          <w:color w:val="000000"/>
          <w:sz w:val="22"/>
          <w:szCs w:val="22"/>
        </w:rPr>
        <w:t>Перспективный план работы с родителями в первой группе раннего возраста на 2017 -2018г.</w:t>
      </w:r>
    </w:p>
    <w:tbl>
      <w:tblPr>
        <w:tblW w:w="12433" w:type="dxa"/>
        <w:jc w:val="left"/>
        <w:tblInd w:w="-1827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83"/>
        <w:gridCol w:w="2654"/>
        <w:gridCol w:w="3056"/>
        <w:gridCol w:w="3929"/>
        <w:gridCol w:w="2111"/>
      </w:tblGrid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ind w:right="29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9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Тема, формы работы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Беседы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Консультации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 уголке для родителей (папки-передвижки, памятки, рекомендации))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одительские собрания Анкетирование</w:t>
            </w:r>
          </w:p>
        </w:tc>
      </w:tr>
      <w:tr>
        <w:trPr>
          <w:trHeight w:val="3120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Режим дня»;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«Как приучить ребенка к горшку?»                   «О привычках ребенка»;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«О прохождении адаптации детей».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Какие игрушки нужны малышу в раннем возрасте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Сон в дневное время, нужен ли он?»</w:t>
            </w:r>
          </w:p>
          <w:p>
            <w:pPr>
              <w:pStyle w:val="C16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Воспитание культурно-гигиенических навыков у детей раннего жизни» «Адаптация детей, что это такое?»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Первый раз в детский сад»;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 </w:t>
            </w:r>
            <w:r>
              <w:rPr>
                <w:rStyle w:val="C13"/>
                <w:color w:val="000000"/>
                <w:sz w:val="28"/>
                <w:szCs w:val="28"/>
              </w:rPr>
              <w:t>«Показатели окончания адаптационного периода»                         «Что необходимо знать родителям при поступлении детей в детский сад?»</w:t>
            </w:r>
            <w:r>
              <w:rPr>
                <w:rStyle w:val="C5"/>
                <w:color w:val="000000"/>
                <w:sz w:val="28"/>
                <w:szCs w:val="28"/>
              </w:rPr>
              <w:t> «Особенности развития ребенка третьего года жизни»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Анкетирование «Анкета – знакомство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Готов ли ребенок к детскому саду?»</w:t>
            </w:r>
          </w:p>
        </w:tc>
      </w:tr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«Любимые игрушки»             «Вредные привычки»      «Какие игрушки покупать малышу»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«Детки - двухлетки» «Игрушка в жизни ребенка»</w:t>
            </w:r>
            <w:r>
              <w:rPr>
                <w:rStyle w:val="C2"/>
                <w:color w:val="000000"/>
                <w:sz w:val="28"/>
                <w:szCs w:val="28"/>
              </w:rPr>
              <w:t>                    «Как уберечь ребенка от опасностей в быту»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Прогулки с детьми осенью»  «Профилактика ОРВИ и гриппа». «Совместные игры детей и родителей»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одительское собрание «Адаптация детей раннего возраста к ДОУ»</w:t>
            </w:r>
          </w:p>
        </w:tc>
      </w:tr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Режим дня в выходные дни» «Игры с детьми в выходные дни»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Привитие культурно-гигиенических навыков у детей раннего возраста» «Домашние животные и дети»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Мой дом-моя крепость, или безопасность ребенка дома и около него» «Если ребенок мечтает о домашнем животном»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Анкетирование вновь поступивших детей</w:t>
            </w:r>
          </w:p>
        </w:tc>
      </w:tr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Как сделать утро ребенка добрым?»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 </w:t>
            </w:r>
            <w:r>
              <w:rPr>
                <w:rStyle w:val="C13"/>
                <w:color w:val="000000"/>
                <w:sz w:val="28"/>
                <w:szCs w:val="28"/>
              </w:rPr>
              <w:t>«Что и как подарить ребенку на новый год?»       «Чем можно заняться с ребенком на прогулке зимой»</w:t>
            </w:r>
            <w:r>
              <w:rPr>
                <w:rStyle w:val="C2"/>
                <w:color w:val="000000"/>
                <w:sz w:val="28"/>
                <w:szCs w:val="28"/>
              </w:rPr>
              <w:t> «Профилактика ОРЗ и гриппа»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История новогодней игрушки»  «Наблюдения с детьми зимой»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>
          <w:trHeight w:val="1820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Режим дня в выходные дни»  «Если ваш ребенок не хочет убирать за собой игрушки»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«Профилактика простудных заболеваний»«Как организовать детский досуг в зимнее время»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«Первые подвижные игры малышей» «Безопасность зимних прогулок»</w:t>
            </w:r>
            <w:r>
              <w:rPr>
                <w:rStyle w:val="C5"/>
                <w:color w:val="000000"/>
                <w:sz w:val="28"/>
                <w:szCs w:val="28"/>
              </w:rPr>
              <w:t> «Родителям маленьких детей об основах безопасности жизни?»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одительское собрание «Растем, играя»</w:t>
            </w:r>
          </w:p>
        </w:tc>
      </w:tr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О пользе дневного сна»</w:t>
            </w:r>
          </w:p>
          <w:p>
            <w:pPr>
              <w:pStyle w:val="C16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 </w:t>
            </w:r>
            <w:r>
              <w:rPr>
                <w:rStyle w:val="C13"/>
                <w:color w:val="000000"/>
                <w:sz w:val="28"/>
                <w:szCs w:val="28"/>
              </w:rPr>
              <w:t>«О плаксах»</w:t>
            </w:r>
            <w:r>
              <w:rPr>
                <w:rStyle w:val="C2"/>
                <w:color w:val="000000"/>
                <w:sz w:val="28"/>
                <w:szCs w:val="28"/>
              </w:rPr>
              <w:t> «Игры и занятия с ребенком дома»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Как выбрать книгу для малыша»                            «От игры в            кубики к конструированию»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«23 февраля – день защитника Отечества» «Сенсорный мир ребенка»</w:t>
            </w:r>
            <w:r>
              <w:rPr>
                <w:rStyle w:val="C5"/>
                <w:color w:val="000000"/>
                <w:sz w:val="28"/>
                <w:szCs w:val="28"/>
              </w:rPr>
              <w:t> «Одежда малыша зимой»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Если ребенок упрямится»       «Одежда детей весной»  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«Говорящие пальчики»                       «Весна идет - весне дорогу!»    </w:t>
            </w:r>
            <w:r>
              <w:rPr>
                <w:rStyle w:val="C5"/>
                <w:color w:val="000000"/>
                <w:sz w:val="28"/>
                <w:szCs w:val="28"/>
              </w:rPr>
              <w:t>«Можно ли добиться послушания детей»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8 марта - международный женский день»      «Осторожно – сосульки»                 «Весенние прогулки с родителями»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>
          <w:trHeight w:val="1960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Для чего нужны пальчиковые игры?»                                   «О любимых игрушках»,                         «Об активных детях»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Воспитание сказкой»   «Игрушка в жизни ребенка»                      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Как выбрать книгу для малыша?» «Какие игрушки нужны малышу?»</w:t>
            </w:r>
          </w:p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Что делать, если ребенок не хочет убирать за собой игрушки»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Как правильно выбрать обувь ребенку» «Игры детей на природе»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Весенние прогулки с малышом» «Правила безопасного поведения детей на дороге»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«Основы нравственных отношений в семье» «Знакомимся с транспортом»</w:t>
            </w:r>
            <w:r>
              <w:rPr>
                <w:rStyle w:val="C5"/>
                <w:color w:val="000000"/>
                <w:sz w:val="28"/>
                <w:szCs w:val="28"/>
              </w:rPr>
              <w:t> «Воспитание единственного ребенка в семье»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одительское собрание «Подведем итоги года»</w:t>
            </w:r>
          </w:p>
        </w:tc>
      </w:tr>
      <w:tr>
        <w:trPr>
          <w:trHeight w:val="2020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О пользе дневного сна»                                     «О соблюдении режима дня в выходные дни»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«Как организовать летний отдых малыша».       «Проводим лето с пользой»                                    </w:t>
            </w:r>
            <w:r>
              <w:rPr>
                <w:rStyle w:val="C5"/>
                <w:color w:val="000000"/>
                <w:sz w:val="28"/>
                <w:szCs w:val="28"/>
              </w:rPr>
              <w:t> «Какую музыку слушать с малышом» «Питание ребёнка раннего возраста»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Здравствуй, лето!»                       «Игры малышей на природе».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Июль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Игры с водой летом»                                «Как приучить ребенка к порядку и самостоятельности» «Совместные игры детей и родителей»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Солнце, воздух и вода - наши лучшие друзья!»  «Воспитание дружеских отношений в игре»   «Поговори со мною, мама»                     «Как показать ребенку свою любовь»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8"/>
                <w:szCs w:val="28"/>
              </w:rPr>
              <w:t>«Летний отдых с пользой».       «Профилактика ОКИ» «Отдыхаем всей семьей»      «Любовь родителей к детям»</w:t>
            </w:r>
            <w:r>
              <w:rPr>
                <w:rStyle w:val="C5"/>
                <w:color w:val="000000"/>
                <w:sz w:val="28"/>
                <w:szCs w:val="28"/>
              </w:rPr>
              <w:t> «Безопасный отдых детей у воды»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Что нужно делать, чтобы быть здоровым»  «Ребенок на даче»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Закаливание – первый шаг на пути к здоровью» «Безопасность детей в лесу»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Досуг с ребенком на природе»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Советы родителям по закаливанию ребенка» «Памятка для родителей по формированию здорового образа жизни у своих детей» «Игры малышей на природе».</w:t>
            </w:r>
          </w:p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Безопасность детей на природе.                                      14 советов»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>
          <w:trHeight w:val="100" w:hRule="atLeast"/>
        </w:trPr>
        <w:tc>
          <w:tcPr>
            <w:tcW w:w="12433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0"/>
                <w:szCs w:val="23"/>
              </w:rPr>
            </w:pPr>
            <w:r>
              <w:rPr>
                <w:rFonts w:cs="Arial" w:ascii="Arial" w:hAnsi="Arial"/>
                <w:color w:val="666666"/>
                <w:sz w:val="10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21">
    <w:name w:val="c21"/>
    <w:basedOn w:val="Style14"/>
    <w:qFormat/>
    <w:rPr/>
  </w:style>
  <w:style w:type="character" w:styleId="C13">
    <w:name w:val="c13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18:00Z</dcterms:created>
  <dc:creator>klient</dc:creator>
  <dc:description/>
  <cp:keywords/>
  <dc:language>en-US</dc:language>
  <cp:lastModifiedBy>klient</cp:lastModifiedBy>
  <dcterms:modified xsi:type="dcterms:W3CDTF">2018-02-04T07:33:00Z</dcterms:modified>
  <cp:revision>8</cp:revision>
  <dc:subject/>
  <dc:title>Муниципальное дошкольное образовательное учреждение детский сад №1 «Родничок» п</dc:title>
</cp:coreProperties>
</file>