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ПОУ МОК им. В. Т. Талалих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ное подразделение №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C3c11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«Образовательная деятельность во второй младшей группе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C2"/>
          <w:b/>
          <w:color w:val="000000"/>
          <w:sz w:val="28"/>
          <w:szCs w:val="28"/>
        </w:rPr>
        <w:t>по художественно-эстетическому развитию, нетрадиционные техники рис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ма: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Цветы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ладошками и пальчик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СП 11  Климова Марина Николае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10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осква 2014 г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10" w:leader="none"/>
        </w:tabs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Знакомить детей с техникой рисования ладошкой и пальчик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енсорное восприятие, воображение, общую и мелкую моторику рук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аккуратность в работе с красками, эмоциональную отзывчивость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интерес к изобразительной деятельности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Демонстрационные: сюрпризный момент цветок с бабочк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очные: листы бумаги для рисования, тарелочки с гуашью красного, желтого и зеленого цвета, поддон, салфетки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атериалы: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веток, бабочка, бумага, гуашь красного, желтого и зелёного цв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-  Наблюдение на прогулке за бабочк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Рассматривание иллюстраций, цветов в цветник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 Чтение художественной литературы, стихотворен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 Беседа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Рассматривание иллюстраций .</w:t>
      </w:r>
    </w:p>
    <w:p>
      <w:pPr>
        <w:pStyle w:val="Normal"/>
        <w:spacing w:before="280" w:after="28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Беседа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альчиковая гимнастика: «Наши руки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веточки»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Опрос детей.</w:t>
      </w:r>
    </w:p>
    <w:p>
      <w:pPr>
        <w:pStyle w:val="Normal"/>
        <w:spacing w:lineRule="auto" w:line="360" w:before="280" w:after="280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Й</w:t>
      </w:r>
    </w:p>
    <w:p>
      <w:pPr>
        <w:pStyle w:val="ListParagraph"/>
        <w:spacing w:lineRule="auto" w:line="36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36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Ребята, сегодня к нам в гости прилетела бабочка и села на цветок. Посмотрите ребята, какая красивая бабочка. А что у бабочки есть? (крылышки хоровое и индивидуальные ответы детей)</w:t>
      </w:r>
    </w:p>
    <w:p>
      <w:pPr>
        <w:pStyle w:val="ListParagraph"/>
        <w:spacing w:lineRule="auto" w:line="36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Ребята, посмотрите какой красивый цветок. Какого он цвета?</w:t>
      </w:r>
    </w:p>
    <w:p>
      <w:pPr>
        <w:pStyle w:val="ListParagraph"/>
        <w:spacing w:lineRule="auto" w:line="36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Красного (хоровые и индивидуальные ответы)</w:t>
      </w:r>
    </w:p>
    <w:p>
      <w:pPr>
        <w:pStyle w:val="ListParagraph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 Вот ножка, на которой стоит цветок, называется стебель, а это листики. Какого цвета листики?</w:t>
      </w:r>
    </w:p>
    <w:p>
      <w:pPr>
        <w:pStyle w:val="ListParagraph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Зеленого</w:t>
      </w:r>
    </w:p>
    <w:p>
      <w:pPr>
        <w:pStyle w:val="ListParagraph"/>
        <w:spacing w:lineRule="auto" w:line="36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одойдите к цветочку и потрогайте аккуратно пальчиками. А теперь давайте понюхаем. Ах, как вкусно пахнет!</w:t>
      </w:r>
    </w:p>
    <w:p>
      <w:pPr>
        <w:pStyle w:val="Style16"/>
        <w:shd w:fill="FFFFFF" w:val="clear"/>
        <w:spacing w:lineRule="auto" w:line="360" w:before="0" w:after="0"/>
        <w:ind w:left="540" w:hanging="0"/>
        <w:rPr/>
      </w:pPr>
      <w:r>
        <w:rPr>
          <w:color w:val="000000"/>
          <w:sz w:val="28"/>
          <w:szCs w:val="28"/>
          <w:u w:val="single"/>
        </w:rPr>
        <w:t>А теперь мы немножко поиграем (физкультминутка):</w:t>
      </w:r>
    </w:p>
    <w:p>
      <w:pPr>
        <w:pStyle w:val="Style16"/>
        <w:shd w:fill="FFFFFF" w:val="clear"/>
        <w:spacing w:lineRule="auto" w:line="360" w:before="0" w:after="0"/>
        <w:ind w:left="54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lineRule="auto" w:line="360" w:before="0" w:after="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и руки как цветочки,   </w:t>
      </w:r>
      <w:r>
        <w:rPr>
          <w:i/>
          <w:color w:val="000000"/>
          <w:sz w:val="28"/>
          <w:szCs w:val="28"/>
        </w:rPr>
        <w:t>(показывают руки)</w:t>
      </w:r>
    </w:p>
    <w:p>
      <w:pPr>
        <w:pStyle w:val="Style16"/>
        <w:shd w:fill="FFFFFF" w:val="clear"/>
        <w:spacing w:lineRule="auto" w:line="360" w:before="0" w:after="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и как лепесточки.  (</w:t>
      </w:r>
      <w:r>
        <w:rPr>
          <w:i/>
          <w:color w:val="000000"/>
          <w:sz w:val="28"/>
          <w:szCs w:val="28"/>
        </w:rPr>
        <w:t>шевелят пальчиками)</w:t>
      </w:r>
    </w:p>
    <w:p>
      <w:pPr>
        <w:pStyle w:val="Style16"/>
        <w:shd w:fill="FFFFFF" w:val="clear"/>
        <w:spacing w:lineRule="auto" w:line="360" w:before="0" w:after="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просыпается-   (</w:t>
      </w:r>
      <w:r>
        <w:rPr>
          <w:i/>
          <w:color w:val="000000"/>
          <w:sz w:val="28"/>
          <w:szCs w:val="28"/>
        </w:rPr>
        <w:t>поднимают руки наверх с сжатыми кулачками)</w:t>
      </w:r>
    </w:p>
    <w:p>
      <w:pPr>
        <w:pStyle w:val="Style16"/>
        <w:shd w:fill="FFFFFF" w:val="clear"/>
        <w:spacing w:lineRule="auto" w:line="360" w:before="0" w:after="0"/>
        <w:ind w:left="540" w:hanging="0"/>
        <w:rPr/>
      </w:pPr>
      <w:r>
        <w:rPr>
          <w:color w:val="000000"/>
          <w:sz w:val="28"/>
          <w:szCs w:val="28"/>
        </w:rPr>
        <w:t xml:space="preserve">Цветочки раскрываются.   </w:t>
      </w:r>
      <w:r>
        <w:rPr>
          <w:i/>
          <w:color w:val="000000"/>
          <w:sz w:val="28"/>
          <w:szCs w:val="28"/>
        </w:rPr>
        <w:t>(разжимают кулачки)</w:t>
      </w:r>
    </w:p>
    <w:p>
      <w:pPr>
        <w:pStyle w:val="Style16"/>
        <w:shd w:fill="FFFFFF" w:val="clear"/>
        <w:spacing w:lineRule="auto" w:line="360" w:before="0" w:after="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мноте они опять</w:t>
      </w:r>
    </w:p>
    <w:p>
      <w:pPr>
        <w:pStyle w:val="Style16"/>
        <w:shd w:fill="FFFFFF" w:val="clear"/>
        <w:spacing w:lineRule="auto" w:line="360" w:before="0" w:after="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очень крепко спать.   (</w:t>
      </w:r>
      <w:r>
        <w:rPr>
          <w:i/>
          <w:color w:val="000000"/>
          <w:sz w:val="28"/>
          <w:szCs w:val="28"/>
        </w:rPr>
        <w:t>сжимают кулачки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 Ребята бабочке очень грустно одной, она хочет пригласить своих подружек,  а цветочек только один. Бабочка хочет, чтобы мы сделали ей много разных цветов чтобы её подружки могли прилететь и сесть на цветок . Давайте ей поможем. Вы хотите ей помочь?</w:t>
      </w:r>
    </w:p>
    <w:p>
      <w:pPr>
        <w:pStyle w:val="ListParagraph"/>
        <w:spacing w:lineRule="auto" w:line="36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Да</w:t>
      </w:r>
    </w:p>
    <w:p>
      <w:pPr>
        <w:pStyle w:val="ListParagraph"/>
        <w:spacing w:lineRule="auto" w:line="36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: Ребята а краски какого цвета нам понадобятся? </w:t>
      </w:r>
    </w:p>
    <w:p>
      <w:pPr>
        <w:pStyle w:val="ListParagraph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: (красные и зелёные)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Посмотрите ребята, как я буду рисовать (показ на мольберте). Рисовать цветок я буду ладошкой, окунаю ладошку в краску зелённого цвета и делаю отпечаток на альбомном листочке. У меня получился цветочный куст, на кусте цветочков нет, получилось одни листочки.  Теперь протираю влажной тряпкой ладошку, окуну пальчик в красную краску и буду рисовать цветочки на кустике пальчиком. Посмотрите, какой красивый цветочный кустик у меня получился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Ой ребята, посмотрите, бабочка прилетела на мои цветы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оходите все на свои места рассаживайтесь, выпрямите спинку, и давайте нарисуем много цветов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иступают к работе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исования подхожу к каждому ребёнку, подсказываю, при необходимости помогаю, напоминает, что руки нужно вытирать салфеткой. Хвалю каждого ребёнка, что у него (неё ) красиво получается. По окончании  рисования дети все свои работы раскладывают на стол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! Хорошо постарались. Посмотрите, какая красивая цветочная поляна у нас получилось.  Сейчас бабочки прилетят на ваши цветочки! Бабочка вам очень благодарна, что вы нарисовали много цветочков для её подружек! А теперь пойдёмте мыть руки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ая литература:</w:t>
      </w:r>
    </w:p>
    <w:p>
      <w:pPr>
        <w:pStyle w:val="Style16"/>
        <w:shd w:fill="FFFFFF" w:val="clear"/>
        <w:spacing w:lineRule="auto" w:line="360" w:before="0" w:after="0"/>
        <w:ind w:left="360" w:hanging="360"/>
        <w:rPr/>
      </w:pPr>
      <w:r>
        <w:rPr>
          <w:color w:val="000000"/>
          <w:sz w:val="28"/>
          <w:szCs w:val="28"/>
        </w:rPr>
        <w:t>1.  Е.А.Янушко «Рисование с детьми раннего возраста». – М.: Мозаика- Синтез, 2006 г</w:t>
      </w:r>
    </w:p>
    <w:p>
      <w:pPr>
        <w:pStyle w:val="Style16"/>
        <w:shd w:fill="FFFFFF" w:val="clear"/>
        <w:spacing w:lineRule="auto" w:line="360"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Р.Г.Казакова «Занятия по рисованию с дошкольниками: Нетрадиционные техник планирование, конспекты занятий».- М.: ТЦ Сфера, 2009г. </w:t>
      </w:r>
    </w:p>
    <w:p>
      <w:pPr>
        <w:pStyle w:val="Style16"/>
        <w:shd w:fill="FFFFFF" w:val="clear"/>
        <w:spacing w:lineRule="auto" w:line="360"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.В.Никитина «Нетрадиционные техники рисования в ДОУ. Пособие для воспитателей и  родителей». – СПб.: КАРО, 2007г. 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.К.Утробина «Увлекательное рисование методом тычка с детьми 3-7 лет».- М.: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Издательство Гном и Д», 2007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02:00Z</dcterms:created>
  <dc:creator>Временная</dc:creator>
  <dc:description/>
  <cp:keywords/>
  <dc:language>en-US</dc:language>
  <cp:lastModifiedBy>Временная</cp:lastModifiedBy>
  <dcterms:modified xsi:type="dcterms:W3CDTF">2018-02-01T06:27:00Z</dcterms:modified>
  <cp:revision>1</cp:revision>
  <dc:subject/>
  <dc:title>ГАПОУ МОК им</dc:title>
</cp:coreProperties>
</file>