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Организованная образовательная деятельность по сказке  В. Бианки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«Как муравьишка домой спешил» в старшей группе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  </w:t>
      </w:r>
      <w:r>
        <w:rPr>
          <w:rStyle w:val="StrongEmphasis"/>
          <w:rFonts w:cs="Verdana" w:ascii="Verdana" w:hAnsi="Verdana"/>
          <w:i/>
        </w:rPr>
        <w:t>(с использованием ИКТ)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                                  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  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Образовательная область:</w:t>
      </w:r>
      <w:r>
        <w:rPr>
          <w:rStyle w:val="Appleconvertedspace"/>
          <w:rFonts w:cs="Verdana" w:ascii="Verdana" w:hAnsi="Verdana"/>
          <w:b/>
          <w:bCs/>
          <w:i/>
        </w:rPr>
        <w:t> </w:t>
      </w:r>
      <w:r>
        <w:rPr>
          <w:rFonts w:cs="Verdana" w:ascii="Verdana" w:hAnsi="Verdana"/>
          <w:i/>
        </w:rPr>
        <w:t>«Познавательное развитие»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Интеграция образовательных областей: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«</w:t>
      </w:r>
      <w:r>
        <w:rPr>
          <w:rFonts w:cs="Verdana" w:ascii="Verdana" w:hAnsi="Verdana"/>
          <w:i/>
        </w:rPr>
        <w:t>Речевое развитие», «Социально-коммуникативное развитие», «Физическое развитие», «Художественно-эстетическое развитие»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Форма проведения  НОД: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игровая, познавательная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Форма организации детей</w:t>
      </w:r>
      <w:r>
        <w:rPr>
          <w:rFonts w:cs="Verdana" w:ascii="Verdana" w:hAnsi="Verdana"/>
          <w:i/>
        </w:rPr>
        <w:t>: групповая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Цель:</w:t>
      </w:r>
      <w:r>
        <w:rPr>
          <w:rStyle w:val="Appleconvertedspace"/>
          <w:rFonts w:cs="Verdana" w:ascii="Verdana" w:hAnsi="Verdana"/>
          <w:b/>
          <w:bCs/>
          <w:i/>
        </w:rPr>
        <w:t> </w:t>
      </w:r>
      <w:r>
        <w:rPr>
          <w:rFonts w:cs="Verdana" w:ascii="Verdana" w:hAnsi="Verdana"/>
          <w:i/>
        </w:rPr>
        <w:t>активизация познавательной активности детей, систематизация полученных знаний о насекомых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Задачи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Образовательные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закрепить  умение делить слова на слоги, проводить звуковой анализ слов, придумывать слова, противоположные по смыслу;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совершенствовать навыки прямого и обратного счёта в пределах 10, умение соотносить количество предметов с цифрой, составлять неравенства с помощью математических знаков, придумывать и решать задачи на сложение и вычитание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Развивающие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развивать логическое мышление, память, произвольное внимание, наблюдательность, воображение, способность делать выводы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Коррекционные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развивать мышечно-двигательную активность пальцев и кистей рук; слуховое восприятие, внимание.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Воспитательные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воспитывать дружеские взаимоотношения между детьми, умение работать в команде, бережное отношение к природе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Оборудование:</w:t>
      </w:r>
      <w:r>
        <w:rPr>
          <w:rStyle w:val="Appleconvertedspace"/>
          <w:rFonts w:cs="Verdana" w:ascii="Verdana" w:hAnsi="Verdana"/>
          <w:b/>
          <w:bCs/>
          <w:i/>
        </w:rPr>
        <w:t> </w:t>
      </w:r>
      <w:r>
        <w:rPr>
          <w:rFonts w:cs="Verdana" w:ascii="Verdana" w:hAnsi="Verdana"/>
          <w:i/>
        </w:rPr>
        <w:t> рисунки персонажей сказки В. Бианки «Как муравьишка домой спешил», запрещающие знаки: «Не разводи огонь в лесу», «Не разбрасывай мусор», «Не разрушай муравейники», фишки 3-х цветов, полоска с 4 клетками, картинки 8 рыбок, 6 лягушат, стога сена, цветочной полянки, веера с цифрами на каждого ребёнка, слайды «Что перепутал художник?», ватман, краски, кисточки, клей, цветная бумага, ножницы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Словарная работа: </w:t>
      </w:r>
      <w:r>
        <w:rPr>
          <w:rStyle w:val="Appleconvertedspace"/>
          <w:rFonts w:cs="Verdana" w:ascii="Verdana" w:hAnsi="Verdana"/>
          <w:b/>
          <w:bCs/>
          <w:i/>
        </w:rPr>
        <w:t> </w:t>
      </w:r>
      <w:r>
        <w:rPr>
          <w:rFonts w:cs="Verdana" w:ascii="Verdana" w:hAnsi="Verdana"/>
          <w:i/>
        </w:rPr>
        <w:t>сенокос, былинка, лесной санитар, хлопочет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Предварительная работа:</w:t>
      </w:r>
      <w:r>
        <w:rPr>
          <w:rStyle w:val="Appleconvertedspace"/>
          <w:rFonts w:cs="Verdana" w:ascii="Verdana" w:hAnsi="Verdana"/>
          <w:b/>
          <w:bCs/>
          <w:i/>
        </w:rPr>
        <w:t> </w:t>
      </w:r>
      <w:r>
        <w:rPr>
          <w:rFonts w:cs="Verdana" w:ascii="Verdana" w:hAnsi="Verdana"/>
          <w:i/>
        </w:rPr>
        <w:t>чтение сказки В. Бианки «Как муравьишка домой спешил», произведений Э. Гольцмана, В. Степанова, рассматривание иллюстраций о насекомых, чтение познавательной литературы о муравьях, загадывание загадок, заучивание скороговорок, изготовление поделок оригами. </w:t>
      </w:r>
    </w:p>
    <w:p>
      <w:pPr>
        <w:pStyle w:val="Style15"/>
        <w:shd w:fill="FFFFFF" w:val="clear"/>
        <w:spacing w:before="30" w:after="30"/>
        <w:jc w:val="center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Ход НОД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Звучит аудиозапись весенних мелодий. Воспитатель с детьми заходят в группу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оспитатель: Ребята, какое у нас сейчас время года? А какое было предыдущее? (ответы детей) А я предлагаю вам перенестись в следующее время года (какое?) - лето. Хотите отправиться в небольшое интересное путешествие? Но мы пойдём не одни. Отгадайте загадку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 лесу у пня суетня, беготня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арод рабочий весь день хлопочет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Из сора лесного строит себе город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Муравьи)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Правильно. И мы отправимся в путешествие вместе с любознательным Муравьишкой из сказки В. Бианки «Как муравьишка домой спешил». Смотрите, здесь на пути встречаются какие-то знаки, развешенные добрым  Лесовичком. О чём они нас предупреждают?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Ребята, когда я говорю слово муравьи, что вы себе представляете? (рассуждения детей). Молодцы! Вижу, вы готовы к путешествию, занимайте свои места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Муравьишка очень хочет попасть домой до заката солнца, и ему понадобится ваша помощь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1.</w:t>
      </w:r>
      <w:r>
        <w:rPr>
          <w:rFonts w:cs="Verdana" w:ascii="Verdana" w:hAnsi="Verdana"/>
          <w:i/>
        </w:rPr>
        <w:t>Встреча Муравьишки с Землемером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а) Дидактическая игра «Наоборот»: плохо - хорошо, высоко - низко, далеко - близко, широкий - узкий, добро - зло, весёлый – грустный и т. д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б) Лексическая игра «Кто знает, пусть дальше продолжит» (воспитатель называет обобщающее слово, а ребёнок  - видовые понятия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Деревья – дуб, сосна, каштан, берёза и т. д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Цветы – тюльпан, роза, лилия, мак и т.д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Ягоды – малина, клубника, ежевика и т. д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асекомые – жук, комар, пчела, муха и т. д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) Игра «Скажи со словом «лесной»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Лесные цветы, лесной гриб, лесная поляна, лесное озеро, лесная ягода и т.д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2.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Встреча Муравьишки с жуком Сенокосцем, его задания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а) Найдите короткое слово в длинном слове Сенокосец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Сколько слогов в слове сено, на какой слог падает ударение? Сделайте звуковой анализ слова сено (один ребёнок работает у мольберта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б) Закончи предложение: «Сено надо заготавливать для того, чтобы…»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3.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Довёз Сенокосец Муравьишку до дорожки, а там Жужелица бежит, просит поиграть, немного отдохнуть с ней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Игра – пантомима по стихотворению З. Александровой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Муравей нашёл былинку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Много было с ней хлопот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Как бревно взвалил на спинку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И домой её несёт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Он сгибается под ношей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Он ползёт уже с трудом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о, зато, какой хороший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Муравьи построят дом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Дети имитируют действия муравья)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4.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Вмиг домчала Жужелица Муравьишку до цветочного поля. А солнце всё ниже опускается. А тут жучок Блошачок пищит: « А, ну, полезай, муравей, ко мне на спину.  Да, будь внимателен: быстро думай, соображай, считай!»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а) прямой и обратный счёт до 10;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б) порядковый счёт;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) счёт цепочкой до 20;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г) Сосчитайте, сколько жёлтых цветов растёт на цветочной полянке, обозначьте цифрой. Сколько синих? Обозначьте цифрой. Каких больше, меньше? Составьте и прочтите неравенство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д.) Математический диктант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Каждый ребёнок работает с веером цифр)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)Покажите цифру, которая подскажет, сколько пальцев на одной руке (5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2) Покажите цифру, которая подскажет, сколько углов у квадрата (4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3)Покажите цифру, которая подскажет, сколько лап у гуся (2)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4) Покажите цифру, которая подскажет, сколько дней в неделе (7)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5.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Вмиг перелетел Блошачок через цветочную поляну, приземлился перед высоким забором, а здесь Кузнечик согласился помочь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Гимнастика для глаз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у, кузнечик, поскачи, поскач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ожкой, ножкой постучи, постуч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ы на травку упади, упади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Полежи и отдохни, отдохни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Отдохнул? Теперь вставай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Прыгать снова начинай!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Глазки наши отдохнули, а теперь…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, 2, 3 – на экран посмотри (показ слайда). Игра на внимание  «Что перепутал художник?»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6.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Перепрыгнул Кузнечик через забор, а там широкая река, год по ней плыви, не переплывёшь. А солнце ещё ниже. Смотрит, бежит по воде Водомерка – клоп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Решение задач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) В реке плавали 7 рыбок, к ним приплыла ещё одна. Сколько стало всего рыбок?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2) На берегу сидели 6 лягушат, 2 прыгнули в воду. Сколько лягушат осталось на берегу?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А вот вам весёлые задачки на сообразительность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)Плывут по реке гусь и курица, кто из них быстрей доплывёт до берега?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2)Наступил месяц январь. На озере распустились сначала 5 лилий, а потом ещё 3. Сколько всего лилий распустилось на озере?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3)У жука 2 передние ноги,  2 средние, 2 задние, 3 слева, 3 справа. Сколько ног у жука?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4)В пруду плавали 7 уток. Они решили поиграть и нырнули в глубину. Сколько уток плавало в пруду?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7</w:t>
      </w:r>
      <w:r>
        <w:rPr>
          <w:rFonts w:cs="Verdana" w:ascii="Verdana" w:hAnsi="Verdana"/>
          <w:i/>
        </w:rPr>
        <w:t>. Перевезла Водомерка Муравьишку на другой берег, а там стоит над рекой лес высокий, и солнце за ним уже скрылось. Нет, не попасть нашему герою домой. А тут Майский Хрущ – жук ползёт. Сел на него Муравьишка и началась у них игра – дразнилка: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«Жирный жук жирафа встретил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Жук жирафа не заметил»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Дидактическая игра «Скажи с заданной интонацией»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1) Радостно: вам подарили любимую игрушку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2) Весело: вас рассмешил мультфильм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3) Со страхом: вы испугались грозы.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4)Плача: вы упали и вам очень больно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8.</w:t>
      </w:r>
      <w:r>
        <w:rPr>
          <w:rStyle w:val="Appleconvertedspace"/>
          <w:rFonts w:cs="Verdana" w:ascii="Verdana" w:hAnsi="Verdana"/>
          <w:i/>
        </w:rPr>
        <w:t> </w:t>
      </w:r>
      <w:r>
        <w:rPr>
          <w:rFonts w:cs="Verdana" w:ascii="Verdana" w:hAnsi="Verdana"/>
          <w:i/>
        </w:rPr>
        <w:t>Перелетел Жук – хрущ через лес и приземлился на знакомой берёзе, и муравейник под ней. А солнышко уже краем землю зацепило. Скоро муравьи все ходы  - выходы закроют. Видит на листке гусеница – Листовёртка сидит. Она согласилась помочь Муравьишке, но с тем условием, что он сделает для своих братьев что-нибудь интересное, а ребята помогут ему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Style w:val="StrongEmphasis"/>
          <w:rFonts w:cs="Verdana" w:ascii="Verdana" w:hAnsi="Verdana"/>
          <w:i/>
        </w:rPr>
        <w:t>Пальчиковая гимнастика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Две сороконожки бежали по дорожке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сё бежали и бежали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Да друг дружку догоняли.  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Как друг дружку догнали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Так друг дружку обняли,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Что остальные едва их разняли.</w:t>
      </w:r>
    </w:p>
    <w:p>
      <w:pPr>
        <w:pStyle w:val="Style15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i/>
        </w:rPr>
        <w:t>Коллективная работа.</w:t>
      </w:r>
      <w:r>
        <w:rPr>
          <w:rStyle w:val="Appleconvertedspace"/>
          <w:rFonts w:cs="Verdana" w:ascii="Verdana" w:hAnsi="Verdana"/>
          <w:b/>
          <w:bCs/>
          <w:i/>
        </w:rPr>
        <w:t> </w:t>
      </w:r>
      <w:r>
        <w:rPr>
          <w:rFonts w:cs="Verdana" w:ascii="Verdana" w:hAnsi="Verdana"/>
          <w:i/>
        </w:rPr>
        <w:t>Изготовление пейзажной картины нетрадиционными способами. Рыбки, бабочки – оригами, птицы – обрывание, листья – пальчиковое рисование, цветы – примакивание, муравейник – из ниток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Рефлексия.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оспитатель: Ребята, чем мы сегодня с вами занимались? Понравилось ли вам путешествовать с Муравьишкой? Что показалось самым интересным? (ответы детей)</w:t>
      </w:r>
    </w:p>
    <w:p>
      <w:pPr>
        <w:pStyle w:val="Style15"/>
        <w:shd w:fill="FFFFFF" w:val="clear"/>
        <w:spacing w:before="30" w:after="3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Хороводная игра: «Как у наших у ворот»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Style w:val="StrongEmphasis"/>
          <w:rFonts w:ascii="Verdana" w:hAnsi="Verdana" w:cs="Verdana"/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6:22:00Z</dcterms:created>
  <dc:creator>klient</dc:creator>
  <dc:description/>
  <cp:keywords/>
  <dc:language>en-US</dc:language>
  <cp:lastModifiedBy>klient</cp:lastModifiedBy>
  <dcterms:modified xsi:type="dcterms:W3CDTF">2018-02-04T06:27:00Z</dcterms:modified>
  <cp:revision>2</cp:revision>
  <dc:subject/>
  <dc:title>Организованная образовательная деятельность по сказке  В</dc:title>
</cp:coreProperties>
</file>