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br/>
        <w:br/>
      </w:r>
    </w:p>
    <w:p>
      <w:pPr>
        <w:pStyle w:val="Normal"/>
        <w:spacing w:lineRule="auto" w:line="36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222222"/>
          <w:sz w:val="40"/>
          <w:szCs w:val="40"/>
        </w:rPr>
        <w:br/>
      </w:r>
      <w:r>
        <w:rPr>
          <w:rStyle w:val="Translationchunk"/>
          <w:b/>
          <w:color w:val="222222"/>
          <w:sz w:val="40"/>
          <w:szCs w:val="40"/>
          <w:shd w:fill="FFFFFF" w:val="clear"/>
        </w:rPr>
        <w:t xml:space="preserve">ПАМЯТКИ </w:t>
      </w:r>
    </w:p>
    <w:p>
      <w:pPr>
        <w:pStyle w:val="Normal"/>
        <w:spacing w:lineRule="auto" w:line="360"/>
        <w:jc w:val="center"/>
        <w:rPr>
          <w:rStyle w:val="Translationchunk"/>
          <w:b/>
          <w:b/>
          <w:color w:val="222222"/>
          <w:sz w:val="40"/>
          <w:szCs w:val="40"/>
          <w:shd w:fill="FFFFFF" w:val="clear"/>
        </w:rPr>
      </w:pPr>
      <w:r>
        <w:rPr>
          <w:rStyle w:val="Translationchunk"/>
          <w:b/>
          <w:color w:val="222222"/>
          <w:sz w:val="40"/>
          <w:szCs w:val="40"/>
          <w:shd w:fill="FFFFFF" w:val="clear"/>
        </w:rPr>
        <w:t xml:space="preserve"> </w:t>
      </w:r>
      <w:r>
        <w:rPr>
          <w:rStyle w:val="Translationchunk"/>
          <w:b/>
          <w:color w:val="222222"/>
          <w:sz w:val="40"/>
          <w:szCs w:val="40"/>
          <w:shd w:fill="FFFFFF" w:val="clear"/>
        </w:rPr>
        <w:t xml:space="preserve">УЧАЩИМСЯ  ДЛЯ РАБОТЫ </w:t>
      </w:r>
    </w:p>
    <w:p>
      <w:pPr>
        <w:pStyle w:val="Normal"/>
        <w:spacing w:lineRule="auto" w:line="360"/>
        <w:jc w:val="center"/>
        <w:rPr>
          <w:rStyle w:val="Translationchunk"/>
          <w:b/>
          <w:b/>
          <w:color w:val="222222"/>
          <w:sz w:val="40"/>
          <w:szCs w:val="40"/>
          <w:shd w:fill="FFFFFF" w:val="clear"/>
        </w:rPr>
      </w:pPr>
      <w:r>
        <w:rPr>
          <w:rStyle w:val="Translationchunk"/>
          <w:b/>
          <w:color w:val="222222"/>
          <w:sz w:val="40"/>
          <w:szCs w:val="40"/>
          <w:shd w:fill="FFFFFF" w:val="clear"/>
        </w:rPr>
        <w:t xml:space="preserve">НА  УРОКАХ ИСТОРИИ </w:t>
      </w:r>
    </w:p>
    <w:p>
      <w:pPr>
        <w:pStyle w:val="Normal"/>
        <w:spacing w:lineRule="auto" w:line="360"/>
        <w:jc w:val="center"/>
        <w:rPr>
          <w:rStyle w:val="Translationchunk"/>
          <w:color w:val="222222"/>
          <w:sz w:val="32"/>
          <w:szCs w:val="32"/>
          <w:shd w:fill="FFFFFF" w:val="clear"/>
          <w:lang w:val="en-US"/>
        </w:rPr>
      </w:pPr>
      <w:r>
        <w:rPr>
          <w:rStyle w:val="Translationchunk"/>
          <w:color w:val="222222"/>
          <w:sz w:val="32"/>
          <w:szCs w:val="32"/>
          <w:shd w:fill="FFFFFF" w:val="clear"/>
        </w:rPr>
        <w:t>(методические рекомендации)</w:t>
      </w:r>
    </w:p>
    <w:p>
      <w:pPr>
        <w:pStyle w:val="Normal"/>
        <w:spacing w:lineRule="auto" w:line="360"/>
        <w:jc w:val="center"/>
        <w:rPr>
          <w:rStyle w:val="Translationchunk"/>
          <w:color w:val="222222"/>
          <w:sz w:val="32"/>
          <w:szCs w:val="32"/>
          <w:shd w:fill="FFFFFF" w:val="clear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color w:val="222222"/>
          <w:sz w:val="32"/>
          <w:szCs w:val="32"/>
          <w:shd w:fill="FFFFFF" w:val="clear"/>
        </w:rPr>
      </w:pPr>
      <w:r>
        <w:rPr>
          <w:color w:val="222222"/>
          <w:sz w:val="32"/>
          <w:szCs w:val="32"/>
        </w:rPr>
        <w:br/>
      </w:r>
      <w:r>
        <w:rPr>
          <w:sz w:val="28"/>
          <w:szCs w:val="28"/>
        </w:rPr>
        <w:drawing>
          <wp:inline distT="0" distB="0" distL="0" distR="0">
            <wp:extent cx="2432685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262001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222222"/>
          <w:sz w:val="32"/>
          <w:szCs w:val="32"/>
        </w:rPr>
        <w:br/>
        <w:br/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  <w:lang w:val="en-US"/>
        </w:rPr>
      </w:r>
    </w:p>
    <w:p>
      <w:pPr>
        <w:pStyle w:val="Normal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  <w:lang w:val="en-US"/>
        </w:rPr>
      </w:r>
    </w:p>
    <w:p>
      <w:pPr>
        <w:pStyle w:val="Normal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  <w:lang w:val="en-US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rStyle w:val="Translationchunk"/>
          <w:color w:val="222222"/>
          <w:sz w:val="26"/>
          <w:szCs w:val="26"/>
        </w:rPr>
      </w:pPr>
      <w:r>
        <w:rPr>
          <w:color w:val="222222"/>
          <w:sz w:val="28"/>
          <w:szCs w:val="28"/>
        </w:rPr>
        <w:br/>
        <w:t xml:space="preserve">        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СОДЕРЖАНИЕ</w:t>
      </w:r>
      <w:r>
        <w:rPr>
          <w:color w:val="222222"/>
          <w:sz w:val="28"/>
          <w:szCs w:val="28"/>
        </w:rPr>
        <w:br/>
      </w:r>
      <w:r>
        <w:rPr>
          <w:color w:val="222222"/>
          <w:sz w:val="26"/>
          <w:szCs w:val="26"/>
          <w:lang w:val="uk-UA"/>
        </w:rPr>
        <w:t xml:space="preserve">ВВЕДЕНИЕ </w:t>
      </w:r>
      <w:r>
        <w:rPr>
          <w:b/>
          <w:color w:val="222222"/>
          <w:sz w:val="26"/>
          <w:szCs w:val="26"/>
        </w:rPr>
        <w:t>(</w:t>
      </w:r>
      <w:r>
        <w:rPr>
          <w:rStyle w:val="Translationchunk"/>
          <w:color w:val="222222"/>
          <w:sz w:val="26"/>
          <w:szCs w:val="26"/>
          <w:shd w:fill="FFFFFF" w:val="clear"/>
        </w:rPr>
        <w:t>памятки</w:t>
      </w:r>
      <w:r>
        <w:rPr>
          <w:rStyle w:val="Translationchunk"/>
          <w:color w:val="222222"/>
          <w:sz w:val="26"/>
          <w:szCs w:val="26"/>
          <w:shd w:fill="FFFFFF" w:val="clear"/>
          <w:lang w:val="uk-UA"/>
        </w:rPr>
        <w:t xml:space="preserve"> на уроках истории)</w:t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 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1. Характеристика и оценка исторического деятеля (5 – 6 класс) 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2. Характеристика и оценка исторического деятеля (7 – 8 класс)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3. Характеристика и оценка исторического деятеля (9 – 11 классы)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4. Характеристика исторической личности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5. Памятка для характеристики двух исторических деятелей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6. Сравнение двух исторических фактов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7. Как дать оценку историческому событию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8. Как дать оценку историческому явлению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9. Характеристика исторических явлений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10. Характеристика исторического события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11. Характеристика общественного строя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12. Характеристика государственного строя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13. Характеристика крестьянских восстаний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14. Памятка к изучению войн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15. Характеристика войн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16. Характеристика сражений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17. Характеристика общественных выступлений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18. Изучение предпосылок революции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19. Характеристика революции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20. Изучение отношений между классами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21. Характеристика революционных выступлений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22. Характеристика политического строя государства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23. Памятка о правилах усвоения целостных картин типичных исторических явлений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24. Как работать с книгой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25. Как читать газету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26. Анализ газетных статей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27. Как работать с параграфом учебника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28. Памятка для описания экскурсии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29. Памятка как составлять план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30. Памятка для анализа составленного плана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31. Отзыв на ответ ученика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32. Памятка как писать реферат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33. Как писать отзыв на историко - художественную книгу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34. Памятка для учащихся, решающих познавательные задачи </w:t>
      </w:r>
      <w:r>
        <w:rPr>
          <w:rStyle w:val="Translationchunk"/>
          <w:color w:val="222222"/>
          <w:sz w:val="26"/>
          <w:szCs w:val="26"/>
          <w:shd w:fill="FFFFFF" w:val="clear"/>
          <w:lang w:val="uk-UA"/>
        </w:rPr>
        <w:t>І</w:t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 уровня 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35. Памятка для учащихся, решающих познавательные задачи II уровня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36. Памятка для учащихся, решающих познавательные задачи III и IV уровня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37. Как «читать» картину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38. Анализ портрета исторического деятеля 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39. Анализ памятника историческому деятелю 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40. Анализ визуального источника (картины, карикатуры, плаката)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41. Анализ письменного источника 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42. Правила конспектирования 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43. Как дать рецензию на ответ товарища 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44. Как составить синхронную таблицу 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>45. Обобщающая логическая схема изучения исторических явлений .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46. Памятка для написания летописи края 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47. Памятка для работы с историческим источником </w:t>
      </w:r>
      <w:r>
        <w:rPr>
          <w:color w:val="222222"/>
          <w:sz w:val="26"/>
          <w:szCs w:val="26"/>
        </w:rPr>
        <w:br/>
      </w:r>
      <w:r>
        <w:rPr>
          <w:rStyle w:val="Translationchunk"/>
          <w:color w:val="222222"/>
          <w:sz w:val="26"/>
          <w:szCs w:val="26"/>
          <w:shd w:fill="FFFFFF" w:val="clear"/>
        </w:rPr>
        <w:t xml:space="preserve">48. Памятка для описания исторического романа </w:t>
      </w:r>
    </w:p>
    <w:p>
      <w:pPr>
        <w:pStyle w:val="Normal"/>
        <w:spacing w:lineRule="auto" w:line="360"/>
        <w:rPr>
          <w:rStyle w:val="Translationchunk"/>
          <w:color w:val="222222"/>
          <w:sz w:val="28"/>
          <w:szCs w:val="28"/>
          <w:shd w:fill="FFFFFF" w:val="clear"/>
        </w:rPr>
      </w:pPr>
      <w:r>
        <w:rPr>
          <w:rStyle w:val="Translationchunk"/>
          <w:b/>
          <w:color w:val="222222"/>
          <w:sz w:val="28"/>
          <w:szCs w:val="28"/>
          <w:shd w:fill="FFFFFF" w:val="clear"/>
          <w:lang w:val="uk-UA"/>
        </w:rPr>
        <w:t>ВВЕДЕНИЕ (памятки на уроках истории)</w:t>
      </w:r>
      <w:r>
        <w:rPr>
          <w:color w:val="222222"/>
          <w:sz w:val="28"/>
          <w:szCs w:val="28"/>
        </w:rPr>
        <w:br/>
        <w:t xml:space="preserve">         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Работа с памяткой на  уроках  истории -это использование  приема,  который позволяет развивать   историческое   мышление   учащихся. Применение  памяток представляет собой этап(начальный или промежуточный) в формировании метода рассмотрения того или иного  явления, особую  форму  сообщения  теоретических знаний учащихся: </w:t>
      </w:r>
    </w:p>
    <w:p>
      <w:pPr>
        <w:pStyle w:val="Normal"/>
        <w:spacing w:lineRule="auto" w:line="360"/>
        <w:rPr>
          <w:rStyle w:val="Translationchunk"/>
          <w:color w:val="222222"/>
          <w:sz w:val="28"/>
          <w:szCs w:val="28"/>
          <w:shd w:fill="FFFFFF" w:val="clear"/>
        </w:rPr>
      </w:pPr>
      <w:r>
        <w:rPr>
          <w:rStyle w:val="Translationchunk"/>
          <w:color w:val="222222"/>
          <w:sz w:val="28"/>
          <w:szCs w:val="28"/>
          <w:shd w:fill="FFFFFF" w:val="clear"/>
        </w:rPr>
        <w:t xml:space="preserve">а) ориентация на возможности учащихся; </w:t>
      </w:r>
    </w:p>
    <w:p>
      <w:pPr>
        <w:pStyle w:val="Normal"/>
        <w:spacing w:lineRule="auto" w:line="360"/>
        <w:rPr>
          <w:rStyle w:val="Translationchunk"/>
          <w:color w:val="222222"/>
          <w:sz w:val="28"/>
          <w:szCs w:val="28"/>
          <w:shd w:fill="FFFFFF" w:val="clear"/>
        </w:rPr>
      </w:pPr>
      <w:r>
        <w:rPr>
          <w:rStyle w:val="Translationchunk"/>
          <w:color w:val="222222"/>
          <w:sz w:val="28"/>
          <w:szCs w:val="28"/>
          <w:shd w:fill="FFFFFF" w:val="clear"/>
        </w:rPr>
        <w:t>б) рассчитано на осложнение работы  в дальнейшем;</w:t>
      </w:r>
    </w:p>
    <w:p>
      <w:pPr>
        <w:pStyle w:val="Normal"/>
        <w:spacing w:lineRule="auto" w:line="360"/>
        <w:rPr>
          <w:rStyle w:val="Translationchunk"/>
          <w:color w:val="222222"/>
          <w:sz w:val="28"/>
          <w:szCs w:val="28"/>
          <w:shd w:fill="FFFFFF" w:val="clear"/>
        </w:rPr>
      </w:pPr>
      <w:r>
        <w:rPr>
          <w:rStyle w:val="Translationchunk"/>
          <w:color w:val="222222"/>
          <w:sz w:val="28"/>
          <w:szCs w:val="28"/>
          <w:shd w:fill="FFFFFF" w:val="clear"/>
        </w:rPr>
        <w:t xml:space="preserve"> </w:t>
      </w:r>
      <w:r>
        <w:rPr>
          <w:rStyle w:val="Translationchunk"/>
          <w:color w:val="222222"/>
          <w:sz w:val="28"/>
          <w:szCs w:val="28"/>
          <w:shd w:fill="FFFFFF" w:val="clear"/>
        </w:rPr>
        <w:t>в) дается как инструкция к действию, к применению знаний.</w:t>
      </w:r>
    </w:p>
    <w:p>
      <w:pPr>
        <w:pStyle w:val="Normal"/>
        <w:spacing w:lineRule="auto" w:line="360"/>
        <w:rPr>
          <w:rStyle w:val="Translationchunk"/>
          <w:color w:val="222222"/>
          <w:sz w:val="28"/>
          <w:szCs w:val="28"/>
          <w:shd w:fill="FFFFFF" w:val="clear"/>
        </w:rPr>
      </w:pPr>
      <w:r>
        <w:rPr>
          <w:rStyle w:val="Translationchunk"/>
          <w:color w:val="222222"/>
          <w:sz w:val="28"/>
          <w:szCs w:val="28"/>
          <w:shd w:fill="FFFFFF" w:val="clear"/>
        </w:rPr>
        <w:t xml:space="preserve">        </w:t>
      </w:r>
      <w:r>
        <w:rPr>
          <w:rStyle w:val="Translationchunk"/>
          <w:color w:val="222222"/>
          <w:sz w:val="28"/>
          <w:szCs w:val="28"/>
          <w:shd w:fill="FFFFFF" w:val="clear"/>
        </w:rPr>
        <w:t>Без  теоретических  знаний, без  памятки учащиеся  ищут  ответ  стихийно, их широкие фактические  знания будто  блокируются  в  их  памяти или же  остаются неиспользованными, а   самостоятельный, экономный   во  времени   и   успешный анализ оказывается  невозможным. Из   большого   количества материала  памятка определяет  те  области  знаний (совсем  не  подсказывая конкретного содержания ответа), в которых должно пройти припоминание  нужного  материала.  Механизм этого процесса  таков,  что  через  короткие  указания,  высказанные в абстрактной форме (например: „Когда  и  в  какой стране жил и действовал  этот  исторический деятель, к какой социальной группе принадлежал?”), она  актуализирует  широкие и конкретные знания учащихся.</w:t>
      </w:r>
      <w:r>
        <w:rPr>
          <w:color w:val="222222"/>
          <w:sz w:val="28"/>
          <w:szCs w:val="28"/>
        </w:rPr>
        <w:br/>
        <w:t xml:space="preserve">        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Памятка   помогает   обобщать,   систематизировать,   абстрагировать знания, </w:t>
      </w:r>
    </w:p>
    <w:p>
      <w:pPr>
        <w:pStyle w:val="Normal"/>
        <w:spacing w:lineRule="auto" w:line="360"/>
        <w:rPr/>
      </w:pPr>
      <w:r>
        <w:rPr>
          <w:rStyle w:val="Translationchunk"/>
          <w:color w:val="222222"/>
          <w:sz w:val="28"/>
          <w:szCs w:val="28"/>
          <w:u w:val="single"/>
          <w:shd w:fill="FFFFFF" w:val="clear"/>
        </w:rPr>
        <w:t>во-первых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, по линии  выделения  совокупности  признаков,  которые  и позволяют характеризовать историческое явление,  историческую личность, характеризовать событие, понять   ее   структуру, </w:t>
      </w:r>
      <w:r>
        <w:rPr>
          <w:rStyle w:val="Translationchunk"/>
          <w:color w:val="222222"/>
          <w:sz w:val="28"/>
          <w:szCs w:val="28"/>
          <w:u w:val="single"/>
          <w:shd w:fill="FFFFFF" w:val="clear"/>
        </w:rPr>
        <w:t>во-вторых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, по  линии   совмещения   сторон, черт общественной жизни. Изучение однородных явлений  целенаправленно  подводит учеников к некоторым обобщениям о способах их рассмотрения. </w:t>
      </w:r>
      <w:r>
        <w:rPr>
          <w:color w:val="222222"/>
          <w:sz w:val="28"/>
          <w:szCs w:val="28"/>
        </w:rPr>
        <w:br/>
        <w:t xml:space="preserve">       </w:t>
      </w:r>
      <w:r>
        <w:rPr>
          <w:rStyle w:val="Translationchunk"/>
          <w:color w:val="222222"/>
          <w:sz w:val="28"/>
          <w:szCs w:val="28"/>
          <w:shd w:fill="FFFFFF" w:val="clear"/>
        </w:rPr>
        <w:t>При   использовании  памяток, предупреждая   схематизм, обязательно  нужно требовать от учащихся достаточно конкретных ответов.</w:t>
      </w:r>
      <w:r>
        <w:rPr>
          <w:color w:val="222222"/>
          <w:sz w:val="28"/>
          <w:szCs w:val="28"/>
        </w:rPr>
        <w:br/>
        <w:t xml:space="preserve">       </w:t>
      </w:r>
      <w:r>
        <w:rPr>
          <w:rStyle w:val="Translationchunk"/>
          <w:color w:val="222222"/>
          <w:sz w:val="28"/>
          <w:szCs w:val="28"/>
          <w:shd w:fill="FFFFFF" w:val="clear"/>
        </w:rPr>
        <w:t>Какой должна быть памятка?  Когда  ее  вводить? Здесь нет  и  не  может быть однозначного ответа.</w:t>
      </w:r>
      <w:r>
        <w:rPr>
          <w:color w:val="222222"/>
          <w:sz w:val="28"/>
          <w:szCs w:val="28"/>
        </w:rPr>
        <w:br/>
        <w:t xml:space="preserve">       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Опыт    показывает:  пятиклассники   и   шестиклассники   слабо   используют                        памятку. Ученики 7 класса с ней справляются уже до конца учебного года.    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rStyle w:val="Translationchunk"/>
          <w:color w:val="222222"/>
          <w:sz w:val="28"/>
          <w:szCs w:val="28"/>
          <w:shd w:fill="FFFFFF" w:val="clear"/>
        </w:rPr>
        <w:t xml:space="preserve">       </w:t>
      </w:r>
      <w:r>
        <w:rPr>
          <w:rStyle w:val="Translationchunk"/>
          <w:color w:val="222222"/>
          <w:sz w:val="28"/>
          <w:szCs w:val="28"/>
          <w:shd w:fill="FFFFFF" w:val="clear"/>
        </w:rPr>
        <w:t>Но наибольшее применение она находит в 8-9 классе.</w:t>
      </w:r>
      <w:r>
        <w:rPr>
          <w:color w:val="222222"/>
          <w:sz w:val="28"/>
          <w:szCs w:val="28"/>
        </w:rPr>
        <w:br/>
        <w:t xml:space="preserve">       </w:t>
      </w:r>
      <w:r>
        <w:rPr>
          <w:rStyle w:val="Translationchunk"/>
          <w:color w:val="222222"/>
          <w:sz w:val="28"/>
          <w:szCs w:val="28"/>
          <w:shd w:fill="FFFFFF" w:val="clear"/>
        </w:rPr>
        <w:t>Перед тем, как подать памятку, учитель должен в доступной форме ученикам объяснить, что памятка не шаблон, ею  нужно  пользоваться   гибко:  „После  того, как со всех сторон рассмотрите деятельность и  личность  выдающегося  человека, составьте   о  нем  свое  мнение. Нужно,  опираясь  на  исторические  достоверные факты из учебника и  дополнительной  литературы, оценить  его  дела:  насколько они были полезны для  народа, страны (а, возможно, и для  всего человечества),  в чьих интересах  он  вел  войны,  проводил  реформы,  улучшал  хозяйство  страны, способствовал развитию науки и искусства; условия жизни каких слоев населения становилась лучше, а каких – ухудшалось”.</w:t>
      </w:r>
      <w:r>
        <w:rPr>
          <w:color w:val="222222"/>
          <w:sz w:val="28"/>
          <w:szCs w:val="28"/>
        </w:rPr>
        <w:br/>
        <w:t xml:space="preserve">       </w:t>
      </w:r>
      <w:r>
        <w:rPr>
          <w:rStyle w:val="Translationchunk"/>
          <w:color w:val="222222"/>
          <w:sz w:val="28"/>
          <w:szCs w:val="28"/>
          <w:shd w:fill="FFFFFF" w:val="clear"/>
        </w:rPr>
        <w:t>В среднем и  слабом  (по уровню знаний )  классе  в процессе  характеристики исторического  деятеля  учитель дает  образец  такой  оценки, а  в  сильном – дает ученикам  возможность высказать  свое мнение  и обобщить  (насколько они сами смогут) свою оценку, направляя работу в правильное русло.</w:t>
      </w:r>
      <w:r>
        <w:rPr>
          <w:color w:val="222222"/>
          <w:sz w:val="28"/>
          <w:szCs w:val="28"/>
        </w:rPr>
        <w:br/>
        <w:t xml:space="preserve">       </w:t>
      </w:r>
      <w:r>
        <w:rPr>
          <w:rStyle w:val="Translationchunk"/>
          <w:color w:val="222222"/>
          <w:sz w:val="28"/>
          <w:szCs w:val="28"/>
          <w:shd w:fill="FFFFFF" w:val="clear"/>
        </w:rPr>
        <w:t>Учащиеся  постепенно  подводятся   к   самостоятельной   оценке   различных сторон исторических явлений. Например,  в 8  классе  под  руководством  учителя учащиеся оценивают значение  Великих  географических  открытий   как явления прогрессивного, которое  открыло   новую   эру   в   мировой   торговле,  ускорило развитие капитализма, и их последствия: положительные – для самих европейцев и негативные – для колониальных народов.</w:t>
      </w:r>
      <w:r>
        <w:rPr>
          <w:color w:val="222222"/>
          <w:sz w:val="28"/>
          <w:szCs w:val="28"/>
        </w:rPr>
        <w:br/>
        <w:t xml:space="preserve">        </w:t>
      </w:r>
      <w:r>
        <w:rPr>
          <w:rStyle w:val="Translationchunk"/>
          <w:color w:val="222222"/>
          <w:sz w:val="28"/>
          <w:szCs w:val="28"/>
          <w:shd w:fill="FFFFFF" w:val="clear"/>
        </w:rPr>
        <w:t>В   7  классе   учащиеся   оценивают   значение   и   последствия   феодальной раздробленности, а затем  образование  централизованных   государств в  истории нашей    страны    и   западноевропейских   государств. Для   формирования  таких исторического мышления в целом   большое    значение    имеет   систематическая постановка вопросов, которые требуют рассмотреть и оценить культурный вклад отдельных народов и определенных эпох (Возрождение, Просвещение и тому подобное).</w:t>
      </w:r>
      <w:r>
        <w:rPr>
          <w:color w:val="222222"/>
          <w:sz w:val="28"/>
          <w:szCs w:val="28"/>
        </w:rPr>
        <w:br/>
        <w:t xml:space="preserve">         </w:t>
      </w:r>
      <w:r>
        <w:rPr>
          <w:rStyle w:val="Translationchunk"/>
          <w:color w:val="222222"/>
          <w:sz w:val="28"/>
          <w:szCs w:val="28"/>
          <w:shd w:fill="FFFFFF" w:val="clear"/>
        </w:rPr>
        <w:t>Памятка – это прием умственной деятельности, то есть средство достижения цели. И когда  сформулированы  теоретические знания  и  выработано  умение  их применять, необходимость в памятке отпадает.</w:t>
      </w:r>
      <w:r>
        <w:rPr>
          <w:color w:val="222222"/>
          <w:sz w:val="28"/>
          <w:szCs w:val="28"/>
        </w:rPr>
        <w:br/>
      </w:r>
    </w:p>
    <w:p>
      <w:pPr>
        <w:pStyle w:val="Normal"/>
        <w:spacing w:lineRule="auto" w:line="360"/>
        <w:rPr>
          <w:rStyle w:val="Translationchunk"/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>
          <w:rStyle w:val="Translationchunk"/>
          <w:color w:val="222222"/>
          <w:sz w:val="28"/>
          <w:szCs w:val="28"/>
          <w:shd w:fill="FFFFFF" w:val="clear"/>
          <w:lang w:val="uk-UA"/>
        </w:rPr>
        <w:t xml:space="preserve">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 xml:space="preserve">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и оценка исторического деятеля</w:t>
      </w:r>
      <w:r>
        <w:rPr>
          <w:b/>
          <w:color w:val="222222"/>
          <w:sz w:val="28"/>
          <w:szCs w:val="28"/>
        </w:rPr>
        <w:br/>
      </w:r>
      <w:r>
        <w:rPr>
          <w:b/>
          <w:i/>
          <w:color w:val="222222"/>
          <w:sz w:val="28"/>
          <w:szCs w:val="28"/>
        </w:rPr>
        <w:t xml:space="preserve">                 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( 5 – 6 класс )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Как ты представляешь себе внешний вид героя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Что он сделал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Во имя чего, в интересах какого класса он действовал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Какие внутренние, наиболее важные черты этого человека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5. Дайте оценку деятельности деятеля. Какой вклад он  внес в  историю?  Почему мы его помним? </w:t>
      </w:r>
      <w:r>
        <w:rPr>
          <w:color w:val="222222"/>
          <w:sz w:val="28"/>
          <w:szCs w:val="28"/>
        </w:rPr>
        <w:br/>
        <w:br/>
        <w:t xml:space="preserve">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и оценка исторического деятеля</w:t>
      </w:r>
      <w:r>
        <w:rPr>
          <w:b/>
          <w:color w:val="222222"/>
          <w:sz w:val="28"/>
          <w:szCs w:val="28"/>
        </w:rPr>
        <w:br/>
        <w:t xml:space="preserve">               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( 7 – 8 класс )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спомните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а) когда и в какой стране жил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б) к какому классу принадлежал, в каких условиях формировались его взгляды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в) историческую обстановку, в которой протекала его активная деятельность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г) его общественно-политические взгляд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Кратко укажите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а) какие цели и почему он выдвигал, с целями и задачами какого класса они совпадали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б) какие средства он использовал для достижения своих задач;  оцените  и  вы  эти средств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 Опишите его внешность  и  характер. Какие  из  черт   характера  помогали  или мешали ему в достижении поставленных задач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 Как вы оцениваете его деятельность в целом? Какова его роль в истории? Выразите свое отношение к нему.</w:t>
      </w:r>
      <w:r>
        <w:rPr>
          <w:color w:val="222222"/>
          <w:sz w:val="28"/>
          <w:szCs w:val="28"/>
        </w:rPr>
        <w:br/>
        <w:br/>
        <w:t xml:space="preserve">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и оценка исторического деятеля</w:t>
      </w:r>
      <w:r>
        <w:rPr>
          <w:b/>
          <w:color w:val="222222"/>
          <w:sz w:val="28"/>
          <w:szCs w:val="28"/>
        </w:rPr>
        <w:br/>
        <w:t xml:space="preserve">      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( 9 – 11 классы )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 Определить исторические условия и общественную среду, в которых формировались взгляды, жизненные цели человека, показать,  как  на  них  влияли эти услов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 Раскрывать черты характера человека, их  зависимость от воспитания,  влияния общественной среды, его идеалов и задач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Определить,  какие  качества  личности  этого выдающегося человека  помогали  в достижении поставленных им целей в решении  исторических задач, объективно поставленных перед страной и народом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Вскрыть связи и противоречия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- между целями деятеля и интересами народных масс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между целями и мотивами деятельности выдающегося человека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между целями и способами их достиже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Оценить его значение и роль в истории: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по результатам его деятельности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по его влиянию на положение народных масс, на дальнейший ход событий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по воздействию его примера на других людей, на новые поколе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Оценить личность исторического деятеля и выразить свое отношение к нему.</w:t>
      </w:r>
      <w:r>
        <w:rPr>
          <w:color w:val="222222"/>
          <w:sz w:val="28"/>
          <w:szCs w:val="28"/>
        </w:rPr>
        <w:br/>
        <w:br/>
        <w:t xml:space="preserve">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исторической личности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Жизнь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а) Когда, в какой стране жил и действовал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б) Какое получил воспитание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в) Цели и план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г) Какими способами достигал цел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Внешность и характер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Основные результаты деятельност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а) Что ему удалось, что нет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б) Какие последствия его деятельности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— Для родной страны? — Для других стран? — Для человечества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В интересах каких слоев действовал? Какие слои были недовольны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а) соратники и друзья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б) враг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Дайте оценку его деятельност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6. Собственное отношение. 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а) Что вызывает: — Восхищение? —Осуждение? 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б) Каким его чертам характера вы бы хотели бы подражать?</w:t>
      </w:r>
      <w:r>
        <w:rPr>
          <w:color w:val="222222"/>
          <w:sz w:val="28"/>
          <w:szCs w:val="28"/>
        </w:rPr>
        <w:br/>
        <w:br/>
        <w:t xml:space="preserve">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для характеристики двух исторических деятелей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1.  В   какой  исторический  период   жили эти два  исторических деятеля, которых характеризуешь, в какой стране или странах? 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Чьи  интересы  они  выражали  (какого класса  или  состояния)?   Против  каких порядков выступал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3. Какие цели преследовали? 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Как относились к народу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Какие пути использовали для достижения поставленных целей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Какие положительные и отрицательные черты характера проявил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Оцени    деятельность    каждого   из    них    (революционная,     прогрессивная, реакционная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Твое отношение к каждому из этих исторических деятелей.</w:t>
      </w:r>
      <w:r>
        <w:rPr>
          <w:color w:val="222222"/>
          <w:sz w:val="28"/>
          <w:szCs w:val="28"/>
        </w:rPr>
        <w:br/>
        <w:br/>
        <w:t xml:space="preserve">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Сравнение двух исторических фактов</w:t>
      </w:r>
      <w:r>
        <w:rPr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Подумай, по каким признакам можно судить о сходстве или различие данных явлений (событий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В каком порядке лучше разместить эти признаки? Почему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Перечисли сходства и различ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Сделай выводы.</w:t>
      </w:r>
      <w:r>
        <w:rPr>
          <w:color w:val="222222"/>
          <w:sz w:val="28"/>
          <w:szCs w:val="28"/>
        </w:rPr>
        <w:br/>
        <w:br/>
        <w:t xml:space="preserve">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Как дать оценку историческому событию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В результате анализа фактов установите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Причины происшествия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Заинтересованность в нем определенных классов и общественных групп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Характер события (антифеодальный, освободительный и др.)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Связи ( в том числе следственные ) с другими событиями того же порядка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Значение для участников события и для последующего исторического развития.</w:t>
      </w:r>
      <w:r>
        <w:rPr>
          <w:color w:val="222222"/>
          <w:sz w:val="28"/>
          <w:szCs w:val="28"/>
        </w:rPr>
        <w:br/>
        <w:br/>
        <w:t xml:space="preserve">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Как дать оценку историческому явлению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На основе анализа фактов установите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Причины явле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Заинтересованность в нем определенных классов, слоев общества, социальную направленность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Характер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Связи с другими явлениями того же порядка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Противоречия развития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Значение этого исторического явления: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для разных классов и слоев общества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для последующего исторического развития.</w:t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</w:rPr>
        <w:br/>
        <w:t xml:space="preserve">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исторических явлений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Причины возникновения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а) противоречия, что  вызвали данное   явление, необходимость   их преодоления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б) потребности, интересы сторон, сил, групп.</w:t>
      </w:r>
    </w:p>
    <w:p>
      <w:pPr>
        <w:pStyle w:val="Normal"/>
        <w:rPr>
          <w:color w:val="222222"/>
          <w:sz w:val="28"/>
          <w:szCs w:val="28"/>
        </w:rPr>
      </w:pPr>
      <w:r>
        <w:rPr>
          <w:rStyle w:val="Translationchunk"/>
          <w:color w:val="222222"/>
          <w:sz w:val="28"/>
          <w:szCs w:val="28"/>
          <w:shd w:fill="FFFFFF" w:val="clear"/>
        </w:rPr>
        <w:t xml:space="preserve">2. Содержание явления, его развитие: 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а) факты, касающиеся явления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б) социальная направленность действий различных сил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Причины успеха (или неуспеха) в развитии явле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Последствия и значение явления, его влияние на общий процесс исторического развития.</w:t>
      </w:r>
      <w:r>
        <w:rPr>
          <w:color w:val="222222"/>
          <w:sz w:val="28"/>
          <w:szCs w:val="28"/>
        </w:rPr>
        <w:br/>
        <w:br/>
        <w:t xml:space="preserve">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исторического события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Причин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Определение заинтересованности в событиях разных социальных групп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Характер события (антифеодальный, реакционный и т. п.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Связь с другими подобными событиям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Значение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а) для участников событий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б) для исторического развития.</w:t>
      </w:r>
      <w:r>
        <w:rPr>
          <w:color w:val="222222"/>
          <w:sz w:val="28"/>
          <w:szCs w:val="28"/>
        </w:rPr>
        <w:br/>
        <w:br/>
        <w:t xml:space="preserve">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общественного строя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Уровень развития производственных сил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Производственные отношения в обществе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Тип и форма государств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Уровень развития науки, культуры, распространение образова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Взаимоотношения личности и общества.</w:t>
      </w:r>
      <w:r>
        <w:rPr>
          <w:color w:val="222222"/>
          <w:sz w:val="28"/>
          <w:szCs w:val="28"/>
        </w:rPr>
        <w:br/>
        <w:br/>
        <w:t xml:space="preserve">         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           </w:t>
      </w:r>
    </w:p>
    <w:p>
      <w:pPr>
        <w:pStyle w:val="Normal"/>
        <w:rPr>
          <w:rStyle w:val="Translationchunk"/>
          <w:color w:val="222222"/>
          <w:sz w:val="28"/>
          <w:szCs w:val="28"/>
        </w:rPr>
      </w:pP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государственного строя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Интересы какого класса защищала государство? Какие были его задач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Какой была форма правления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Каким был государственный строй? Назовите государственные органы в центре и на местах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Какие изменения в сравнении  с   более  ранним  периодом развития произошли  в государстве? Чем они были вызваны?</w:t>
      </w:r>
      <w:r>
        <w:rPr>
          <w:color w:val="222222"/>
          <w:sz w:val="28"/>
          <w:szCs w:val="28"/>
        </w:rPr>
        <w:br/>
        <w:br/>
        <w:t xml:space="preserve">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крестьянских восстаний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Причины восста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Движущие силы восставших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Цели, требования восставших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Районы, которые охватывали восста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5. Ход восстания, его основные силы. 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Итоги восстания и его значение.</w:t>
      </w:r>
      <w:r>
        <w:rPr>
          <w:color w:val="222222"/>
          <w:sz w:val="28"/>
          <w:szCs w:val="28"/>
        </w:rPr>
        <w:br/>
        <w:br/>
        <w:t xml:space="preserve">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к изучению войн</w:t>
      </w:r>
      <w:r>
        <w:rPr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Причины и характер войны:</w:t>
      </w:r>
      <w:r>
        <w:rPr>
          <w:color w:val="222222"/>
          <w:sz w:val="28"/>
          <w:szCs w:val="28"/>
        </w:rPr>
        <w:br/>
        <w:t xml:space="preserve">- 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основные противоречия, приведшие к войне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значение решения этих противоречий для обеих сторон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подготовка к войне, соотношение сил и планы воюющих сторон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Ход войны: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повод к войне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основные этапы и крупнейшие сражения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конец войны и условия мир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Причины победы или поражения в войне: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что влияло на боеспособность армии и на ход войны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влияние характера войны и отношения армии и народа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итог войны. 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Историческое значение войн.</w:t>
      </w:r>
      <w:r>
        <w:rPr>
          <w:color w:val="222222"/>
          <w:sz w:val="28"/>
          <w:szCs w:val="28"/>
        </w:rPr>
        <w:br/>
        <w:br/>
        <w:t xml:space="preserve">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войн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Причина войн, хронологические рамк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Воюющие страны или группировки стран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Цели сторон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Соотношение сил воюющих стран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Повод для войн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Ход военных действий (по этапам):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планы сторон в начале каждого этапа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военные и политические итоги каждого этап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Характер войн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Условия мирного договор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9. Военные и политические итоги войны.</w:t>
      </w:r>
      <w:r>
        <w:rPr>
          <w:color w:val="222222"/>
          <w:sz w:val="28"/>
          <w:szCs w:val="28"/>
        </w:rPr>
        <w:br/>
        <w:br/>
        <w:t xml:space="preserve">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сражений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Описание места битвы. Почему именно это место выбрано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Соотношение сил, их размещение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Развитие битвы и ее последств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Историческое значение битвы.</w:t>
      </w:r>
      <w:r>
        <w:rPr>
          <w:color w:val="222222"/>
          <w:sz w:val="28"/>
          <w:szCs w:val="28"/>
        </w:rPr>
        <w:br/>
        <w:br/>
        <w:t xml:space="preserve">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общественных выступлений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Место и время выступле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Связь с другими событиям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Причин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Социальный состав участников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Требования, лозунги, цел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Методы борьб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Масштабы борьб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Уровень организованност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9. Имена руководителей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0. Основные этапы развития событий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1. Результаты и значение.</w:t>
      </w:r>
      <w:r>
        <w:rPr>
          <w:color w:val="222222"/>
          <w:sz w:val="28"/>
          <w:szCs w:val="28"/>
        </w:rPr>
        <w:br/>
        <w:br/>
        <w:t xml:space="preserve">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Изучение предпосылок революции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Оцени уровень развития производственных сил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Определи   характер    производственных    отношений, положение    различных классов и социальных групп, их роль в обществе, их потребност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Установи,  назрел   ли конфликт между господствующими  производственными отношениями и производственными силам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Тормозит ли старый строй развитие производства и все общество в целом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Назови  классы, которые  ведут борьбу против изжитого общественного стро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Определи, какие задачи, характер, движущие силы назревающей революции.</w:t>
      </w:r>
      <w:r>
        <w:rPr>
          <w:color w:val="222222"/>
          <w:sz w:val="28"/>
          <w:szCs w:val="28"/>
        </w:rPr>
        <w:br/>
        <w:br/>
        <w:t xml:space="preserve">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революции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Причины и задачи революци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Движущие силы революци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Ход революции, ее этап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Характер революци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Итоги революции, историческое значение революции.</w:t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Translationchunk"/>
          <w:b/>
          <w:b/>
          <w:color w:val="222222"/>
          <w:sz w:val="28"/>
          <w:szCs w:val="28"/>
          <w:shd w:fill="FFFFFF" w:val="clear"/>
        </w:rPr>
      </w:pPr>
      <w:r>
        <w:rPr>
          <w:rStyle w:val="Translationchunk"/>
          <w:b/>
          <w:color w:val="222222"/>
          <w:sz w:val="28"/>
          <w:szCs w:val="28"/>
          <w:shd w:fill="FFFFFF" w:val="clear"/>
        </w:rPr>
        <w:t xml:space="preserve">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Изучение отношений между классами</w:t>
      </w:r>
      <w:r>
        <w:rPr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Положение   класса  эксплуататоров:    какой   собственностью   владели?   Чем они  занимались? Кого и каким образом эксплуатировал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Положение класса эксплуатируемых: чем владели или пользовались?  В  какой мере были свободны? На кого работал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Какие средства эксплуатации были главными?</w:t>
      </w:r>
      <w:r>
        <w:rPr>
          <w:color w:val="222222"/>
          <w:sz w:val="28"/>
          <w:szCs w:val="28"/>
        </w:rPr>
        <w:br/>
        <w:br/>
        <w:t xml:space="preserve">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революционных выступлений</w:t>
      </w:r>
      <w:r>
        <w:rPr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ремя и место выступления. Связь с другими событиям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Причины революционного выступле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Социальный состав участников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Требования восставших, лозунги, цел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Методы борьбы (митинг, демонстрация, акция протеста, забастовка,  восстание, акция гражданского неповиновения, вооруженное выступление, война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Масштабы выступления ( территория, количество участников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Уровень организованност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Имена участников, руководителей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9. Развитие событий, основные этап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0. Историческое значение выступления, его результаты.</w:t>
      </w:r>
      <w:r>
        <w:rPr>
          <w:color w:val="222222"/>
          <w:sz w:val="28"/>
          <w:szCs w:val="28"/>
        </w:rPr>
        <w:br/>
        <w:br/>
        <w:t xml:space="preserve">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Характеристика политического строя государства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Форма правления ( монархия или республика 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Какой класс (часть класса, социальная группа, сословие) находятся у власт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3. Политический строй государства: 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Глава государства, его полномочия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- Исполнительные органы ( способы формирования, функции, подчинения)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Законодательные органы (структура, способ формирования, их функции и полномочия)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Судебные органы, их подчинения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Соответствие прав законодательной и судебной власт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Права граждан ( подданных)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- Избирательное право (всеобщее или нет, наличие цензов и т.д.)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Политические права и свободы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-Личные права и свободы;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Возможность использования провозглашенных законом прав и свобод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Основные политические партии и движения (краткая характеристика программ, методов их реализации, влияния на различные социальные слои, положения в политической системе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Краткая обобщающая оценка политического строя и перспектив его развития.</w:t>
      </w:r>
      <w:r>
        <w:rPr>
          <w:color w:val="222222"/>
          <w:sz w:val="28"/>
          <w:szCs w:val="28"/>
        </w:rPr>
        <w:br/>
        <w:br/>
        <w:t xml:space="preserve">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о правилах усвоения целостных картин типичных</w:t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>
          <w:rStyle w:val="Translationchunk"/>
          <w:b/>
          <w:color w:val="222222"/>
          <w:sz w:val="28"/>
          <w:szCs w:val="28"/>
          <w:shd w:fill="FFFFFF" w:val="clear"/>
        </w:rPr>
        <w:t xml:space="preserve">          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исторических  явлений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1.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 xml:space="preserve">Внимательно рассмотри  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наглядное  пособие  и  мысленно представь себе или воспроизведи словами общую картину предмета или явления, которое изучаешь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2.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Обрати внимание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на окружающую природу и материальные предметы  орудия труда, сырье,  из которого  изготавливают  изделия,  помещения  мастерской,  лес, разоренное поле, одежда  и  обувь людей. Запомни увиденные  образцы, попробуй воспроизвести их словам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3.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 xml:space="preserve">Внимательно   всмотрись 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в  образы  людей,  которые  принимают   участие   в изготовлении изделий: Что делает каждый из  них?  Чем  занят?   Какие   действия осуществляют работающие люди? В какой последовательности   они эти   изделия изготавливают? Запомни и словесно воспроизведи усвоенные образ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4.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Уясни и скажи</w:t>
      </w:r>
      <w:r>
        <w:rPr>
          <w:rStyle w:val="Translationchunk"/>
          <w:color w:val="222222"/>
          <w:sz w:val="28"/>
          <w:szCs w:val="28"/>
          <w:shd w:fill="FFFFFF" w:val="clear"/>
        </w:rPr>
        <w:t>, в каких условиях трудятся люди. Как  они  относятся  к  труду? Почему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5.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одумай  и  скажи</w:t>
      </w:r>
      <w:r>
        <w:rPr>
          <w:rStyle w:val="Translationchunk"/>
          <w:color w:val="222222"/>
          <w:sz w:val="28"/>
          <w:szCs w:val="28"/>
          <w:shd w:fill="FFFFFF" w:val="clear"/>
        </w:rPr>
        <w:t>,  кто  эти  люди:  рабы, свободные  мастера - ремесленники, крепостные   крестьяне,  рабочие,   рабовладельцы,    феодалы (помещики)    или представители буржуази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Скажи: кому принадлежат орудия труда, земля, другие материальные предметы, которые ты видишь на картине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7.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Скажи: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что заставляет людей, изображенных на картине, трудиться? Почему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8.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Определи</w:t>
      </w:r>
      <w:r>
        <w:rPr>
          <w:rStyle w:val="Translationchunk"/>
          <w:color w:val="222222"/>
          <w:sz w:val="28"/>
          <w:szCs w:val="28"/>
          <w:shd w:fill="FFFFFF" w:val="clear"/>
        </w:rPr>
        <w:t>: какие взаимоотношения между людьми, увиденными на картине? Почему?</w:t>
      </w:r>
      <w:r>
        <w:rPr>
          <w:color w:val="222222"/>
          <w:sz w:val="28"/>
          <w:szCs w:val="28"/>
        </w:rPr>
        <w:br/>
        <w:br/>
        <w:t xml:space="preserve">       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Как работать с книгой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Читай книгу с карандашом в руке. Если книга твоя  собственная,  то   аккуратно делай пометки на полях в тех местах, которые тебя заинтересовали   или   вызвали вопрос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Старайся  читать   бегло,   но   внимательно. Прочитав    книгу,   подумай над ее основными идеями, над описанными в ней событиями, фактам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Сделай записи о том, что показалось особенно важным в прочитанной книге, об ее основных преимуществах или недостатках.</w:t>
      </w:r>
      <w:r>
        <w:rPr>
          <w:color w:val="222222"/>
          <w:sz w:val="28"/>
          <w:szCs w:val="28"/>
        </w:rPr>
        <w:br/>
        <w:br/>
        <w:t xml:space="preserve">       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Как читать газету</w:t>
      </w:r>
      <w:r>
        <w:rPr>
          <w:b/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Старайся читать газету каждый день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Чтение газет  начинай  с   просмотра  названий   рубрик, заголовков  статей. Это поможет выбрать наиболее важный для тебя материал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Обрати внимание на незнакомые тебе слова. Их значение ты найдешь в словаре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Можно вырезать те статьи, которые тебе наиболее понравились. Такие  вырезки удобно хранить в специальных папках, посвященных той или иной теме.</w:t>
      </w:r>
      <w:r>
        <w:rPr>
          <w:color w:val="222222"/>
          <w:sz w:val="28"/>
          <w:szCs w:val="28"/>
        </w:rPr>
        <w:br/>
        <w:br/>
        <w:t xml:space="preserve"> 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Анализ газетных статей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Какое  событие   побудило   автора   написать  эту  статью? Например:  военные действия,  политические  и  экономические    споры,    издания      новых   законов, митинги, демонстрации,  морские, воздушные или природные катастрофы, другие важные событ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Определите главную идею статьи. Кратко запишите ее своими словам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Подберите   основные   аргументы,    которые поддерживают эту идею, и кратко запишите их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Приводит  ли  автор  достаточно фактов для поддержания своей идеи (цитирует очевидцев, приводит статистические данные, указывает источники информации)? 5. Был  ли  автор  свидетелем  происшествия, или   получил    информацию   через информационную службу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 Репортаж об этом событии, по Вашему мнению, истинный, сбалансированный, или предвзятый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 Приведены ли в статье различные взгляды на освещение  этого  вопроса?   Или эта  статья    является    выражением    собственных    мыслей (редакционная), она информативна, убедительна, или сбалансированная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 Что Вы думаете про эту статью и освещенные в ней события?</w:t>
      </w:r>
      <w:r>
        <w:rPr>
          <w:color w:val="222222"/>
          <w:sz w:val="28"/>
          <w:szCs w:val="28"/>
        </w:rPr>
        <w:br/>
        <w:br/>
        <w:t xml:space="preserve">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Как работать с параграфом учебника</w:t>
      </w:r>
      <w:r>
        <w:rPr>
          <w:b/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Прочитай  весь параграф, составь целостное представление об описанных в нем событиях, явлениях. Внимательно рассмотри карты, схемы, другие иллюстраци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Обрати особое внимание на выделенные в учебнике факты, выводы, иде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Составь развернутый план – он облегчит подготовку домашнего зада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Постарайся связать с материалом параграфа то, что увидел и услышал на уроке, что записал в тетрад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Вспомни, что ты читал по изученной теме, что видел в музее, в кинофильмах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Иногда необходимо просмотреть параграфы, изученные ранее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Если  что-то  кажется   непонятным    или  какой-то  вопрос  заинтересовал тебя, обратись к словарю, энциклопеди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Проверь, знаешь  ли   ты   материал   темы, перескажи  его, сначала    пользуясь планом, потом без него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9. Подготовь   ответы    на   вопросы   и   задания, которые    размещены   в   конце параграфа. Выполни задания, предложенные учителем.</w:t>
      </w:r>
      <w:r>
        <w:rPr>
          <w:color w:val="222222"/>
          <w:sz w:val="28"/>
          <w:szCs w:val="28"/>
        </w:rPr>
        <w:br/>
        <w:br/>
        <w:t xml:space="preserve">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для описания экскурсии</w:t>
      </w:r>
      <w:r>
        <w:rPr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Ознакомившись    с   темой    экскурсии   и получив задание, внимательно изучи рекомендованную литературу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Знакомство с историческим памятником начните с осмотра его в целом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Осматривая  монументальное    сооружение, постарайтесь    мысленно   сначала восстановить    первоначальный    вид      окружающей местности, затем  внешних очертаний   памятника,  а   если   это   возможно, и его внутренний вид. Мысленно воспроизведите  образы   и    изобразите   в виде одного или  нескольких эскизных рисунков.  Выполняйте  эту   работу  по  частям,  не  спеша.  Используйте  в   ходе работы знания, почерпнутые из литератур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Внимательно  изучите  внешние   детали памятника, для чего подойдите к нему как можно  ближе; если необходимо, обойдите памятник по внешнему периметру, сделайте замеры  внешних  деталей  и  памятника  в  целом. Результаты  внешнего детального   осмотра  выразите   в  виде чертежа   или  схемы, эскизного   рисунка, которые     воспроизводят    детали    памятника    в    реконструированном       или первоначальном) виде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Внимательно рассмотрите  памятник  изнутри, если  это  возможно. Результаты выразите тем же способом (см. пункт 4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Осмотрите   памятник   в    целом   еще    раз    и   внесите в  первичные рисунки необходимые уточнения для отчёт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Продумайте словесное   описание   памятника, его важнейшие детали, поясните назначение, особенности возведения памятника и его деталей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Сравните   результаты    проделанной    работы   с  научными реконструкциями, описаниями и объяснениям</w:t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>
          <w:rStyle w:val="Translationchunk"/>
          <w:color w:val="222222"/>
          <w:sz w:val="28"/>
          <w:szCs w:val="28"/>
          <w:shd w:fill="FFFFFF" w:val="clear"/>
        </w:rPr>
        <w:t>.</w:t>
      </w:r>
      <w:r>
        <w:rPr>
          <w:color w:val="222222"/>
          <w:sz w:val="28"/>
          <w:szCs w:val="28"/>
        </w:rPr>
        <w:br/>
        <w:br/>
        <w:t xml:space="preserve">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как составлять план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нимательно прочитай название темы плана, текст параграфа и выбери  из него только тот материал, который раскрывает тему план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Начинай   составлять  план только  тогда,  когда  понял содержание материала в целом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Определи  характер  изложения  материала (сюжетное  построение, объяснение, конспективное   изложение), покажи  цели  изучения  материала. Составляя   план, учитывай это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 В зависимости от   вида  плана выбери один из двух предложенных путей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- если   план короткий, раздели  текст  на  законченные по смыслу  части,  выдели в них главные мысли, четко, ясно, конкретно сформулируй их и запиш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- если  план развернутый, соотнеси  выделенные  главные  мысли между  собой  и запиши в виде основных пунктов; найди положения, которые объясняют, раскрывают главные мысли, запиши их в виде подпунктов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Составь план, проверь раскрывает ли он содержание темы, помогает ли усвоить материал, представить картину исторического события, понять и осмыслить причины исторических явлений, сделать выводы.</w:t>
      </w:r>
      <w:r>
        <w:rPr>
          <w:color w:val="222222"/>
          <w:sz w:val="28"/>
          <w:szCs w:val="28"/>
        </w:rPr>
        <w:br/>
        <w:br/>
        <w:t xml:space="preserve">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для анализа составленного плана</w:t>
      </w:r>
      <w:r>
        <w:rPr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Учитывается или не учитывается характер изложения и задачи изучения материал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Содержание плана соответствует (не соответствует) теме, не отражает ее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Понимание (непонимание) основного смысла текста, смысловое (механическое) разделение его на част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Умение (неумение) делить текст на законченные по смыслу част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Умение (неумение) определить логическое подчинение пунктов  и  подпунктов, определение их как равнозначных, равноценных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Пропуск в плане важных идей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Недостаточная конкретизация материал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Неудачные формулировки пунктов плана.</w:t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Translationchunk"/>
          <w:b/>
          <w:b/>
          <w:color w:val="222222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>
          <w:rStyle w:val="Translationchunk"/>
          <w:b/>
          <w:color w:val="222222"/>
          <w:sz w:val="28"/>
          <w:szCs w:val="28"/>
          <w:shd w:fill="FFFFFF" w:val="clear"/>
        </w:rPr>
        <w:t xml:space="preserve">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Отзыв на ответ ученика</w:t>
      </w:r>
      <w:r>
        <w:rPr>
          <w:b/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ыскажи свое мнение об ответе товарища по пунктам:</w:t>
      </w:r>
    </w:p>
    <w:p>
      <w:pPr>
        <w:pStyle w:val="Normal"/>
        <w:rPr>
          <w:color w:val="222222"/>
          <w:sz w:val="28"/>
          <w:szCs w:val="28"/>
        </w:rPr>
      </w:pPr>
      <w:r>
        <w:rPr>
          <w:rStyle w:val="Translationchunk"/>
          <w:color w:val="222222"/>
          <w:sz w:val="28"/>
          <w:szCs w:val="28"/>
          <w:shd w:fill="FFFFFF" w:val="clear"/>
        </w:rPr>
        <w:t>-  Правильность  и  полнота (знает  даты,  карту,  факты,  имена,  сделал  выводы)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  Речь, ее  недостатки (ненужные  повторения,  слова - паразиты,  не  употребляет новые слова, термины, эпитеты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Дополните, исправьте, оцените.</w:t>
      </w:r>
      <w:r>
        <w:rPr>
          <w:color w:val="222222"/>
          <w:sz w:val="28"/>
          <w:szCs w:val="28"/>
        </w:rPr>
        <w:br/>
        <w:br/>
        <w:t xml:space="preserve">                                     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как писать реферат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Определить адресата и цель обще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Подобрать соответствующую литературу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Обработать выбранные источники с рабочими краткими пометками, закладками в книге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Составить план согласно объема реферата (его пункты раскрываются примерно на одинаковом количестве страниц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Оформить яркое, привлекательное вступление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Дать перечень основных выводов, обобщений и рекомендаций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Оптимальный объем реферата – 1 - 12 печатных страниц. Такой реферат требует для устного изложения перед аудиторией 10 -15 минут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Во  время  устного выступления  лучше  рассказывать, а не  читать реферат. Для этого составить развернутый план – конспект на 2-4 страницы.</w:t>
      </w:r>
      <w:r>
        <w:rPr>
          <w:color w:val="222222"/>
          <w:sz w:val="28"/>
          <w:szCs w:val="28"/>
        </w:rPr>
        <w:br/>
        <w:t xml:space="preserve">     </w:t>
      </w:r>
      <w:r>
        <w:rPr>
          <w:rStyle w:val="Translationchunk"/>
          <w:color w:val="222222"/>
          <w:sz w:val="28"/>
          <w:szCs w:val="28"/>
          <w:shd w:fill="FFFFFF" w:val="clear"/>
        </w:rPr>
        <w:t>Во  время   отбора    языковых   средств   для   написания реферата  необходимо учитывать особенности научного стиля речи.</w:t>
      </w:r>
      <w:r>
        <w:rPr>
          <w:color w:val="222222"/>
          <w:sz w:val="28"/>
          <w:szCs w:val="28"/>
        </w:rPr>
        <w:br/>
        <w:br/>
        <w:t xml:space="preserve">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Как писать отзыв на историко - художественную книгу</w:t>
      </w:r>
      <w:r>
        <w:rPr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нимательно подумай, какова основная тема произведения, какая историческая эпоха   и  события  описываются  в   книге. Правильно  ли  с  исторической   точки зрения, отображаются события и исторические деятел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Постарайся   самостоятельно   ответить на эти вопросы, используя свои  знания, учебник по истории и научно-популярную литературу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Если  не  можешь это  сделать, внимательно прочитай предпосылку к книге или рецензию к ней, найди ответ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Подумай,  как  автор  относится  к  описанным  событиям  и  героям, на стороне каких классов его симпати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Отзыв  не  должен быть похожим на пересказ содержания  книги. В  нем  нужно изложить свое мнение о книге и объяснить, нравится она или нет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lang w:val="uk-UA"/>
        </w:rPr>
        <w:t xml:space="preserve">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для учащихся,</w:t>
      </w:r>
      <w:r>
        <w:rPr>
          <w:b/>
          <w:color w:val="222222"/>
          <w:sz w:val="28"/>
          <w:szCs w:val="28"/>
        </w:rPr>
        <w:t xml:space="preserve">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 xml:space="preserve">что решают познавательные задачи </w:t>
      </w:r>
      <w:r>
        <w:rPr>
          <w:rStyle w:val="Translationchunk"/>
          <w:b/>
          <w:color w:val="222222"/>
          <w:sz w:val="28"/>
          <w:szCs w:val="28"/>
          <w:shd w:fill="FFFFFF" w:val="clear"/>
          <w:lang w:val="uk-UA"/>
        </w:rPr>
        <w:t>І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 xml:space="preserve"> уровня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нимательно прочтите условие задачи и запомните вопросы к нему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Начните  обдумывать  данные  условия (слово за словом, строку  за  строкой)  и определите, что они дают для ответа на вопрос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Подумайте,  не  помогают ли  одни данные понять значение других данных того же услов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Если  в  условии не  хватает  каких-либо данных, вспомните,  что  вы  знаете  по теме задач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Обязательно четко и убедительно докажите свое решение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Проверьте, является  ли  ваше  решение  ответом на вопрос задачи.  Полным  ли  является ваш ответ?</w:t>
      </w:r>
      <w:r>
        <w:rPr>
          <w:color w:val="222222"/>
          <w:sz w:val="28"/>
          <w:szCs w:val="28"/>
        </w:rPr>
        <w:br/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/>
      </w:pPr>
      <w:r>
        <w:rPr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для учащихся,</w:t>
      </w:r>
      <w:r>
        <w:rPr>
          <w:b/>
          <w:color w:val="222222"/>
          <w:sz w:val="28"/>
          <w:szCs w:val="28"/>
          <w:lang w:val="uk-UA"/>
        </w:rPr>
        <w:t xml:space="preserve">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что решают познавательные задачи II уровня</w:t>
      </w:r>
      <w:r>
        <w:rPr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нимательно прочтите условие задачи и запомните вопросы к нему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Начните  обдумывать  данные  условия  (слово  за  словом, строку за строкой)  и определите, что они дают для ответа на вопрос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Подумайте, помогают  ли  одни данные понять значение других данных того же услов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Если  в условии  не  хватает  каких-либо  данных, вспомните,  что  вы  знаете по теме задачи, и подумайте, что из этих знаний может помочь решению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Обязательно докажите свое решение с  помощью фактов. Проверьте, готовы  ли вы ясно и убедительно изложить доказательство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6. Проверьте, является ли ваше решение ответом на вопрос  задачи. Достаточно ли  полный   ваш    ответ? Нет    ли   чего лишнего,  что  не  предусмотрено условиями задачи? 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7. Еще раз проверьте, нет  ли  в  условии задачи  данных, противоречащих вашему решению. Всю представленную в условии задачи информацию вы учли? 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lang w:val="uk-UA"/>
        </w:rPr>
        <w:t xml:space="preserve">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для учащихся,</w:t>
      </w:r>
      <w:r>
        <w:rPr>
          <w:b/>
          <w:color w:val="222222"/>
          <w:sz w:val="28"/>
          <w:szCs w:val="28"/>
          <w:lang w:val="uk-UA"/>
        </w:rPr>
        <w:t xml:space="preserve">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что решают познавательные задачи</w:t>
      </w:r>
      <w:r>
        <w:rPr>
          <w:rStyle w:val="Translationchunk"/>
          <w:b/>
          <w:color w:val="222222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rPr/>
      </w:pPr>
      <w:r>
        <w:rPr>
          <w:rStyle w:val="Translationchunk"/>
          <w:b/>
          <w:color w:val="222222"/>
          <w:sz w:val="28"/>
          <w:szCs w:val="28"/>
          <w:shd w:fill="FFFFFF" w:val="clear"/>
          <w:lang w:val="uk-UA"/>
        </w:rPr>
        <w:t xml:space="preserve">          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 xml:space="preserve">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III и IV уровня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нимательно прочтите условие задачи и запомните вопросы к нему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Начните обдумывать  данные   условия (слово  за  словом, строку за  строкой) и определите, что они дают для ответа на вопрос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Подумайте, не противоречат ли друг другу данные в  условии задачи, помогают ли одни данные понять значение других данных того же услов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Если  в условии  не  хватает  каких-либо  данных,  вспомните,  что  вы знаете по теме задачи, и подумайте, какие из этих знаний могут помочь решению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Обязательно докажите свое решение. Если из условия задачи следует несколько выводов, каждый из них надо доказать. Проверьте, готовы ли вы ясно и убедительно изложить доказательство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Проверьте, является ли ваше решение ответом на вопрос задачи. Достаточно ли полный ваш ответ? Нет ли чего лишнего, что не предусмотрено заданием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Еще раз проверьте, нет ли в условии задачи данных, противоречащих вашему решению. Всю ли представленную в условии задачи информацию вы учл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Проверьте, все ли возможные выводы вы сделали и доказали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lang w:val="uk-UA"/>
        </w:rPr>
        <w:t xml:space="preserve">     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Как «читать» картину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нимательно   рассмотри   репродукцию (картину). Определи   её  жанр, автора. Знаешь   ли  ты,  где    хранится   оригинал    (страна,  картинная  галерея,  частная коллекция)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Установи,   какой   период   истории    изображен на полотне. На основе чего ты сделал этот вывод? Что ты знаешь об этой эпохе, событии, личност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Попробуй определить авторский замысел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Вспомни, что ты знаешь о героях картин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Определи, что ты знаешь об истории создания полотн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Поясни, как знакомство с картиной расширило твои знания об эпохе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lang w:val="uk-UA"/>
        </w:rPr>
        <w:t xml:space="preserve">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Анализ портрета исторического деятеля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нимательно рассмотри  портрет, установи личность  изображенного,  характер произведения  по  технике   (портрет, гравюра, рисунок, фото, миниатюра, фреска, икона и т. п) и автор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Вспомни, какие стили, направления  господствовали в это время в искусстве и в какой манере работал мастер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Определи, почему художник изобразил это лицо именно так. Можешь  ли ты по портрету установить отношение художника к своему герою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Вспомни, что ты знаешь об изображенном (изображенной) и его (ее) эпоху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lang w:val="uk-UA"/>
        </w:rPr>
        <w:t xml:space="preserve">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Анализ памятника историческому деятелю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Определи, кому посвящен, где установлен этот памятник и кто его автор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Выясни, к какому периоду истории относится его создание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Укажи стиль и опиши архитектурные детали памятник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Выскажи свое впечатление о нем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5. Вспомни, что ты знаешь о человеке, памятник которому исследуешь.    </w:t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  <w:lang w:val="uk-UA"/>
        </w:rPr>
      </w:pPr>
      <w:r>
        <w:rPr>
          <w:rStyle w:val="Translationchunk"/>
          <w:color w:val="222222"/>
          <w:sz w:val="28"/>
          <w:szCs w:val="28"/>
          <w:shd w:fill="FFFFFF" w:val="clear"/>
        </w:rPr>
        <w:t xml:space="preserve">        </w:t>
      </w:r>
      <w:r>
        <w:rPr>
          <w:rStyle w:val="Translationchunk"/>
          <w:color w:val="222222"/>
          <w:sz w:val="28"/>
          <w:szCs w:val="28"/>
          <w:shd w:fill="FFFFFF" w:val="clear"/>
        </w:rPr>
        <w:t>Постарайся узнать об этой  личности из справочной, исторической, художественной литературы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lang w:val="uk-UA"/>
        </w:rPr>
        <w:t xml:space="preserve">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 xml:space="preserve">Анализ визуального источника </w:t>
      </w:r>
      <w:r>
        <w:rPr>
          <w:b/>
          <w:color w:val="222222"/>
          <w:sz w:val="28"/>
          <w:szCs w:val="28"/>
          <w:lang w:val="uk-UA"/>
        </w:rPr>
        <w:t xml:space="preserve">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(картины, карикатуры, плаката)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Что изображено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Когда происходит событие? Из чего это следует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Когда создано и с какой целью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Где   происходит  событие?  Характерные  признаки  места?  Какое   это   имеет значение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Характеристика изображенных лиц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а) К каким социальным группам и типам относятся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б) Почему такой состав участников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Какова позиция автора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Насколько полно отражает тенденцию, явление и тому подобное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Собственное отношение.</w:t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lang w:val="uk-UA"/>
        </w:rPr>
        <w:t xml:space="preserve">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Анализ письменного источника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Кто  автор   документа?  Что можно сказать о его социальном статусе, позиции? Является    ли  он    участником   событий,  которые  описывает?   Чьи    интересы защищает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Когда написано создан данный источник? Как это видно из его содержания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Где происходят события, о которых идет речь в источнике? Как  это  следует  из его содержания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Какие факты изображены в документе? Какую информацию он нам дает? Какие можно сделать выводы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Для кого и с какой целью создан этот документ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О чем в нем не сказано? Как он соотносится с другими источникам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Мера нашего доверия к нему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Значение источника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lang w:val="uk-UA"/>
        </w:rPr>
        <w:t xml:space="preserve">    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равила конспектирования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нимательно   прочитайте  текст. Попутно отмечайте непонятные места, новые слова, имена, дат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Наведите   справки о  лицах, явлениях, событиях, упоминаемых  в   тексте.  При  записи не забудьте вынести справочные данные на пол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При   первом  чтении  текста  составьте  простой  план. При  повторном   чтении постарайтесь очень кратко сформулировать основное  положение  текста, отметив аргументацию   автор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Заключительный   этап    конспектирования   состоит   из    повторного    чтения ранее отмеченных мест и их короткой последовательной запис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При конспектировании  нужно стремиться   выразить авторскую мысль  своими словами. Стремитесь к тому, чтобы один абзац авторского текста был передан при конспектировании одним, максимум двумя предложениями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lang w:val="uk-UA"/>
        </w:rPr>
        <w:t xml:space="preserve">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Как дать рецензию на ответ товарища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Оцените, насколько правильно и грамотно ответил Ваш товарищ, какие ошибки он допустил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Придерживался ли он намеченного плана, в чем отошел от него, что пропустил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Вспомните, выразил ли ученик свое личное мнение и отношение к данным историческим событиям и их участникам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Использовал ли он в рассказе необходимые термины и понят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Укажите ошибки и недостатки речи (ненужные повторения, отсутствие эпитетов, живых характеристик людей и событий).</w:t>
      </w:r>
    </w:p>
    <w:p>
      <w:pPr>
        <w:pStyle w:val="Normal"/>
        <w:rPr>
          <w:rStyle w:val="Translationchunk"/>
          <w:color w:val="222222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Normal"/>
        <w:rPr>
          <w:color w:val="222222"/>
          <w:sz w:val="28"/>
          <w:szCs w:val="28"/>
        </w:rPr>
      </w:pPr>
      <w:r>
        <w:rPr>
          <w:rStyle w:val="Translationchunk"/>
          <w:b/>
          <w:color w:val="222222"/>
          <w:sz w:val="28"/>
          <w:szCs w:val="28"/>
          <w:shd w:fill="FFFFFF" w:val="clear"/>
          <w:lang w:val="uk-UA"/>
        </w:rPr>
        <w:t xml:space="preserve">            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Как составить синхронную</w:t>
      </w:r>
      <w:r>
        <w:rPr>
          <w:rStyle w:val="Translationchunk"/>
          <w:b/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 xml:space="preserve">таблицу </w:t>
      </w:r>
      <w:r>
        <w:rPr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Р</w:t>
      </w:r>
      <w:r>
        <w:rPr>
          <w:rStyle w:val="Translationchunk"/>
          <w:color w:val="222222"/>
          <w:sz w:val="28"/>
          <w:szCs w:val="28"/>
          <w:shd w:fill="FFFFFF" w:val="clear"/>
          <w:lang w:val="uk-UA"/>
        </w:rPr>
        <w:t>а</w:t>
      </w:r>
      <w:r>
        <w:rPr>
          <w:rStyle w:val="Translationchunk"/>
          <w:color w:val="222222"/>
          <w:sz w:val="28"/>
          <w:szCs w:val="28"/>
          <w:shd w:fill="FFFFFF" w:val="clear"/>
        </w:rPr>
        <w:t>зграф</w:t>
      </w:r>
      <w:r>
        <w:rPr>
          <w:rStyle w:val="Translationchunk"/>
          <w:color w:val="222222"/>
          <w:sz w:val="28"/>
          <w:szCs w:val="28"/>
          <w:shd w:fill="FFFFFF" w:val="clear"/>
          <w:lang w:val="uk-UA"/>
        </w:rPr>
        <w:t>и</w:t>
      </w:r>
      <w:r>
        <w:rPr>
          <w:rStyle w:val="Translationchunk"/>
          <w:color w:val="222222"/>
          <w:sz w:val="28"/>
          <w:szCs w:val="28"/>
          <w:shd w:fill="FFFFFF" w:val="clear"/>
        </w:rPr>
        <w:t>ть страницу  тетради  (разворот)  сверху вниз,  по  вертикали,  в   левой графе укажите век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По горизонтали в верхнем ряду укажите названия стран и народов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Вспомните  основные  события,  процессы,   происходившие    в    определенное врем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Перечислите их в хронологическом порядке отдельно по каждой стране, соотнося с веками. Указывайте точные даты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При записи в таблицы расположите перечень подобных фактов на одном горизонтальном уровне.</w:t>
      </w:r>
      <w:r>
        <w:rPr>
          <w:color w:val="222222"/>
          <w:sz w:val="28"/>
          <w:szCs w:val="28"/>
        </w:rPr>
        <w:br/>
        <w:br/>
        <w:t xml:space="preserve">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Обобщающая логическая схема изучения исторических явлений</w:t>
      </w:r>
      <w:r>
        <w:rPr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Причины возникновения явления: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противоречия, вызвавшие явление, необходимость их преодоления,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- потребности, интересы  сторон,  общественных  сил,  заинтересованность   их  в разрешении противоречий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Содержание явления, его развитие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важнейшие факторы, связанные с борьбой за разрешение противоречия,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социальная  направленность  действий  различных  сил,  борьба  за   разрешение противоречий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Причины определенного исхода (успеха или неуспеха) в развитии явления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Последствия развития и значение явления: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Разрешение с помощью данного явления назревших противоречий,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8. Влияние данного явления на общий процесс исторического развития. </w:t>
      </w:r>
      <w:r>
        <w:rPr>
          <w:color w:val="222222"/>
          <w:sz w:val="28"/>
          <w:szCs w:val="28"/>
        </w:rPr>
        <w:br/>
        <w:br/>
        <w:t xml:space="preserve">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для написания летописи края</w:t>
      </w:r>
      <w:r>
        <w:rPr>
          <w:b/>
          <w:color w:val="222222"/>
          <w:sz w:val="28"/>
          <w:szCs w:val="28"/>
        </w:rPr>
        <w:br/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Что  означает  и откуда пошло название вашего села (улицы села)   или    города (микрорайона города)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Когда и кем было основано ваше село или город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Какую площадь занимает село (город)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В  каком   административном  районе  Брянской  области находится   ваше  село (город)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5. Определить   географическое    положение   вашего   села (города) в отношении: 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границ района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районного центра;</w:t>
      </w:r>
      <w:r>
        <w:rPr>
          <w:color w:val="222222"/>
          <w:sz w:val="28"/>
          <w:szCs w:val="28"/>
        </w:rPr>
        <w:br/>
        <w:t>-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областного центра ;</w:t>
      </w:r>
      <w:r>
        <w:rPr>
          <w:color w:val="222222"/>
          <w:sz w:val="28"/>
          <w:szCs w:val="28"/>
        </w:rPr>
        <w:br/>
        <w:t>- р.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Десны (левобережье или правобережье);</w:t>
      </w:r>
      <w:r>
        <w:rPr>
          <w:color w:val="222222"/>
          <w:sz w:val="28"/>
          <w:szCs w:val="28"/>
        </w:rPr>
        <w:br/>
        <w:t xml:space="preserve">- </w:t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 других рек и водоемов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Когда  и  какие  важные  исторические   события    происходили  в   вашем селе (городе) или рядом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По   воспоминаниям  родственников и старожилов запишите о прошлом вашего села (города) и  изменениях, которые  произошли  в хозяйстве  и   природе   вашей местност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Найдите художественную литературу (поэзия, роман, рассказ, повесть и т. п.), в которой говорится  о вашем  селе или  городе. По  возможности  выпишите строки относительно  родного   края, отметив   снизу   данные   о книге,  из   которой  они выписаны (как в предыдущем задании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9. Какие выходят местные газеты и журналы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0. Какие у вас есть библиотеки, музеи, театры, кинотеатры, другие информационные учреждения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1. Каким вы хотите видеть свое село (город) в будущем?</w:t>
      </w:r>
      <w:r>
        <w:rPr>
          <w:color w:val="222222"/>
          <w:sz w:val="28"/>
          <w:szCs w:val="28"/>
        </w:rPr>
        <w:br/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br/>
        <w:t xml:space="preserve">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для работы с историческим источником</w:t>
      </w:r>
      <w:r>
        <w:rPr>
          <w:b/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1. Внимательно прочитать содержание исторического источника. 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2. Выделить в тексте главное и второстепенное. 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 xml:space="preserve">3. Обратить внимание на время написания источника. 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Сравнить свои   знания   об   историческом   событии  с информацией, которую содержит источник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Высказать   собственное   мнение     относительно      данного     исторического источника.</w:t>
      </w:r>
      <w:r>
        <w:rPr>
          <w:color w:val="222222"/>
          <w:sz w:val="28"/>
          <w:szCs w:val="28"/>
        </w:rPr>
        <w:br/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/>
      </w:pPr>
      <w:r>
        <w:rPr>
          <w:color w:val="222222"/>
          <w:sz w:val="28"/>
          <w:szCs w:val="28"/>
        </w:rPr>
        <w:br/>
        <w:t xml:space="preserve">                       </w:t>
      </w:r>
      <w:r>
        <w:rPr>
          <w:rStyle w:val="Translationchunk"/>
          <w:b/>
          <w:color w:val="222222"/>
          <w:sz w:val="28"/>
          <w:szCs w:val="28"/>
          <w:shd w:fill="FFFFFF" w:val="clear"/>
        </w:rPr>
        <w:t>Памятка для описания исторического романа</w:t>
      </w:r>
      <w:r>
        <w:rPr>
          <w:b/>
          <w:color w:val="222222"/>
          <w:sz w:val="28"/>
          <w:szCs w:val="28"/>
        </w:rPr>
        <w:br/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1. Выберите   исторический   роман о   жизни выдающейся  личности или важного события той или иной исторической эпох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2. Укажите   название   книги,   автора, где книга опубликована, когда, количество страниц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3. Кратко  опишите автора (кто он, где живет или жил, какие другие его труды Вы знаете )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4. Определите,  к  какому  историческому   периоду относится описанное событие, основной сюжет книги, назовите главные действующие лица романа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5. Описание    сосредотачивается     вокруг   трех   выбранных    аспектов    жизни (политическое,  экономическое, религиозное,   военная  жизнь   или  быт). Как эти аспекты   изображены   в   историческом   романе?   Что   Вы узнали,   например, о религии той эпохи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6. Используйте  конкретные примеры для того, чтобы   объяснить свои замечания. Приведите минимум три примера на каждый аспект жизни.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7. Охарактеризуйте стиль и содержание – понятно ли написана книга, логично  ли  изложены исторические события, трудно ли ее читать? Почему? Убедительно   ли автор описал жизнь в романе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8. Обоснуйте свои взгляды на изложенные  факты, использованные   исторические карты, картины, действующих  известных исторических лиц?</w:t>
      </w:r>
      <w:r>
        <w:rPr>
          <w:color w:val="222222"/>
          <w:sz w:val="28"/>
          <w:szCs w:val="28"/>
        </w:rPr>
        <w:br/>
      </w:r>
      <w:r>
        <w:rPr>
          <w:rStyle w:val="Translationchunk"/>
          <w:color w:val="222222"/>
          <w:sz w:val="28"/>
          <w:szCs w:val="28"/>
          <w:shd w:fill="FFFFFF" w:val="clear"/>
        </w:rPr>
        <w:t>9. Ваше  общее   впечатление   от   книги, замечания.   Посоветовали   бы  Вы   эту книгу прочитать своему товарищу, знакомому? Почему?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ranslationchunk">
    <w:name w:val="translation-chunk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2:18:00Z</dcterms:created>
  <dc:creator>таня</dc:creator>
  <dc:description/>
  <dc:language>en-US</dc:language>
  <cp:lastModifiedBy>Оля</cp:lastModifiedBy>
  <dcterms:modified xsi:type="dcterms:W3CDTF">2018-02-04T12:18:00Z</dcterms:modified>
  <cp:revision>2</cp:revision>
  <dc:subject/>
  <dc:title>Шевченковская специализированная общеобразовательная школа – интернат</dc:title>
</cp:coreProperties>
</file>