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УЧИМ РЕБЁНКА ПЕРЕСКАЗЫВАТЬ КОРОТКИЕ РАССКАЗЫ </w:t>
        <w:br/>
        <w:br/>
        <w:t>Заботливые родители рано начинают читать своим малышам детские рассказы, стихотворения и сказки. Но, чтобы речь малыша стала правильной, выразительной и яркой, одного только чтения детских рассказов недостаточно, необходимо учиться пересказывать. Именно пересказ вызывает наибольшие трудности у детей в начальной школе.</w:t>
        <w:br/>
        <w:t>Предлагаю вашему вниманию короткие рассказы, с помощью которых легко можно научить ребенка пересказывать тексты.</w:t>
        <w:br/>
        <w:t>До начала чтения рассказа объясните ребенку смысл трудных слов, проговорите их. Если ребенок плохо знаком с тем, о чем пойдет речь в рассказе, то проведите небольшую беседу, подводящую малыша к содержанию произведения.</w:t>
        <w:br/>
        <w:t>Прочитав короткий рассказ, задайте вопросы с целью выяснить, понял ли его ребенок. Только после этого попросите пересказать прочитанное. </w:t>
        <w:br/>
        <w:br/>
        <w:t>При этом на разных ступенях обучения пересказыванию применяются различные виды пересказа:</w:t>
        <w:br/>
        <w:t>Вы пересказываете прочитанное, а ребенок вставляет слово или предложение.</w:t>
        <w:br/>
        <w:t>Если ребенок пересказывает с большими паузами, то задавайте наводящие вопросы.</w:t>
        <w:br/>
        <w:t>Перед началом пересказа вы составляете план рассказа.</w:t>
        <w:br/>
        <w:t>Пересказ организуется по очереди, когда ребенок начинает пересказывать, вы продолжаете, а он заканчивает. Этот вид работы помогает выработать у ребенка устойчивое внимание, умение слушать другого человека и следить за его речью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Как Саша первый раз увидел самолет.</w:t>
        <w:br/>
        <w:br/>
        <w:t>Была весна, таял снег, текли ручейки. Саша пускал по воде бумажные лодочки. Вдруг вверху что-то загудело. Саша подумал, что летит птица. Вот она уже над головой. Это был самолет. Засмотрелся Саша на самолет, а лодочки уплыли. </w:t>
        <w:br/>
        <w:br/>
        <w:t>1. Ответить на вопросы: </w:t>
        <w:br/>
        <w:t>Какое было время года? </w:t>
        <w:br/>
        <w:t>Что пускал по воде Саша? </w:t>
        <w:br/>
        <w:t>Что загудело в воздухе? </w:t>
        <w:br/>
        <w:t>Что Саша спутал с птицей?</w:t>
        <w:br/>
        <w:t>2. Подобрать определения к словам: </w:t>
        <w:br/>
        <w:t>весна (ранняя, поздняя, теплая); </w:t>
        <w:br/>
        <w:t>самолет (большой, красивый, серебристый); </w:t>
        <w:br/>
        <w:t>лодочки (бумажные, деревянные, пластмассовые).</w:t>
        <w:br/>
        <w:t>3. Объяснить значение сложного слова самолет. </w:t>
        <w:br/>
        <w:t>Привести примеры других сложных слов (дровосек, пароход, полотер и др.).</w:t>
        <w:br/>
        <w:t>4. Составить рассказ, где действующим лицом является Наташа, Оля, Таня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Зима.</w:t>
        <w:br/>
        <w:br/>
        <w:t>Наступила зима. Кругом лежит белый снег. Деревья стоят голые. Звери спрятались в норы. Дети рады зиме. Они катаются на лыжах и на коньках. </w:t>
        <w:br/>
        <w:br/>
        <w:t>1. Ответить на вопросы: </w:t>
        <w:br/>
        <w:t>Какое наступило время года? </w:t>
        <w:br/>
        <w:t>Что лежит на земле?</w:t>
        <w:br/>
        <w:t>Куда спрятались звери?</w:t>
        <w:br/>
        <w:t>Кто рад зиме?</w:t>
        <w:br/>
        <w:t>Что делают дети зимой?</w:t>
        <w:br/>
        <w:t>2. Объяснить значение словосочетаний:</w:t>
        <w:br/>
        <w:t>деревья голые; </w:t>
        <w:br/>
        <w:t>кругом снег лежит; </w:t>
        <w:br/>
        <w:t>звери спрятались в норы.</w:t>
        <w:br/>
        <w:t>3. Подобрать эпитеты к словам:</w:t>
        <w:br/>
        <w:t>снег (какой?) — белый, мягкий, пушистый, легкий; </w:t>
        <w:br/>
        <w:t>коньки (какие?) - железные, острые, детские, блестящие;</w:t>
        <w:br/>
        <w:t>лыжи (какие?) — желтые, деревянные, детские, короткие.</w:t>
        <w:br/>
        <w:t>4. Повторить, кто где живет:</w:t>
        <w:br/>
        <w:t>медведь - в берлоге, белка - в дупле, лошадь - в конюшне, лиса - в норе, собака - в конуре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Снежная баба.</w:t>
        <w:br/>
        <w:br/>
        <w:t>Мы слепили во дворе два огромных снежных кома. Положили ком на ком. Затем прилепили снежной бабе руки. Воткнули в руки ей метлу.</w:t>
        <w:br/>
        <w:t>Потом мы сделали ей глаза, рот и нос. На голову бабе надели шапку. </w:t>
        <w:br/>
        <w:br/>
        <w:t>1. Ответить на вопросы:</w:t>
        <w:br/>
        <w:t>Кого дети слепили из снега? </w:t>
        <w:br/>
        <w:t>Сколько они сделали комков? </w:t>
        <w:br/>
        <w:t>Что прилепили бабе?</w:t>
        <w:br/>
        <w:t>Что воткнули ей в руки?</w:t>
        <w:br/>
        <w:t>Что сделали потом?</w:t>
        <w:br/>
        <w:t>Что надели бабе на голову?</w:t>
        <w:br/>
        <w:t>2. Рассказать этот рассказ от первого лица (от лица мальчика, девочки)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Предвестники весны.</w:t>
        <w:br/>
        <w:br/>
        <w:t>Прошла холодная зима. Наступает весна. Солнышко поднимается выше. Оно греет сильнее. Прилетели грачи. Увидели их дети и закричали: «Грачи прилетели! Грачи прилетели!» </w:t>
        <w:br/>
        <w:br/>
        <w:t>1. Ответить на вопросы: </w:t>
        <w:br/>
        <w:t>Какая была зима?</w:t>
        <w:br/>
        <w:t>Что наступает после зимы?</w:t>
        <w:br/>
        <w:t>Как греет солнышко весной?</w:t>
        <w:br/>
        <w:t>Кто прилетел?</w:t>
        <w:br/>
        <w:t>Кого увидели дети?</w:t>
        <w:br/>
        <w:t>Что они закричали?</w:t>
        <w:br/>
        <w:t>Как можно сказать про зиму? Она была какая? (холодная, морозная, снежная, вьюжная, длинная.)</w:t>
        <w:br/>
        <w:t>Как можно сказать про солнышко весной? Оно какое? (Весеннее, яркое, теплое, ласковое.)</w:t>
        <w:br/>
        <w:t>2. Пересказать близко к тексту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Прилетели грачи.</w:t>
        <w:br/>
        <w:br/>
        <w:t>Первыми к нам прилетают грачи. Еще кругом снег, а они уже тут. Отдохнут грачи и начинают гнезда вить. Вьют гнезда грачи на вершине высокого дерева. Грачи птенцов своих выводят раньше, чем другие птицы. </w:t>
        <w:br/>
        <w:br/>
        <w:t>1. Объяснить значение словосочетаний: </w:t>
        <w:br/>
        <w:t>гнезда вить, вершина дерева, птенцов выводить.</w:t>
        <w:br/>
        <w:t>2. Ответить на вопросы:</w:t>
        <w:br/>
        <w:t>Какие птицы прилетают весной первыми? </w:t>
        <w:br/>
        <w:t>Что сразу начинают делать грачи? </w:t>
        <w:br/>
        <w:t>Где они вьют гнезда? </w:t>
        <w:br/>
        <w:t>Когда они выводят птенцов?</w:t>
        <w:br/>
        <w:t>3. Образовать множественное число от следующих существительных:</w:t>
        <w:br/>
        <w:t>грач - грачи, </w:t>
        <w:br/>
        <w:t>гнездо - гнезда, </w:t>
        <w:br/>
        <w:t>сук - сучья,</w:t>
        <w:br/>
        <w:t>корень - корни,</w:t>
        <w:br/>
        <w:t>птенец - птенцы,</w:t>
        <w:br/>
        <w:t>дерево - деревья,</w:t>
        <w:br/>
        <w:t>ствол - стволы,</w:t>
        <w:br/>
        <w:t>пень - пни.</w:t>
        <w:br/>
        <w:t>4. Закончить предложения:</w:t>
        <w:br/>
        <w:t>На дереве гнездо, а на деревьях ... (гнезда). </w:t>
        <w:br/>
        <w:t>На ветке сук, а на ветвях ... (сучья). </w:t>
        <w:br/>
        <w:t>В гнезде птенец, а в гнездах ... (птенцы). </w:t>
        <w:br/>
        <w:t>На дворе дерево, а в лесу ... (деревья)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Медведь.</w:t>
        <w:br/>
        <w:br/>
        <w:t>Медведь имеет теплую мохнатую шубу. Морда у него вытянутая. Ходит медведь тяжело, двигая лапами как-то вкось, потому его и назвали косолапым. Но он может быстро бегать. Он очень ловко лазает по деревьям. Медведь ест ягоды, мед. Медведь на холодные месяцы забирается в берлогу, спит и сосет лапу. </w:t>
        <w:br/>
        <w:br/>
        <w:t>1. Рассказать, как медведь ходит и бегает, чем питается, где живет зимой.</w:t>
        <w:br/>
        <w:t>2. Составить рассказ-описание медведя.</w:t>
        <w:br/>
        <w:t>3. Вспомнить загадки про лесных зверей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Ёж.</w:t>
        <w:br/>
        <w:br/>
        <w:t>В лесу жил еж. Ночью он приходил в сад. В саду он находил яблоки. Яблоки он накалывал на иголки. Еж относил яблоки в свою нору. Так он заготавливал корм на зиму. </w:t>
        <w:br/>
        <w:br/>
        <w:t>1. Объяснить значение словосочетаний: находил яблоки, накалывал на иголки, заготавливал корм.</w:t>
        <w:br/>
        <w:t>2. Ответить на вопросы: </w:t>
        <w:br/>
        <w:t>Кто жил в лесу?</w:t>
        <w:br/>
        <w:t>Куда приходил еж ночью? </w:t>
        <w:br/>
        <w:t>Что он делал с яблоками? </w:t>
        <w:br/>
        <w:t>Куда он относил яблоки? </w:t>
        <w:br/>
        <w:t>Что еж заготавливал на зиму?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Кролик. </w:t>
        <w:br/>
        <w:br/>
        <w:t>Папа купил Мише кролика. Кролик был красивый. У него мягкая серая шерсть, длинные ушки, короткий хвостик. Кролик любит капусту, морковку. Он сидит и быстро-быстро грызет морковку. </w:t>
        <w:br/>
        <w:br/>
        <w:t>1. Ответить на вопросы: </w:t>
        <w:br/>
        <w:t>Какой у Миши кролик?</w:t>
        <w:br/>
        <w:t>Какая у кролика шерсть? Ушки, хвост? </w:t>
        <w:br/>
        <w:t>Как он грызет морковку? </w:t>
        <w:br/>
        <w:t>Чем его еще кормят?</w:t>
        <w:br/>
        <w:t>2. Пересказать текст, ставя существительное кролик и прилагательные к нему во множественном числе.</w:t>
        <w:br/>
        <w:t>3. Образовать сравнительную степень прилагательного:</w:t>
        <w:br/>
        <w:t>Красивый — красивее, </w:t>
        <w:br/>
        <w:t>мягкий — мягче, </w:t>
        <w:br/>
        <w:t>длинный — длиннее, </w:t>
        <w:br/>
        <w:t>добрый — добрее, </w:t>
        <w:br/>
        <w:t>сильный — сильнее, </w:t>
        <w:br/>
        <w:t>толстый — толще, </w:t>
        <w:br/>
        <w:t>тонкий — тоньше, </w:t>
        <w:br/>
        <w:t>быстрый — быстрее, </w:t>
        <w:br/>
        <w:t>злой — злее, </w:t>
        <w:br/>
        <w:t>высокий — выше, </w:t>
        <w:br/>
        <w:t>низкий — ниже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Верблюд.</w:t>
        <w:br/>
        <w:br/>
        <w:t>В жарких сыпучих песках живет верблюд. Верблюд дольше всех голод и жажду терпеть может. На спине у него горбы, налитые жиром. Неделю может верблюд без еды и питья прожить — жир его прокормит. </w:t>
        <w:br/>
        <w:br/>
        <w:t>1. Ответить на вопросы:</w:t>
        <w:br/>
        <w:t>Где живет верблюд?</w:t>
        <w:br/>
        <w:t>Почему он может долго быть без еды и питья?</w:t>
        <w:br/>
        <w:t>Где мы можем увидеть диких зверей?</w:t>
        <w:br/>
        <w:t>А ты был в зоопарке?</w:t>
        <w:br/>
        <w:t>Кого ты видел в зоопарке?</w:t>
        <w:br/>
        <w:t>(Обезьян, тигров, львов, медведей, зайцев и т.д.)</w:t>
        <w:br/>
        <w:t>2. Образовать прилагательные от существительных типа: </w:t>
        <w:br/>
        <w:t>шкура льва — львиная шкура; </w:t>
        <w:br/>
        <w:t>шкура верблюда -верблюжья шкура; </w:t>
        <w:br/>
        <w:t>шкура медведя — медвежья шкура; </w:t>
        <w:br/>
        <w:t>шкура лисы — лисья шкура и т.д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Дружок.</w:t>
        <w:br/>
        <w:br/>
        <w:t>Пастух пас стадо овец у леса. Пастух заснул. Волк вышел из леса и схватил овечку. У пастуха была собака Дружок. Дружок погнался за волком и отбил овечку. </w:t>
        <w:br/>
        <w:br/>
        <w:t>1. Объяснить значение словосочетаний: </w:t>
        <w:br/>
        <w:t>стадо овец, отбил овечку.</w:t>
        <w:br/>
        <w:t>2. Закончить предложение, поставив недостающее по смыслу слово в нужном числе:</w:t>
        <w:br/>
        <w:t>Стадо пас ... (пастух). </w:t>
        <w:br/>
        <w:t>Во дворе залаяла ... (собака). </w:t>
        <w:br/>
        <w:t>Стадо пасли ... (пастухи). </w:t>
        <w:br/>
        <w:t>Во дворе залаяли ... (собаки). </w:t>
        <w:br/>
        <w:t>Утром громко пропел ... (петух). </w:t>
        <w:br/>
        <w:t>Рано утром пропели ... (петухи).</w:t>
        <w:br/>
        <w:t>3. Подобрать названия предметов к названиям действия.</w:t>
        <w:br/>
        <w:t>Дружок погнался (за кем?) —за волком, медведем, лисой, зайцем, мальчиком и т.д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Львы.</w:t>
        <w:br/>
        <w:br/>
        <w:t>Живут львы парами - лев и львица. У льва грива густая, косматая. Львица на кошку похожа — с ровной шерстью. И львята родятся тоже вроде котят, только большие и толстые. </w:t>
        <w:br/>
        <w:br/>
        <w:t>1. Ответить на вопросы:</w:t>
        <w:br/>
        <w:t>Где живут львы?</w:t>
        <w:br/>
        <w:t>Как называются их детеныши? </w:t>
        <w:br/>
        <w:t>На кого похожи львята?</w:t>
        <w:br/>
        <w:t>2. Сравнить тигра и льва: </w:t>
        <w:br/>
        <w:t>чем отличаются и чем похожи?</w:t>
        <w:br/>
        <w:t>3. Назвать детенышей диких животных (льва, тигра, слона, верблюда). </w:t>
        <w:br/>
        <w:t>Подобрать к названиям зверей формы множественного числа, например: У льва пять львят и т.д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Осень.</w:t>
        <w:br/>
        <w:br/>
        <w:t>Желтеют на деревьях листья. Часто дует ветер и моросит мелкий осенний дождик. Становится холоднее, исчезают в лесу цветы. Птицы собираются в дальний путь. </w:t>
        <w:br/>
        <w:br/>
        <w:t>1. Объяснить значение словосочетаний: желтеют листья, моросит дождик, исчезают цветы.</w:t>
        <w:br/>
        <w:t>2. Рассказать, чем отличается осень от весны.</w:t>
        <w:br/>
        <w:t>3. Какие птицы улетают в теплые края? </w:t>
        <w:br/>
        <w:t>Как называются такие птицы?</w:t>
        <w:br/>
        <w:t>4. Образовать множественное число от существительных: </w:t>
        <w:br/>
        <w:t>дерево — деревья, лист — листья, дождь — дожди, ствол — стволы, ветер — ветры. </w:t>
        <w:br/>
        <w:t>Составить с этими словами предложения.</w:t>
        <w:br/>
        <w:t>5. Подобрать слова-действия к названию растений и птиц: </w:t>
        <w:br/>
        <w:t>лист — желтеет, опадает, вянет, сохнет, зеленеет, распускается; </w:t>
        <w:br/>
        <w:t>птицы - - улетают, прилетают, перелетают, щебечут, поют, порхают, вьют гнезда и т.д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Осень наступила.</w:t>
        <w:br/>
        <w:br/>
        <w:t>Наступила осень. По небу гуляют серые тучи. Моросит холодный дождь. Солнце светит мало. Желтые листья падают на землю. Земля похожа на красивый ковер. </w:t>
        <w:br/>
        <w:br/>
        <w:t>1. Объяснить значение словосочетаний: </w:t>
        <w:br/>
        <w:t>моросит дождь, земля похожа на красивый ковер, гуляют серые тучи.</w:t>
        <w:br/>
        <w:t>2. Дополнить предложения недостающими словами.</w:t>
        <w:br/>
        <w:t>Осень ... (наступила). </w:t>
        <w:br/>
        <w:t>Холодный дождь ... (моросит). </w:t>
        <w:br/>
        <w:t>По небу ... (гуляют) серые тучи. </w:t>
        <w:br/>
        <w:t>Желтые листья ... (падают) на землю.</w:t>
        <w:br/>
        <w:t>3. Пересказать текст.</w:t>
        <w:br/>
        <w:t>4. Ответить на вопросы по теме «Осень»: </w:t>
        <w:br/>
        <w:t>Какая погода осенью?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Лето.</w:t>
        <w:br/>
        <w:br/>
        <w:t>Наступило лето. Мы гуляли по лугу. Трава выше колен, густая, зеленая. А сколько в ней цветов! Они поднимают свои нарядные головки. Одни — в лиловых колпачках, другие — в белых веночках. А у иных головка вся золотая, будто крохотное лучистое солнышко. </w:t>
        <w:br/>
        <w:br/>
        <w:t>1. Ответить на вопросы:</w:t>
        <w:br/>
        <w:t>С чем сравнивает автор цветы?</w:t>
        <w:br/>
        <w:t>Как вы думаете, какие цветы изобразил он?</w:t>
        <w:br/>
        <w:t>Видели вы их? Расскажите о них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Весна.</w:t>
        <w:br/>
        <w:br/>
        <w:t>Солнце пригрело. Начал таять снег и побежали ручьи. У деревьев набухли почки и уже вот-вот появятся нежно - зеленые листочки. На проталинках уже кое-где появляются первые подснежники. Воздух стал прозрачным и как будто звенящим. Вся природа пробуждается ото сна. </w:t>
        <w:br/>
        <w:br/>
        <w:t>Ответить на вопросы:</w:t>
        <w:br/>
        <w:t>1. Что тает весной?</w:t>
        <w:br/>
        <w:t>Что происходит весной с деревьями?</w:t>
        <w:br/>
        <w:t>Какая одежда подходит для весны?</w:t>
        <w:br/>
        <w:t>2. Объяснить значение словосочетаний:</w:t>
        <w:br/>
        <w:t>Прозрачный воздух.</w:t>
        <w:br/>
        <w:t>нежно-зеленый цвет.</w:t>
        <w:br/>
        <w:t>Звенящий воздух.</w:t>
        <w:br/>
        <w:t>Природа пробуждается.</w:t>
        <w:br/>
        <w:t>3. Подобрать прилагательное:</w:t>
        <w:br/>
        <w:t>Солнце (какое?) яркое, греющее ...</w:t>
        <w:br/>
        <w:t>Воздух (какой?) чистый, прозрачный ...</w:t>
        <w:br/>
        <w:t>Снег (какой?) грязный, рыхлый ...</w:t>
        <w:br/>
        <w:t>4. Пересказать рассказ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Утка.</w:t>
        <w:br/>
        <w:br/>
        <w:t>Утка на пруду ныряет, купается, свои пёрышки клювом перебирает. Пёрышко к пёрышку укладывает, чтобы ровно лежали. Пригладится, почистится, в воду, как в зеркальце, глянет — вот до чего хороша! И закрякает:</w:t>
        <w:br/>
        <w:t>— Кря-кря-кря-кря! </w:t>
        <w:br/>
        <w:br/>
        <w:t>1. Ответить на вопросы:</w:t>
        <w:br/>
        <w:t>Где купается утка?</w:t>
        <w:br/>
        <w:t>Что она перебирает клювом?</w:t>
        <w:br/>
        <w:t>У утки есть зеркальце?</w:t>
        <w:br/>
        <w:t>Как крякает утка?</w:t>
        <w:br/>
        <w:t>Утка что делает?</w:t>
        <w:br/>
        <w:t>Купается, ныряет, перебирает перышки, чистится, любуется собой, крякает.</w:t>
        <w:br/>
        <w:t>2. Пересказать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Журавли.</w:t>
        <w:br/>
        <w:br/>
        <w:t>Журавли живут возле болот, лесных озер, на лугах, берегах речек. Гнезда строят прямо на земле. Журавль кружит над гнездом, охраняет его.</w:t>
        <w:br/>
        <w:t>В конце лета журавли собираются в стаи и улетают в теплые страны. </w:t>
        <w:br/>
        <w:br/>
        <w:t>1. Ответить на вопросы:</w:t>
        <w:br/>
        <w:t>Где живут журавли?</w:t>
        <w:br/>
        <w:t>Где строят гнезда?</w:t>
        <w:br/>
        <w:t>Как журавль охраняет гнездо?</w:t>
        <w:br/>
        <w:t>Куда улетают журавли?</w:t>
        <w:br/>
        <w:t>Как называются птицы, которые улетают на юг?</w:t>
        <w:br/>
        <w:t>Каких еще птиц ты знаешь?</w:t>
        <w:br/>
        <w:t>Журавль какой?</w:t>
        <w:br/>
        <w:t>длиноногий, грациозный, ...</w:t>
        <w:br/>
        <w:t>2. Пересказать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Пингвины.</w:t>
        <w:br/>
        <w:br/>
        <w:t>В Антарктиде, на материке где вечная зима, живут пингвины. Это удивительные птицы, они не умеют летать, зато очень хорошо плавают. Пингвины очень нарядные, спинки и бока у них чёрные, а белая грудка кажется шёлковой - такая она гладкая и блестящая. Детенышей у пингвинов высиживает самец, он ни на шаг не отходит от яйца, пока не появится птенец. </w:t>
        <w:br/>
        <w:br/>
        <w:t>1. Ответить на вопросы:</w:t>
        <w:br/>
        <w:t>Где живут пингвины</w:t>
        <w:br/>
        <w:t>Они умеют летать? А плавать?</w:t>
        <w:br/>
        <w:t>Какого они цвета?</w:t>
        <w:br/>
        <w:t>Откуда появляются птенцы</w:t>
        <w:br/>
        <w:t>2. Объяснить значение словосочетаний:</w:t>
        <w:br/>
        <w:t>Вечная зима.</w:t>
        <w:br/>
        <w:t>Высиживает птенцов.</w:t>
        <w:br/>
        <w:t>3. Пересказать.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Коза. Е.Чарушин. </w:t>
        <w:br/>
        <w:br/>
        <w:t>Идёт коза по улице, домой торопится. Дома её хозяйка покормит и напоит. А если хозяйка замешкается, коза сама себе что-нибудь стащит. В сенях веник погложет, на кухне хлебца ухватит, в огороде рассады съест, в саду кору с яблони сдерёт. Вот какая вороватая, озорная! А молочко у козы вкусное, пожалуй, ещё вкуснее коровьего.</w:t>
        <w:br/>
        <w:br/>
        <w:t>1. Ответить на вопросы:</w:t>
        <w:br/>
        <w:t>Куда идет коза?</w:t>
        <w:br/>
        <w:t>Кто ее ждет дома?</w:t>
        <w:br/>
        <w:t>Что ворует коза?</w:t>
        <w:br/>
        <w:t>Какое у козы молоко?</w:t>
        <w:br/>
        <w:t>Коза какая?</w:t>
        <w:br/>
        <w:t>Задиристая, вороватая, непослушная, озорная...</w:t>
        <w:br/>
        <w:t>2. Пересказать.</w:t>
        <w:br/>
        <w:t>3. Пересказать во множественном числе (Идут козы домой по улице, торопятся...)</w:t>
        <w:br/>
        <w:br/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Кошка. Е.Чарушин. </w:t>
        <w:br/>
        <w:br/>
        <w:t>Это кошка Маруська. Она в чулане мышь поймала, за это её хозяйка молочком накормила. Сидит Маруська на коврике, сытая, довольная. Песенки поёт-мурлычет, а её котёночек маленький — ему мурлыкать неинтересно. Он сам с собой играет — сам себя за хвост ловит, на всех фыркает, пыжится, топорщится. </w:t>
        <w:br/>
        <w:br/>
        <w:t>1. Ответить на вопросы:</w:t>
        <w:br/>
        <w:t>Как зовут кошку?</w:t>
        <w:br/>
        <w:t>Кого она поймала?</w:t>
        <w:br/>
        <w:t>Чем ее покормили?</w:t>
        <w:br/>
        <w:t>Сколько котят у кошки?</w:t>
        <w:br/>
        <w:t>Что делает котенок?</w:t>
        <w:br/>
        <w:t>Кошка какая?</w:t>
        <w:br/>
        <w:t>Сытая, довольная, мурлычащая.</w:t>
        <w:br/>
        <w:t>А котенок какой?</w:t>
        <w:br/>
        <w:t>Маленький, играющий, фыркающий.</w:t>
        <w:br/>
        <w:t>2. Пересказать.</w:t>
        <w:br/>
        <w:t>3. Пересказать от лица кошки (Я кошка Маруська, у меня...)</w:t>
        <w:br/>
        <w:t>4. Пересказать от лица котенка (У меня есть мама-кошка, зовут ее Маруська. Она...)</w:t>
        <w:br/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7:48:00Z</dcterms:created>
  <dc:creator>user</dc:creator>
  <dc:description/>
  <cp:keywords/>
  <dc:language>en-US</dc:language>
  <cp:lastModifiedBy>user</cp:lastModifiedBy>
  <dcterms:modified xsi:type="dcterms:W3CDTF">2018-02-04T17:49:00Z</dcterms:modified>
  <cp:revision>3</cp:revision>
  <dc:subject/>
  <dc:title/>
</cp:coreProperties>
</file>