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кола 2101 подразделение 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 по дополнительному образовани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Пишичитай-ка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обучение грамо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подаватель Чолпан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Дополнительная программа социально-педагогической направленности составлена на основе    программы Е.В. Колесниковой «От звука к букве. Обучение дошкольников элементам грамоты».</w:t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Программа предназначена для работы с детьми 5-6 лет в дошкольных учреждениях. В программе соблюдается переемственность не только с последующим обучением, но и с предыдущим. Методы обучения, используемые в работе, соответствуют возрастным особенностям ребенка и не дублируют основную образовательную программу детского сада.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Содержание программы делится на два этапа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bCs/>
          <w:sz w:val="32"/>
          <w:szCs w:val="32"/>
          <w:lang w:val="en-US"/>
        </w:rPr>
        <w:t>I</w:t>
      </w:r>
      <w:r>
        <w:rPr>
          <w:rFonts w:cs="Times New Roman"/>
          <w:b/>
          <w:bCs/>
          <w:sz w:val="32"/>
          <w:szCs w:val="32"/>
        </w:rPr>
        <w:t xml:space="preserve"> этап</w:t>
      </w:r>
      <w:r>
        <w:rPr>
          <w:rFonts w:cs="Times New Roman"/>
          <w:sz w:val="32"/>
          <w:szCs w:val="32"/>
        </w:rPr>
        <w:t xml:space="preserve"> имеет следующие задачи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. Развитие фонематического слуха,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. Развитие графических навыеов с целью подготовки руки к письму,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. Развитие основных движений( упражнения для рук, ног, туловища) и мелкой моторики( упражнения для пальцев и кистей рук)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bCs/>
          <w:sz w:val="32"/>
          <w:szCs w:val="32"/>
          <w:lang w:val="en-US"/>
        </w:rPr>
        <w:t>II</w:t>
      </w:r>
      <w:r>
        <w:rPr>
          <w:rFonts w:cs="Times New Roman"/>
          <w:b/>
          <w:bCs/>
          <w:sz w:val="32"/>
          <w:szCs w:val="32"/>
        </w:rPr>
        <w:t xml:space="preserve"> этап</w:t>
      </w:r>
      <w:r>
        <w:rPr>
          <w:rFonts w:cs="Times New Roman"/>
          <w:sz w:val="32"/>
          <w:szCs w:val="32"/>
        </w:rPr>
        <w:t xml:space="preserve"> имеет  следующие задачи: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. Развитие звуко-буквенного анализа,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. Развитие фонематического восприятия,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. Формирование первоначальных навыков чтения,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. Подготовка руки ребенка к письму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рограмма по обучению грамоте снабжена необходимыми материалами: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Технологией по обучению дошкольников элементам грамоты Е.В. Колесниковой,</w:t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омплектом методических пособий к программе,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Рабочими тетрадями для детей 4-5 «От слова к звуку» и для детей 5-6 лет «От А до Я», Демонстрационным материалом по развитию звуко-буквенного анализа, </w:t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ценариями учебно-игровых занятий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Дополнительная образовательная программа «Пишичитай-ка» имеет способствует развитию мотивации ребенка к познанию и творчеству, созданию условий для всестороннего развития личности ребенка. Программа является модифицированной и составлена на основе авторской программы Е.В. Колесниковой «От звука к букве». Программа опирается на федеральный закон «Об образовании» и соответствует ФГОС ДО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В программе используется системный, комплексный, личностный и деятельный подход к развитию детей. При системном подходе рассматриваются пути освоения ребенком языка в единстве сознания и деятельности. Комплексный Комплексный подход требует взаимодействия разных наук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(психолингвистики, педагогики, языкознания).Теоретический подход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основывается на представлении о закономерностях речевого развития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дошкольников. При личностном подходе рассматривается пр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оцесс обучения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детей с учѐтом их психофизиологических особенностей. Программа направлена на общее, интеллектуальное развитие детей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Комплексный подход требует взаимодействия разных наук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(психолингвистики, педагогики, языкознания).Теоретический подход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основывается на представлении о закономерностях речевого развития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дошкольников. При личностном подходе рассматривается пр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оцесс обучения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детей с учѐтом их психофизиологических особенностей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Актуальность программы.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Программа является одним из этапов подготовки детей к обучению в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школе и знакомит детей с первоначальными элементами грамоты. Программа предоставляет систему увлекательных игр и упражнений со звуками, буквами, словами, которые помогут детям сформировать мыслительные операции, научит понимать и выполнять учебную задачу, овладеть навыками речевого общения,а также способствуетразвитию мелкой моторики и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зрительно-двигательной координации. Данная программа педагогически целесообразна, так как при еѐ реализации дети получают достаточный запас знаний, умений и навыков, необходимый для подготовки к школе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Цель программы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Осуществление комплексного подхода к речевому развитию детей и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подготовки ихк усвоению грамоты, слоговому чтению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Правильная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подготовка руки к письму, развитие интереса к написанию каких-либо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единиц письма (слогов, слов, букв), точность, видение границ и аккуратность при письме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Задачи программы</w:t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>: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Образовательные: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Формирование и развитие фонематического слуха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Развитие произносительных умений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Учить детей владеть звуковой стороной речи –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темпом, интонацией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Знакомство со слоговой структурой слова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Формирование умения правильно строить предложение, использовать предлоги, распространять предложение, пользоваться конструкцией сложного предложения.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Формирование умение пересказывать, составлять небольшие рассказы по картинкам, используя простые предложения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Расширение словарного запаса детей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Знакомить с графическим изображением буквы;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Учить соотносить звук и букву;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Формирование и развитие звуко -буквенного анализа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Подготовка руки ребѐнка к письму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Упражнять в аналитико-синтетической деятельности ;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Формировать элементарные графические умения;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Познакомить с изображением буквы;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Упражнять печатать буквы, слоги ( по образцу);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bCs/>
          <w:sz w:val="32"/>
          <w:szCs w:val="32"/>
        </w:rPr>
        <w:t>Развивающие:</w:t>
      </w: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Развитие слухового восприятия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Развитие графических навыков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Развитие мелкой моторики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Развивать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мелкую моторику рук и укреплять мелкие мышцы руки;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Развивать глазомер,четкой координации руки;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Воспитательные: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Воспитание умения работать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Воспитание самостоятельности при выполнении заданий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-Воспитаниенравственных качеств, а именно терпимости,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доброжелательности по отношению к окружающим 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Прививать элементарные гигиенические правила письма;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Воспитывать усидчивость;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-Воспитывать способность к самостоятельному выполнению заданий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Режим занятий.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Занятия проводятся 2 раза в неделю. Включают в себя небольшую теоретическую часть, иллюстрированным наглядным матерниалом, игровыц занимательные упражнения, упражнения для развития моторики, физкульминутки. Длительность занятия 45 минут с учетом организационных моментов.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ascii="sans-serif;Arial" w:hAnsi="sans-serif;Arial" w:cs="sans-serif;Arial"/>
          <w:sz w:val="21"/>
          <w:szCs w:val="32"/>
        </w:rPr>
      </w:pPr>
      <w:r>
        <w:rPr>
          <w:rFonts w:cs="sans-serif;Arial" w:ascii="sans-serif;Arial" w:hAnsi="sans-serif;Arial"/>
          <w:sz w:val="21"/>
          <w:szCs w:val="32"/>
        </w:rPr>
      </w:r>
    </w:p>
    <w:p>
      <w:pPr>
        <w:pStyle w:val="Normal"/>
        <w:jc w:val="center"/>
        <w:rPr>
          <w:rFonts w:ascii="sans-serif;Arial" w:hAnsi="sans-serif;Arial" w:cs="sans-serif;Arial"/>
          <w:sz w:val="21"/>
        </w:rPr>
      </w:pPr>
      <w:r>
        <w:rPr>
          <w:rFonts w:cs="sans-serif;Arial" w:ascii="sans-serif;Arial" w:hAnsi="sans-serif;Arial"/>
          <w:sz w:val="21"/>
        </w:rPr>
      </w:r>
    </w:p>
    <w:p>
      <w:pPr>
        <w:pStyle w:val="Normal"/>
        <w:rPr>
          <w:rFonts w:ascii="sans-serif;Arial" w:hAnsi="sans-serif;Arial" w:cs="sans-serif;Arial"/>
          <w:sz w:val="21"/>
        </w:rPr>
      </w:pPr>
      <w:r>
        <w:rPr>
          <w:rFonts w:cs="sans-serif;Arial" w:ascii="sans-serif;Arial" w:hAnsi="sans-serif;Arial"/>
          <w:sz w:val="21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ный материал по подготовке детей к обучению грамоте Развитие фотнематического слуха у детей4-5 лет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Основной материал изучения  первого этапа</w:t>
      </w:r>
      <w:r>
        <w:rPr>
          <w:sz w:val="32"/>
          <w:szCs w:val="32"/>
        </w:rPr>
        <w:t>— звучащее слово, слоговая структура слова, графическое изображение слова, правильное произношение звуков в слове, интоннационное выделение звука в сло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первого этап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Развитие фонематического слу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комство с терминами «слово» и «звук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накомить с тем, что слова звучат по-разному и похоже,</w:t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sz w:val="32"/>
          <w:szCs w:val="32"/>
        </w:rPr>
        <w:t>-уточнить и закрепить правильное произношение звуков «С- СЬ», «З-ЗЬ», «Ц», «Ш», «Ж»,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«Ч», «Р-РЬ», «Л-ЛЬ», «М-МЬ», «Б-БЬ», «К-КЬ», «Д-ДЬ», «Т-ТЬ» изолированно, в словах и во фразовой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накомить с термином «слог», учить делить слова на слог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накомить с простейшим моделированием (слово можно обогзначить прямоугольником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ормирование умения различать твердые и мягкие соглас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ить определять и изолированно произносить перый звук в лов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ить способам интоннационного твыделения звука в слов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исовать вертикальные и горизонтальные лини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исовать округлые лини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штриховывать различные предм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Развитие мелкой моторики(упражнения для пальцев и кистей ру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пособствовать развитию произвольных движений пальцев и кистей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Перспективное планирование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этап октябрь-январь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Октябр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комство с многообразием слов, сравнение слов по звучанию, знакомствот с протяженностью слов (длинные и короткие), рисование иголок ежика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комство с протяженностью слов, их звучанием: звонко, громко, тихо, знакомство с ритмом слова (деление слов на слоги), рисование солнышк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комство с многообразием слов, деление слов на слоги, нахождение различий в двух похожих рисунка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комство с многообразием слов, игра «Подскажи словечко», нахождение несоответствий в рисунках, Игра «Пирамида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комство с моделированием слова, деление на слоги, рисование прямых линий, знакомство с листом в клетк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комство с многообразием слов, определение первого звука в слове, выделение голосом звука, рисование дорожек в тетради в клетку, заучивание стихотворения Я.Козловског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вуки «С-СЬ» («песенка большого и маленького насоса»), знакомство с твердыви и мягкими согласными, подбор слов с элементарной рифмой, раскрашивание листиков у березы, заучивание стихотворения Г.Сапгир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Моделирование слова, рисование прямоугольников, деление слов на слоги, игра «Повтори ритм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Ноябрь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вуки «З-ЗЬ» (песенка большого комара маленького комарика), знакомство с твердыми и мягкими согласными, заучивание стихотворения Б.Заходера, рисование ушей зайчикам.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вуки «С-СЬ», «З-ЗЬ», твердые и мягкие согласные, моделирование, нахождение различий в двух похожих рисунках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вук «Ц», рисование огурцов, заучивание стихотворения Г.Сапгира. Игра «Пирамида», чтение небылиц, нахождение несоответствий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Звук «Ш» (песенка ветра), рисование шариков, заучивание потешки, рисование узоров в тетради в клетку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вук «Ж» (песенка жука), моделирование, рисование желудей, заучивание стихотворения И. Солдатенко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вуки «Ш-Ж», моделирование, рисование щеток, заучивание стихотворения С. Михалков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вук «Ч», молелирование, нахождение различий в двух похожих картинках, заучивание потешки, рисование узоров в тетрад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вуки «Ч-Щ», можелирование, нахождение различий в похожих рисунках, заучивание поте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екабрь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вуки «Р-РЬ», закрашивание предметов, заучивание стихотворения О.Высотской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вуки «Л-ЛЬ», моделирование, рисование неваляшки, заучивание стихотворения Е.Александровой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вуки «М-МЬ», рисование мишки, заучивание стихотворения Т.Шорыгино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вуки «Б-БЬ», моделирование, заучивание стихотворения Г.Сапгира, рисование бус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вуки «К_КЬ», закрашивание овощей, заучивание стихотворения Д.Хармс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вук «Г», нахождение различий в двух похожих рисунках, рисование чередующихся узоров в тетради в клетку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вуки «Г-К», моделирование, закрашивание предметов, заучивание стихотворения Т.Шорыгиной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вуки «Д-ДЬ», моделирование,  рисование тучи и зонтика, заучивание стихотворения В. Берест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Январь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крепление звуков «З-ЗЬ», «Ж», «С-СЬ», повторение стихотворений, моделирование, раскрашивание предметов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крепление. Звуки «Р-РЬ», «Ш», моделирование, рисование узоров в тетради в клетк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крепление. Звуки»Л-ЛЬ», «Б-БЬ», моделирование, рисование березки, повторение стихотво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казатели развит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износит звуки изолирован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личает короткие и длинные слова, похожие и непохожие сло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елит слова на слог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ифференцирует твердые и мягкие согласные, назвает их изолирован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пределяет первый звук в слове (без призвукка гласног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извольно регулирует силу, темп, речевое дыха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исует вертикальные, горизонтальные и округлые линии, видит линию на листе в клет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полняет упражнения для рук и ки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ограммый материал по подготовке детей к обучению грамоте  «Развитие звуко-буквенногог анализа у детей 5-6 ле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Основной материал изучения второго этапа</w:t>
      </w:r>
      <w:r>
        <w:rPr>
          <w:sz w:val="32"/>
          <w:szCs w:val="32"/>
        </w:rPr>
        <w:t xml:space="preserve"> — звуки, буквы, слова, предложения, тексты, которые дети к концу обучения читают самостоятельно. Детям предлагаются игровые задания и упражнения со звуками, буквами, словами, предложен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ограмма второго эта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тия фонематического слух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богащение словарного запаса дошкольник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тие грамот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мение обобщать, анализировать, мыслить, рассуж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тие графических навыков с целью подготовки руки ребенка к пись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Перспективное  планирование второго этап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Февраль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накомство с гласным  звуком А. Схематическоеизображение в слове (красный квадрат в прямоугольнике) и буква «А». Графическое изовражение звука в слове. Различение звука и буквы. Рисавание матрешек. Место звука в слове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вук и буква «О». Графическое изображениезвука «О». рисование мячкй, написание буквы в клетке. Игра «Сема-слово»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вук и буква «У». Графическое изображениезвука. Рисование крючков, написание буквы «У». Игра «Соедини правильно»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вук и буква «Ы». Графическое изображение звука «Ы». Игры «Слово, схема», «Ну-ка, буква, отзовись»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вук и буква «Э». Написание буквы «Э» в клетке. Игры «Закончи предложение», «Напиши правильно», «Кто больше»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акрепление пройденного материала, написание и чтение слогов АУ, УА. Игры «Кто в каком домике живет», «Закрась правильно», «Звуки и буквы»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вук и буква «М», написание буквы «М», чтение слогов. Графическое изображение звука «М». Игры «Загадки и отгадки», «Слоговые домики». Чтение слов «мама» и «мыло». Знакомство с ударением.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Звук и буква «Л». Написание буквы «Л», чте5ние слогов. Игры «Схема-слово», «Раздели правильно». Графическое изображениезвука «Л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Мар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вук и буква «Н», написание буквы «Н», чтение слогов. Игры «Соедини правильно», «Подскажи словечко», «Слово, схема, предмет»,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вук и буква «Р», написание буквы «Р», чтение слогов, знакомство с предложением, чтение предложения. Игры «Подсажи словечко», «Закрась правильно», «Слова и слоги»,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акрепление пройденного мактериала. Игры «Звук потерялся», «Как зовут мальчика», «Закрась правильно», «Звук и буква»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уква «Я», написание буквы»Я», чтение слогов, знакомство с твердыми и мягкими согласными. Игры «Загадки и отгадки», « Как зовут девочку». Чтение предложения и его графическая запись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уква «Ю», написание буквы «Ю». Чтение слогов, твердые и мягкие согласные. Игры «Напиши правильно», «Как зовут девочку и мальчика». Чтение слогов и их графическая запись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уква «Е», написание буквы «Е», чтение слогов, твердые и мягкие согласные. Игры «Слушай, смотри, пиши», «Буквы рассыпались», «Подскажи словечко»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уква «Ё», написание буквы «Ё». Чтение слогов, твердые и мягкие согласные. Игры «Слушай, смотри, пиши», «Буквы рассыпались», «Подскажи словечко»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зук и буква «И», написание буквы «И». Чтение слогов, твердые и мягкие согласные. Игры « Загадки и отгадки», «Определи тместо звука в слове», «Предмет, схема, слов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Апрель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акрепление пройденного материала. Твердые и мягкие согласные.  Игры «Напиши правильно», «Кто больше», Чтение предложения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вуки «К-КЬ», «Г-ГЬ». Буквы «Г-К». написание букв «Г-К». Чтение слогов. Игры «Подскажи словечко», «Слово-схема». Составление предложения и его графическая запись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вуки «Д-ДЬ», «Т-ТЬ». Буквы «Д-Т». Написание букв, чтение слогов, предложений. Игры «Загадки-отгадки», «Узнай, какой звук потерялся»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вуки «В-ВЬ», «Ф-ФЬ». Буквы В-Ф. Написание букв, чтение слогов. Игры «Подсажи словечко», «Определи место звука в слове». Запись слов знаками, фонетическийй разбор слов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вуки «З-ЗЬ», «С-СЬ». Буквы З-С. Написание букв, чтение слогов. Игры «Загадки и отгадки», «Определи место звука в слове», «Допиши и прочитай». Фонетический разбор слов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вуки «Х-ХЬ», буква «Х». написание буквы, чтение слогов, слов, предложений. Игры «подсажи словечко», «Закончи предложение»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вуки «Б-БЬ», «П-ПЬ». Буквы «Б-П», написание букв, чтение слогов. Игры «Загадки и отгадки», «Соедини правильно», «Буквы рассыпались». Чтение предложений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вуки «Ж-Ш». Написание букв. Чтение слогов. Игры «Подсажи словечко», «Предмет, слово, схема», запись и чтение сло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Май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вуки и буквы «Ч-Щ». Написание букв, чтение слогов, стихотворение. Игры «Подскажи словечко», «Соедини правильно». Фонетический разбор слов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вук и буква «Ц». Написание ьуквы. Чтение логов, стихотворения. Игры «Загадки и отгадки», «Буквы рассыпались»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вук и буква «Й». Написание буквы. Чтение слов, стихотворения. Игры «Подскажи словечко», «Предмет. Слово, схема»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Буква «Ь». Написание буквы. Чтение слов, стихотворения, фонетический разбор слов. Игры «Буква потерялась», «Слово, схема», «Допиши слово»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Буква «Ъ». Написание буквы.. Чтение слов, стихотворения. Игры «Слово, схема», Звук, буква, слово», «Найди букву»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акрепление пройденного материала. Игры «Кто катается на карусели», «Какой звук потерялся», «Допиши правильно», «Разгадываем ребусы», «Отгадываем загадки»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акрепление пройденного материала. Игровые упражнения. «Допиши буквы и прочитай слова», «Составь и напиши предложение», Игра «Подскажи словечко».</w:t>
      </w:r>
    </w:p>
    <w:p>
      <w:pPr>
        <w:pStyle w:val="Normal"/>
        <w:numPr>
          <w:ilvl w:val="0"/>
          <w:numId w:val="8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Закрепление пройденного материала. Чтение стихотворения. Знакомство с алфавитом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Показатели развития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К концу года ребенок мож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нать буквы русского алфави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исать буквы русского алфавитав клет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нимать и использовать в речи термины «звук» и «букв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пределять место звука в слов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личать гласные, твердые и мягкие слоглас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льзоваться графическим обозначением звуков ( гласные — красный квадрат, твердые согласные — синий квадрат, мягкие согласные — зеленый квадра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оотносить звук и букв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водить звуковой анализ сл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читать слоги, слова, небольшие текст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авильно пользоваться терминами «звук», «слог», «слово», «предложе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оставлять предложение из двух, трех с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Е.В. Колесникова. «Программа «От звука к букве. Обучение дошкольников элементам грамоты» Рекомендовано учебно-методической лабораторией педагогики начального образования Московского института открытого образования. Изд. «Ювента», М., 2007г.</w:t>
      </w:r>
    </w:p>
    <w:p>
      <w:pPr>
        <w:pStyle w:val="Normal"/>
        <w:rPr/>
      </w:pPr>
      <w:r>
        <w:rPr>
          <w:sz w:val="32"/>
          <w:szCs w:val="32"/>
        </w:rPr>
        <w:t>2. М.Д.Маханева «Подготовка к обучению грамоте днтнй 4-5 лет» Творческий центр «Сфера», М. 2007</w:t>
      </w:r>
    </w:p>
    <w:p>
      <w:pPr>
        <w:pStyle w:val="Normal"/>
        <w:rPr/>
      </w:pPr>
      <w:r>
        <w:rPr>
          <w:sz w:val="32"/>
          <w:szCs w:val="32"/>
        </w:rPr>
        <w:t>3. М.А. Полякова «Как научить ребенка читать и писать» Изд. «Айрис-пресс»,М. 2008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6:00Z</dcterms:created>
  <dc:creator/>
  <dc:description/>
  <cp:keywords/>
  <dc:language>en-US</dc:language>
  <cp:lastModifiedBy>Варя</cp:lastModifiedBy>
  <dcterms:modified xsi:type="dcterms:W3CDTF">2018-02-04T17:54:00Z</dcterms:modified>
  <cp:revision>2</cp:revision>
  <dc:subject/>
  <dc:title/>
</cp:coreProperties>
</file>