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Планирование дидактических игр в индивидуальной работе по формированию элементарных математических представлений у детей старшего дошкольного возраста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4171"/>
        <w:gridCol w:w="3582"/>
      </w:tblGrid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5-6 лет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д/и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пражнять в счете в пределах 5; уметь сравнивать две группы предметов, или убирая из большей группы предмет, или добавляя к меньшей группе недостающий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меть ориентировать в пространстве и обозначать словами направления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Чего не стало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оберем в корзину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Что, где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Пропущенное число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Отсчитай столько же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йди цифру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По порядку стройся»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меть называть числа до 5 в прямом и обратном порядке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меть раскладывать цифры по порядку до 5 и называть их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азличать количественный и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рядковый счет, отвечать на вопросы: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колько, который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меть ориентироваться на листе бумаги,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тражать в речи направление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Что изменилось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Какой цифры не стало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Что спрятали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Фигуры высшего пилотажа»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Правее и выше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Что? Где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лева - справа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Вверх-вниз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Говорящая стрелка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Прятки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Веселые числа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зови скорее»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пражнять в счете по осязанию в пределах 5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знакомить с нулем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пражнять в счете в пределах 5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Игра с яблоками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йди столько же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зови соседей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Посчитай и ответь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Магазин игрушек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Кто быстрее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Исправь ошибку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Что изменилось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Кто знает, пусть дальше считает»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Закрепить умение увеличивать и уменьшать число на один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Знать, что число не зависит от величины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едмета и местоположения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Закрепить название частей суток.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зови скорей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обери букет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еделька, стройся!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зови по порядку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Утро, день, вечер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колько времени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Вчера, сегодня, завтра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Цветная неделя»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Закреплять названия геометрических фигур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знакомить с четырехугольником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Классифицировать фигуры по величине и форме. Уметь ориентироваться в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остранстве, отражать в речи направление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зови предмет такой же формы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Где правая, где левая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Кто больше назовет предметов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треугольной формы (прямоугольной)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делай узор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делай из одной геометрической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фигуры другую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Почта»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знакомить с образованием числа 6 и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цифрой шесть. Правильно соотносить числительное с предметами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пражнять в счете на слух. Закреплять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редставление о частях суток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В какой руке сколько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Чудесный мешочек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еделька, стройся!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делай столько же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зови число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Что спрятано»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пражнять в счете в порядке шести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меть составлять силуэт из четырех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авнобедренных фигур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азвивать воображение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зови соседей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читай меньше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Укрась елочку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Волшебники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Вопрос – ответ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Полезно – вредно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А я думаю так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Отгадай - ка»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пражнять в измерении протяженности с помощью условной меры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ознакомить с образованием числа 7 и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цифрой семь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Закрепить названия геометрических фигур.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В какой руке сколько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Какой цифры не стало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йди фигуру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Орнамент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Да и нет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Кто больше принесет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Кто больше запомнил»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чить делить предмет на 2 равные части. Уметь показать 1/2. На конкретном материале установить, что целое больше части. Упражнять в счете в пределах семи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читай по порядку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Я целое, а ты часть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Сделаем вместе из части целое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Кто в домике живет»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Упражнять в счете в пределах 10.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Закрепить представление о геометрических фигурах. Упражнять в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риентировке в пространстве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зови такой же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Где левая, где правая?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Найди варианты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Волшебники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Орнамент»</w:t>
            </w:r>
          </w:p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«Кружок – самолет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02:00Z</dcterms:created>
  <dc:creator>User</dc:creator>
  <dc:description/>
  <dc:language>en-US</dc:language>
  <cp:lastModifiedBy>User</cp:lastModifiedBy>
  <dcterms:modified xsi:type="dcterms:W3CDTF">2018-01-31T07:02:00Z</dcterms:modified>
  <cp:revision>1</cp:revision>
  <dc:subject/>
  <dc:title/>
</cp:coreProperties>
</file>