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br/>
        <w:t>Действующие лица: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Взрослые: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Ведущая.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Госпожа Холодень.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Госпожа Метелица.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Дед Мороз.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Дети: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Вьюжинка.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Льдинка.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Пауки охранники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Снежинки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Красная шапочка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Серый волк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 xml:space="preserve">Разбойники 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Атаманша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 xml:space="preserve">Принц 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Золушка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Придворные дамы и господа</w:t>
      </w:r>
    </w:p>
    <w:p>
      <w:pPr>
        <w:pStyle w:val="Normal"/>
        <w:widowControl/>
        <w:tabs>
          <w:tab w:val="clear" w:pos="709"/>
          <w:tab w:val="left" w:pos="2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д Мороз и Холодень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  <w:i/>
          <w:i/>
        </w:rPr>
      </w:pPr>
      <w:r>
        <w:rPr>
          <w:b/>
          <w:i/>
        </w:rPr>
        <w:t>Дети входят в зал под песню: «Карнавальная» Евтодьева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</w:rPr>
      </w:pPr>
      <w:r>
        <w:rPr>
          <w:b/>
        </w:rPr>
        <w:t>Тимур: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Дни, словно стрелочки часов,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Спешат, спешат вперёд!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И вот уже в который раз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Зимы настал черёд!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</w:rPr>
      </w:pPr>
      <w:r>
        <w:rPr>
          <w:b/>
        </w:rPr>
        <w:t>Макс Т.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 xml:space="preserve">Снова к нам пришел сегодня 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Праздник елки и зимы.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Этот праздник новогодний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С нетерпеньем ждали мы.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</w:rPr>
      </w:pPr>
      <w:r>
        <w:rPr>
          <w:b/>
        </w:rPr>
        <w:t>Эля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Нам праздник веселый зима принесла –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Зеленая елка к нам в гости пришла.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Усыпаны ветки пушистым снежком,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Вокруг в хороводе мы с песней идем.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</w:rPr>
      </w:pPr>
      <w:r>
        <w:rPr>
          <w:b/>
        </w:rPr>
        <w:t>Яна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Елочка, здравствуй, красавица наша.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Год, как не виделись мы.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 xml:space="preserve">Кажется, ты еще ярче и краше 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Стала с прошедшей зимы.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</w:rPr>
      </w:pPr>
      <w:r>
        <w:rPr>
          <w:b/>
        </w:rPr>
        <w:t>Софа С.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Мы много споем тебе песенок.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Твой праздник отпразднуем весело.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 xml:space="preserve">Пусть в памяти нашей останется 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Нарядная елка – красавица!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</w:rPr>
      </w:pPr>
      <w:r>
        <w:rPr>
          <w:b/>
        </w:rPr>
        <w:t>Соня Д.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Ярче, ярче пусть сверкает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Елки праздничный наряд.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 xml:space="preserve">С Новым годом, с Новым годом 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Поздравляем всех ребят!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  <w:i/>
          <w:i/>
        </w:rPr>
      </w:pPr>
      <w:r>
        <w:rPr>
          <w:b/>
          <w:i/>
        </w:rPr>
        <w:t>Зажигается ёлка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</w:rPr>
      </w:pPr>
      <w:r>
        <w:rPr>
          <w:b/>
        </w:rPr>
        <w:t>Диана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Пусть новогодний Дед Мороз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Подарит счастья целый воз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Здоровья крепкого в придачу,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Во всём задуманном – удачу,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Мира, дружбы, счастья, ласки,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Чтобы жизнь была, как в сказке.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Скорей встречайте Новый год!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Уж он стучится у ворот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</w:rPr>
      </w:pPr>
      <w:r>
        <w:rPr>
          <w:b/>
        </w:rPr>
        <w:t>Лера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Он сказку в каждый дом несёт,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Откройте только шире двери –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И чудо вмиг произойдёт,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Лишь в чудо надо только верить.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</w:rPr>
      </w:pPr>
      <w:r>
        <w:rPr>
          <w:b/>
        </w:rPr>
        <w:t>Меланья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Нам нравится морозная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Пушистая пора,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Ночное небо звездное,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Сверканье серебра.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И елка зажигается,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И пляшет хоровод,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И вот, как полагается,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Приходит Новый год!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  <w:i/>
          <w:i/>
        </w:rPr>
      </w:pPr>
      <w:r>
        <w:rPr>
          <w:b/>
          <w:i/>
        </w:rPr>
        <w:t>Дети проходят на стульчики.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i/>
          <w:i/>
        </w:rPr>
      </w:pPr>
      <w:r>
        <w:rPr>
          <w:b/>
        </w:rPr>
        <w:t>Ведущая</w:t>
      </w:r>
      <w:r>
        <w:rPr>
          <w:b/>
          <w:i/>
        </w:rPr>
        <w:t xml:space="preserve">: (Раскрывает новогоднюю открытку) 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 xml:space="preserve">Ребята, посмотрите, Дед Мороз прислал нам приглашение на новогодний бал. Здесь написано, что бал состоится во дворце Госпожи Метелицы. 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>
          <w:b/>
          <w:i/>
        </w:rPr>
        <w:t>(Достаёт калейдоскоп, смотрит.)</w:t>
      </w:r>
      <w:r>
        <w:rPr>
          <w:i/>
        </w:rPr>
        <w:t xml:space="preserve"> 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</w:rPr>
      </w:pPr>
      <w:r>
        <w:rPr/>
        <w:t>Сейчас посмотрим. Во дворце всё уже готово, даже маленькие дочки Госпожи Метелицы приготовили свои праздничные наряды. Нам нужно торопиться, чтобы не опоздать!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</w:rPr>
      </w:pPr>
      <w:r>
        <w:rPr>
          <w:b/>
        </w:rPr>
        <w:t>Тая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Мы Снежинки нежные -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Балерины снежные!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Стайкой белой мы летаем.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 xml:space="preserve">С ветром дружим и играем. 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</w:rPr>
      </w:pPr>
      <w:r>
        <w:rPr>
          <w:b/>
        </w:rPr>
        <w:t>Танец - имитация снежинок (флешка № 5 «Серебристые снежинки»)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>
          <w:b/>
          <w:i/>
        </w:rPr>
        <w:t>Из-за ёлки выходят Вьюжинка и Льдинка в ночных сорочках, плачут.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>
          <w:b/>
        </w:rPr>
        <w:t>Ведущая:</w:t>
      </w:r>
      <w:r>
        <w:rPr/>
        <w:t xml:space="preserve"> 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Здравствуйте, Вьюжинка и Льдинка, что случилось?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>
          <w:b/>
        </w:rPr>
        <w:t>Вьюжинка и Льдинка</w:t>
      </w:r>
      <w:r>
        <w:rPr/>
        <w:t xml:space="preserve">: 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i/>
          <w:i/>
        </w:rPr>
      </w:pPr>
      <w:r>
        <w:rPr/>
        <w:t xml:space="preserve">Здравствуйте! </w:t>
      </w:r>
      <w:r>
        <w:rPr>
          <w:b/>
          <w:i/>
        </w:rPr>
        <w:t>(Всхлипывает).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</w:rPr>
      </w:pPr>
      <w:r>
        <w:rPr>
          <w:b/>
        </w:rPr>
        <w:t>Льдинка: Арина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Мы праздника ждали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И мы заказали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Себе новогодние платья.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Ах, как мы мечтали,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Как мы выбирали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Нарядные лёгкие платья!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Платья нас так украшали!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Платья блёстками сверкали!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Вдруг всё изменилось: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Несчастье случилось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И платья бесследно пропали!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>
          <w:b/>
        </w:rPr>
        <w:t>Вьюжинка:</w:t>
      </w:r>
      <w:r>
        <w:rPr/>
        <w:t xml:space="preserve"> </w:t>
      </w:r>
      <w:r>
        <w:rPr>
          <w:b/>
        </w:rPr>
        <w:t>Милена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Это злодейка, Госпожа Холодень.!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Она налетела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Она захотела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Украсть наши новые платья!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Стащила и спрятала платья!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>
          <w:b/>
        </w:rPr>
        <w:t>Ведущая:</w:t>
      </w:r>
      <w:r>
        <w:rPr/>
        <w:t xml:space="preserve"> 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Но зачем?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>
          <w:b/>
        </w:rPr>
        <w:t>Вьюжинка:</w:t>
      </w:r>
      <w:r>
        <w:rPr/>
        <w:t xml:space="preserve"> Просто так из вредности! Она такая противная, эта Госпожа Холодень, её никто не любит.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>
          <w:b/>
        </w:rPr>
        <w:t>Ведущая:</w:t>
      </w:r>
      <w:r>
        <w:rPr/>
        <w:t xml:space="preserve"> Ребята, что же делать? Ведь нас тоже пригласили на праздник. Мы не можем оставить Вьюжинку и Льдинку в беде.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Давайте позовём деда Мороза.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</w:rPr>
      </w:pPr>
      <w:r>
        <w:rPr>
          <w:b/>
        </w:rPr>
        <w:t>Макс В.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 xml:space="preserve">Елочка пушистая, 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 xml:space="preserve">Шишек хоровод, 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Снегом все искрится – и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 xml:space="preserve">Встретим Новый год! 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 xml:space="preserve">Будут песни добрые, 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 xml:space="preserve">Сказки и стихи, 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 xml:space="preserve">Дедушка Мороз ты наш, 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Слышишь? Приходи!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>
          <w:b/>
        </w:rPr>
        <w:t>Зовут Д.М.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>
          <w:b/>
          <w:i/>
        </w:rPr>
        <w:t>Звучит фонограмма песни “ Новый год” группа “Дискотека Авария”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  <w:i/>
          <w:i/>
        </w:rPr>
      </w:pPr>
      <w:r>
        <w:rPr>
          <w:b/>
          <w:i/>
        </w:rPr>
        <w:t>входит д.м. и одет он весьма оригинально: наушники, разговаривает по сотовому телефону.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>
          <w:b/>
        </w:rPr>
        <w:t xml:space="preserve">Ведущая  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Дедушка Мороз! Ты ли это?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>
          <w:b/>
        </w:rPr>
        <w:t>Д.М.</w:t>
      </w:r>
      <w:r>
        <w:rPr/>
        <w:t xml:space="preserve"> 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Я! Я! Иду в ногу со временем! Вращаюсь в разных кругах, тусуюсь! Живу  современно, легко, прикольно</w:t>
      </w:r>
      <w:r>
        <w:rPr>
          <w:i/>
        </w:rPr>
        <w:t xml:space="preserve">! </w:t>
      </w:r>
      <w:r>
        <w:rPr>
          <w:b/>
          <w:i/>
        </w:rPr>
        <w:t>(Глядя на ёлочку)</w:t>
      </w:r>
      <w:r>
        <w:rPr/>
        <w:t xml:space="preserve"> Вау, какой блеск!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>
          <w:b/>
        </w:rPr>
        <w:t>Ведущая:</w:t>
      </w:r>
      <w:r>
        <w:rPr/>
        <w:t xml:space="preserve"> Д.М.! Ты знаешь, куда ты пришёл?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>
          <w:b/>
        </w:rPr>
        <w:t>Д.М.:</w:t>
      </w:r>
      <w:r>
        <w:rPr/>
        <w:t xml:space="preserve"> На тусовку!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>
          <w:b/>
        </w:rPr>
        <w:t>Ведущая:</w:t>
      </w:r>
      <w:r>
        <w:rPr/>
        <w:t xml:space="preserve"> 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На какую еще тусовку, что это за слова такие? Это же детский сад! И дети у нас воспитанные! Ты чему их учишь! И ты что, забыл о своём приглашении на бал!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>
          <w:b/>
        </w:rPr>
        <w:t>Д.М.</w:t>
      </w:r>
      <w:r>
        <w:rPr/>
        <w:t xml:space="preserve"> 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Детский сад!!!! Да что ж это я, старый удумал!? Совсем всё позабыл! Простите, дети, простите меня старика!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  <w:i/>
          <w:i/>
        </w:rPr>
      </w:pPr>
      <w:r>
        <w:rPr>
          <w:b/>
          <w:i/>
        </w:rPr>
        <w:t>( За елкой превращается в настоящего Деда Мороза)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Вот я и готов отправляться на бал.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  <w:i/>
          <w:i/>
        </w:rPr>
      </w:pPr>
      <w:r>
        <w:rPr>
          <w:b/>
          <w:i/>
        </w:rPr>
        <w:t>Хоровод «Дед Мороз – лучший дед»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</w:rPr>
      </w:pPr>
      <w:r>
        <w:rPr>
          <w:b/>
        </w:rPr>
        <w:t>Ведущая: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Д.М. Госпожа Холодень украла у Вьюжинки и Льдинки бальные платья, надо им помочь вернуть их!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</w:rPr>
      </w:pPr>
      <w:r>
        <w:rPr>
          <w:b/>
        </w:rPr>
        <w:t>Д.М: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У меня есть волшебная книга, она нам поможет добраться до замка госпожи Холодени.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>
          <w:b/>
          <w:i/>
        </w:rPr>
        <w:t>Достаёт книгу сказок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Спустилась ночь на небеса, закрой глаза скорее,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И сказка вновь перед тобой свои откроет двери.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Пусть сказки в этот праздник,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Скорее к нам придут,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Ведь знаем мы наверняка,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Героев все здесь ждут.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>
          <w:b/>
          <w:i/>
        </w:rPr>
        <w:t xml:space="preserve">Появляется Красная Шапочка и серый волк 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>
          <w:b/>
        </w:rPr>
        <w:t>Красная Шапочка: Полина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Я будто бы сошла с картинки,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Несу я бабушке гостинцы.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Маслица горшок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Да сладкий пирожок.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Как хорошо в лесу гулять,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А можно и станцевать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</w:rPr>
      </w:pPr>
      <w:r>
        <w:rPr>
          <w:b/>
        </w:rPr>
        <w:t>Танцуют парный танец с волком (Полька)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</w:rPr>
      </w:pPr>
      <w:r>
        <w:rPr>
          <w:b/>
        </w:rPr>
        <w:t>Ведущая: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Ой, Д.М., мне кажется, мы не туда попали!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</w:rPr>
      </w:pPr>
      <w:r>
        <w:rPr>
          <w:b/>
        </w:rPr>
        <w:t>Д.М :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Это моя книжка-проказница захотела поиграть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  <w:i/>
          <w:i/>
        </w:rPr>
      </w:pPr>
      <w:r>
        <w:rPr>
          <w:b/>
          <w:i/>
        </w:rPr>
        <w:t>Дети рассыпаются горошком, и проводится игра «                                            »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  <w:i/>
          <w:i/>
        </w:rPr>
      </w:pPr>
      <w:r>
        <w:rPr>
          <w:b/>
          <w:i/>
        </w:rPr>
        <w:t>Дети садятся на стульчики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>
          <w:b/>
        </w:rPr>
        <w:t>Д.М. проводит игру с родителями.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>
          <w:b/>
        </w:rPr>
        <w:t xml:space="preserve">Д.М: 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В страну чудес и волшебства спускайся без опаски.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Желаем славно погостить у старой, доброй сказки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  <w:i/>
          <w:i/>
        </w:rPr>
      </w:pPr>
      <w:r>
        <w:rPr>
          <w:b/>
          <w:i/>
        </w:rPr>
        <w:t>Появляется атаманша и разбойники.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</w:rPr>
      </w:pPr>
      <w:r>
        <w:rPr>
          <w:b/>
        </w:rPr>
        <w:t>Исполняется танец: «А, как известно, мы народ горячий!» (флешка № 9)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>
          <w:b/>
        </w:rPr>
        <w:t>Атаманша: Амалия</w:t>
      </w:r>
      <w:r>
        <w:rPr/>
        <w:t xml:space="preserve"> 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Говорят, мы бяки-буки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Можем шороху задать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 xml:space="preserve">Дайте, что ли, карты в руки 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На «Мороза» погадать!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</w:rPr>
      </w:pPr>
      <w:r>
        <w:rPr>
          <w:b/>
        </w:rPr>
        <w:t>Атаманша: Лиза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Видим, трудная дорога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Предстоит вам, господа!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В замок к злюке - Холодени,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Это вам не ой – ля – ля!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i/>
          <w:i/>
        </w:rPr>
      </w:pPr>
      <w:r>
        <w:rPr>
          <w:b/>
        </w:rPr>
        <w:t xml:space="preserve">Ведущая: </w:t>
      </w:r>
      <w:r>
        <w:rPr>
          <w:b/>
          <w:i/>
        </w:rPr>
        <w:t>смеясь</w:t>
      </w:r>
      <w:r>
        <w:rPr>
          <w:i/>
        </w:rPr>
        <w:t>: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Д.М опять твоя книжечка нас не туда привела, может она хочет песню послушать?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>
          <w:b/>
          <w:i/>
        </w:rPr>
        <w:t>Обращается к детям</w:t>
      </w:r>
      <w:r>
        <w:rPr>
          <w:b/>
        </w:rPr>
        <w:t>:</w:t>
      </w:r>
      <w:r>
        <w:rPr/>
        <w:t xml:space="preserve"> ребята споём песню?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  <w:i/>
          <w:i/>
        </w:rPr>
      </w:pPr>
      <w:r>
        <w:rPr>
          <w:b/>
          <w:i/>
        </w:rPr>
        <w:t>Исполняется песня: «Дед Мороз, славный дед»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>
          <w:b/>
          <w:i/>
        </w:rPr>
        <w:t xml:space="preserve">Дети садятся на стульчики 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  <w:i/>
          <w:i/>
        </w:rPr>
      </w:pPr>
      <w:r>
        <w:rPr>
          <w:b/>
          <w:i/>
        </w:rPr>
        <w:t>Появляются пауки - охранники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</w:rPr>
      </w:pPr>
      <w:r>
        <w:rPr>
          <w:b/>
        </w:rPr>
        <w:t>Паук 1: Вадим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Поскорей от дверей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Убегайте в панике,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У дверей, у дверей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Пауки - охранники.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</w:rPr>
      </w:pPr>
      <w:r>
        <w:rPr>
          <w:b/>
        </w:rPr>
        <w:t>Слава: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Охраняем, охраняем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Госпожу Холодрыгу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Отгоняем, отгоняем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Всех мы прочь, прочь!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Чтоб всегда на земле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Была ночь! Ночь!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</w:rPr>
      </w:pPr>
      <w:r>
        <w:rPr>
          <w:b/>
        </w:rPr>
        <w:t>Артем;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Поскорей от дверей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Убегайте в панике,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Всех храбрей, всех верней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Пауки-охранники.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</w:rPr>
      </w:pPr>
      <w:r>
        <w:rPr>
          <w:b/>
        </w:rPr>
        <w:t>Танец пауков: «В пещере горного короля» (флешка № 8)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>
          <w:b/>
          <w:i/>
        </w:rPr>
        <w:t>Появляется госпожа Холодень.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>
          <w:b/>
        </w:rPr>
        <w:t>Госпожа Холодень:</w:t>
      </w:r>
      <w:r>
        <w:rPr/>
        <w:t xml:space="preserve"> 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Кто это ко мне пожаловал? Здравствуй, Дед Мороз! Здравствуйте, дети! Что это вы обо мне все вспомнили?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>
          <w:b/>
        </w:rPr>
        <w:t>Д. М.:</w:t>
      </w:r>
      <w:r>
        <w:rPr/>
        <w:t xml:space="preserve"> 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Здравствуй, госпожа Холодень! Отдай Вьюжинке и Льдинке бальные платья! Они ведь тебе малы.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>
          <w:b/>
        </w:rPr>
        <w:t>Госпожа Холодень:</w:t>
      </w:r>
      <w:r>
        <w:rPr/>
        <w:t xml:space="preserve"> 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Не отдам! Эта Госпожа Метелица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Возомнила, что она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Всем на свете так нужна!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Пару месяцев нужна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А потом придёт весна!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Как со мною поступила!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Всех на праздник пригласила,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А меня, как будто нет: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Не прислала мне билет!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Но и я не останусь в долгу!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Я вам праздник испортить смогу!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Эти платья я вам ни за что не отдам –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Накажу я и вас и Метель!.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>
          <w:b/>
        </w:rPr>
        <w:t>Д.М:</w:t>
      </w:r>
      <w:r>
        <w:rPr/>
        <w:t xml:space="preserve"> 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Ну как тебе не стыдно!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>
          <w:b/>
        </w:rPr>
        <w:t>Госпожа Холодень:</w:t>
      </w:r>
      <w:r>
        <w:rPr/>
        <w:t xml:space="preserve"> 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i/>
          <w:i/>
        </w:rPr>
      </w:pPr>
      <w:r>
        <w:rPr/>
        <w:t xml:space="preserve">Мне не стыдно! Я так хочу на бал! Мне так обидно! Пусть и им будет обидно, как мне! </w:t>
      </w:r>
      <w:r>
        <w:rPr>
          <w:b/>
          <w:i/>
        </w:rPr>
        <w:t>(Плачет).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>
          <w:b/>
        </w:rPr>
        <w:t>Д.М:</w:t>
      </w:r>
      <w:r>
        <w:rPr/>
        <w:t xml:space="preserve"> 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А давай я вас помирю.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>
          <w:b/>
        </w:rPr>
        <w:t>Госпожа Холодень:</w:t>
      </w:r>
      <w:r>
        <w:rPr/>
        <w:t xml:space="preserve"> 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А ты сумеешь нас помирить? Я и праздничный пирог испекла.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>
          <w:b/>
        </w:rPr>
        <w:t>Д.М:</w:t>
      </w:r>
      <w:r>
        <w:rPr/>
        <w:t xml:space="preserve"> 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Я очень постараюсь! А ты отдашь девочкам платья?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>
          <w:b/>
        </w:rPr>
        <w:t>Госпожа Холодень:</w:t>
      </w:r>
      <w:r>
        <w:rPr/>
        <w:t xml:space="preserve"> 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Ладно, отдам! Пауки за мной!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>
          <w:b/>
          <w:i/>
        </w:rPr>
        <w:t>Отдаёт платья, пока Вьюжинка и Льдинка переодеваются.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</w:rPr>
      </w:pPr>
      <w:r>
        <w:rPr>
          <w:b/>
        </w:rPr>
        <w:t>Кира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Хоть поверьте, хоть проверьте,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Каждой сказке свой черед!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В чудо нужно просто верить,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Будет добрым Новый Год!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  <w:i/>
          <w:i/>
        </w:rPr>
      </w:pPr>
      <w:r>
        <w:rPr>
          <w:b/>
          <w:i/>
        </w:rPr>
        <w:t>Исполняется вальс: Придворные дамы и Золушка с Принцем (Эля, Егор, Кира, Софа, Лера)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>
          <w:b/>
        </w:rPr>
        <w:t>Появляется Госпожа Метелица.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>
          <w:b/>
        </w:rPr>
        <w:t>Вьюжинка:</w:t>
      </w:r>
      <w:r>
        <w:rPr/>
        <w:t xml:space="preserve"> 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Мама! Мама! Госпожа Холодень пришла мириться! Она вернула наши платья!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>
          <w:b/>
        </w:rPr>
        <w:t>Госпожа Метелица:</w:t>
      </w:r>
      <w:r>
        <w:rPr/>
        <w:t xml:space="preserve"> 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Ни за что не буду мириться с этой врединой!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>
          <w:b/>
        </w:rPr>
        <w:t>Льдинка:</w:t>
      </w:r>
      <w:r>
        <w:rPr/>
        <w:t xml:space="preserve"> 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Она нам подарок принесла новогодний!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>
          <w:b/>
        </w:rPr>
        <w:t>Д.М:</w:t>
      </w:r>
      <w:r>
        <w:rPr/>
        <w:t xml:space="preserve"> 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</w:rPr>
      </w:pPr>
      <w:r>
        <w:rPr/>
        <w:t xml:space="preserve">Госпожа Пурга, сегодня праздник, а значит, все должны друг друга простить, помириться и веселиться от души! </w:t>
      </w:r>
      <w:r>
        <w:rPr>
          <w:b/>
          <w:i/>
        </w:rPr>
        <w:t>(Соединяет руки Метелицы и Холодени).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>
          <w:b/>
        </w:rPr>
        <w:t>Все:</w:t>
      </w:r>
      <w:r>
        <w:rPr/>
        <w:t xml:space="preserve"> 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Мирись, мирись, мирись,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И больше не дерись,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А если будешь злиться,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С тобой нельзя водиться!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>
          <w:b/>
          <w:i/>
        </w:rPr>
        <w:t>Госпожа Холодень протягивает Метелице  подарок.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</w:rPr>
      </w:pPr>
      <w:r>
        <w:rPr>
          <w:b/>
        </w:rPr>
        <w:t>Госпожа Холодень: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Сама испекла!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  <w:i/>
          <w:i/>
        </w:rPr>
      </w:pPr>
      <w:r>
        <w:rPr>
          <w:b/>
        </w:rPr>
        <w:t xml:space="preserve">Госпожа Метелица: </w:t>
      </w:r>
      <w:r>
        <w:rPr>
          <w:b/>
          <w:i/>
        </w:rPr>
        <w:t>(Достаёт коробочку)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</w:rPr>
      </w:pPr>
      <w:r>
        <w:rPr/>
        <w:t xml:space="preserve">У меня тоже для тебя кое-что есть. </w:t>
      </w:r>
      <w:r>
        <w:rPr>
          <w:b/>
          <w:i/>
        </w:rPr>
        <w:t>(Надевает на Холодень корону).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Теперь ты не простая Холодень, а новогодняя!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>
          <w:b/>
        </w:rPr>
        <w:t>Все:</w:t>
      </w:r>
      <w:r>
        <w:rPr/>
        <w:t xml:space="preserve"> Ура!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>
          <w:b/>
        </w:rPr>
        <w:t xml:space="preserve">Госпожа Метелица: 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 xml:space="preserve">Все гости собрались, 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Начинаем мы наш бал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</w:rPr>
      </w:pPr>
      <w:r>
        <w:rPr>
          <w:b/>
        </w:rPr>
        <w:t>Егор: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Под Новый год мы чуда ждём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И вот мечты сбываются,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И снова верные друзья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У ёлочки встречаются.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</w:rPr>
      </w:pPr>
      <w:r>
        <w:rPr>
          <w:b/>
        </w:rPr>
        <w:t>Кирилл: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Минуты счастья пусть в часы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И годы превращаются,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Пусть радость входит в каждый дом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И сказка не кончается!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</w:rPr>
      </w:pPr>
      <w:r>
        <w:rPr>
          <w:b/>
        </w:rPr>
        <w:t>Ведущая: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Ну-ка, сказочный народ,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  <w:i/>
          <w:i/>
        </w:rPr>
      </w:pPr>
      <w:r>
        <w:rPr/>
        <w:t>Становись-ка в хоровод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  <w:i/>
          <w:i/>
        </w:rPr>
      </w:pPr>
      <w:r>
        <w:rPr>
          <w:b/>
          <w:i/>
        </w:rPr>
        <w:t>Танцуют общий  хоровод «Елочный» (флешка № 6)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</w:rPr>
      </w:pPr>
      <w:r>
        <w:rPr>
          <w:b/>
        </w:rPr>
        <w:t>Вика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Новый год! Новый год!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Много счастья принесёт: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Взрослым – всяких радостей,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Детям – разных сладостей.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Получить ужасно рады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Ёлки – новые наряды,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Дворики – снеговиков,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Лёд – весёлый скрип коньков,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Небо – праздничный салют,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Дед Мороз – медаль за труд!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  <w:i/>
          <w:i/>
        </w:rPr>
      </w:pPr>
      <w:r>
        <w:rPr>
          <w:b/>
          <w:i/>
        </w:rPr>
        <w:t xml:space="preserve">Дарит медаль Д. М. 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</w:rPr>
      </w:pPr>
      <w:r>
        <w:rPr>
          <w:b/>
        </w:rPr>
        <w:t xml:space="preserve">Д.М. 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i/>
          <w:i/>
        </w:rPr>
      </w:pPr>
      <w:r>
        <w:rPr/>
        <w:t xml:space="preserve">Спасибо, дети, весело у вас! Но пора мне дальше путь держать! </w:t>
      </w:r>
      <w:r>
        <w:rPr>
          <w:b/>
          <w:i/>
        </w:rPr>
        <w:t>(уходит быстрым шагом)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</w:rPr>
      </w:pPr>
      <w:r>
        <w:rPr>
          <w:b/>
        </w:rPr>
        <w:t>Ведущая: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Д.М., стой! А как же подарки!? Дети их так ждут!!!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</w:rPr>
      </w:pPr>
      <w:r>
        <w:rPr>
          <w:b/>
        </w:rPr>
        <w:t xml:space="preserve">Д.М. 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Ой, точно! Какой же Новый год без подарков!?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 xml:space="preserve">Сейчас посмотрим, у меня ж где – то мешок был,… наверное? Вот я старый!!! 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  <w:i/>
          <w:i/>
        </w:rPr>
      </w:pPr>
      <w:r>
        <w:rPr/>
        <w:t xml:space="preserve">Я с тусовки – то шел, и забыл про мешок! </w:t>
      </w:r>
      <w:r>
        <w:rPr>
          <w:b/>
          <w:i/>
        </w:rPr>
        <w:t>(расстраивается)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</w:rPr>
      </w:pPr>
      <w:r>
        <w:rPr>
          <w:b/>
        </w:rPr>
        <w:t>Ведущая: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 xml:space="preserve">Смотри, Д.М., какой – то мешок под елкой! Может твой? 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  <w:i/>
          <w:i/>
        </w:rPr>
      </w:pPr>
      <w:r>
        <w:rPr>
          <w:b/>
          <w:i/>
        </w:rPr>
        <w:t>Д.М. берет мешок, и начинает доставать из него подарки – предметы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 xml:space="preserve">Ботинок – 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О! Вам привет, от старых штиблет! Кто заказывал у меня?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 xml:space="preserve">Горшок – 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 xml:space="preserve">Кто принес сюда мешок, 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 xml:space="preserve">Спрятал кто – то там горшок? 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 xml:space="preserve">Неужели есть малышки, 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Кто – то мочит здесь штанишки?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 xml:space="preserve">Ремень – 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Ремень — подарок от меня!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Не обойдешься без ремня.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Известно, впрочем, ранее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 xml:space="preserve">Был средством воспитания. 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  <w:i/>
          <w:i/>
        </w:rPr>
      </w:pPr>
      <w:r>
        <w:rPr>
          <w:b/>
          <w:i/>
        </w:rPr>
        <w:t>Предлагает родителям.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</w:rPr>
      </w:pPr>
      <w:r>
        <w:rPr>
          <w:b/>
        </w:rPr>
        <w:t>Ведущая: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Д.М., какой – то странный у тебя мешок! Дети, кто это заказывал у Деда Мороза?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>
          <w:b/>
        </w:rPr>
        <w:t xml:space="preserve">Госпожа Холодень: 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Ой! Это я! Я разозлилась на всех, что опять Новый год без меня будете отмечать! И заколдовала все подарки на свете!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</w:rPr>
      </w:pPr>
      <w:r>
        <w:rPr>
          <w:b/>
        </w:rPr>
        <w:t>Д.М.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  <w:i/>
          <w:i/>
        </w:rPr>
      </w:pPr>
      <w:r>
        <w:rPr/>
        <w:t xml:space="preserve">Ну как тебе не стыдно! Мы же все уже давно помирились!  Давайте все вместе скажем волшебное заклинание: </w:t>
      </w:r>
      <w:r>
        <w:rPr>
          <w:b/>
          <w:i/>
        </w:rPr>
        <w:t>повторяют несколько раз, свет погасить на последнем повторе.</w:t>
      </w:r>
    </w:p>
    <w:p>
      <w:pPr>
        <w:pStyle w:val="Normal"/>
        <w:widowControl/>
        <w:tabs>
          <w:tab w:val="clear" w:pos="709"/>
          <w:tab w:val="left" w:pos="2215" w:leader="none"/>
        </w:tabs>
        <w:rPr/>
      </w:pPr>
      <w:r>
        <w:rPr/>
        <w:t>«Снип-снап-снурре, пурре-базелюрре»</w:t>
      </w:r>
      <w:r>
        <w:rPr>
          <w:b/>
        </w:rPr>
        <w:t xml:space="preserve"> </w:t>
      </w:r>
      <w:r>
        <w:rPr>
          <w:b/>
          <w:i/>
        </w:rPr>
        <w:t>под елкой мешок с подарками.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  <w:i/>
          <w:i/>
        </w:rPr>
      </w:pPr>
      <w:r>
        <w:rPr>
          <w:b/>
          <w:i/>
        </w:rPr>
        <w:t>Раздача подарков.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b/>
          <w:b/>
          <w:i/>
          <w:i/>
        </w:rPr>
      </w:pPr>
      <w:r>
        <w:rPr>
          <w:b/>
          <w:i/>
        </w:rPr>
        <w:t>Музыка с флешки.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widowControl/>
        <w:tabs>
          <w:tab w:val="clear" w:pos="709"/>
          <w:tab w:val="left" w:pos="2215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widowControl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26">
    <w:name w:val="c26"/>
    <w:basedOn w:val="Style14"/>
    <w:qFormat/>
    <w:rPr/>
  </w:style>
  <w:style w:type="character" w:styleId="C18">
    <w:name w:val="c18"/>
    <w:basedOn w:val="Style14"/>
    <w:qFormat/>
    <w:rPr/>
  </w:style>
  <w:style w:type="character" w:styleId="C4">
    <w:name w:val="c4"/>
    <w:basedOn w:val="Style14"/>
    <w:qFormat/>
    <w:rPr/>
  </w:style>
  <w:style w:type="character" w:styleId="C3">
    <w:name w:val="c3"/>
    <w:basedOn w:val="Style14"/>
    <w:qFormat/>
    <w:rPr/>
  </w:style>
  <w:style w:type="character" w:styleId="C5">
    <w:name w:val="c5"/>
    <w:basedOn w:val="Style14"/>
    <w:qFormat/>
    <w:rPr/>
  </w:style>
  <w:style w:type="character" w:styleId="C32">
    <w:name w:val="c32"/>
    <w:basedOn w:val="Style14"/>
    <w:qFormat/>
    <w:rPr/>
  </w:style>
  <w:style w:type="character" w:styleId="C13">
    <w:name w:val="c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22c36">
    <w:name w:val="c22 c36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22">
    <w:name w:val="c22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1">
    <w:name w:val="c1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11">
    <w:name w:val="c11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7:00:00Z</dcterms:created>
  <dc:creator/>
  <dc:description/>
  <cp:keywords/>
  <dc:language>en-US</dc:language>
  <cp:lastModifiedBy>Михаил</cp:lastModifiedBy>
  <dcterms:modified xsi:type="dcterms:W3CDTF">2018-02-04T08:40:00Z</dcterms:modified>
  <cp:revision>6</cp:revision>
  <dc:subject/>
  <dc:title/>
</cp:coreProperties>
</file>