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е  казён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Солонечно-Талинская основная общеобразовательная школа»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НЯТО                                                            </w:t>
        <w:tab/>
        <w:tab/>
        <w:tab/>
        <w:t>УТВЕРЖДАЮ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педагогическом совете                                           Директор МКОУ «Солонечно-Талинская Протокол от  01.11.2013г. № 2                                    ООШ»: _______________И.В. Васильева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Приказ от 05.11.2013г.  № 12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300"/>
        <w:jc w:val="center"/>
        <w:textAlignment w:val="baseline"/>
        <w:outlineLvl w:val="4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Caption1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/>
          <w:b w:val="false"/>
          <w:bCs/>
          <w:color w:val="000000"/>
          <w:sz w:val="24"/>
          <w:szCs w:val="24"/>
        </w:rPr>
      </w:r>
    </w:p>
    <w:p>
      <w:pPr>
        <w:pStyle w:val="Caption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rPr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о портфолио </w:t>
      </w:r>
      <w:r>
        <w:rPr>
          <w:rFonts w:cs="Times New Roman" w:ascii="Times New Roman" w:hAnsi="Times New Roman"/>
          <w:b/>
          <w:bCs/>
          <w:szCs w:val="24"/>
        </w:rPr>
        <w:t xml:space="preserve">(индивидуальной накопительной оценке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ОБУЧАЮЩИХ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. Общие поло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 Настоящее Положение о портфолио индивидуальных образовательных достижений обучающихся разработано в соответствии с требованиями Федерального государственного образовательного стандарта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«Портфолио» – это способ фиксирования, накопления и оценки индивидуальных образовательных достижений обучающихся за определенный период его обучения в образовательном учреждении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Индивидуальная накопительная оценка (портфолио) – это комплект документов, представляющий совокупность сертифицированных или несертифицированных индивидуальных достижений, способ фиксирования индивидуализированных оценок и сомооценивания учащихся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 Портфолио - коллекция работ и результатов учащегося, которая демонстрирует его усилия, прогресс, достижения в различных областях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5. Портфолио позволяет учитывать результаты, достигнутые учеником в разнообразных видах деятельности – учебной, творческой, социальной, коммуникативной и других и является важным элементом деятельностного подхода к образованию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6. Способствует развитию осознанного образования учащимися, развитию само- и взаимооценивания, нацеливает учащихся на саморазвитие, самообразование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1.7. Портфолио способствует формированию самостоятельности мышления обучающего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. Цель портфолио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2.1. Представить отчёт по процессу образования обучающегося, увидеть  его образовательный результат в целостном контексте, обеспечить отслеживание его прогресса, продемонстрировать его способности практического применения знаний и умений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7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Задачи портфолио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Поддерживать и поощрять высокую учебную мотивацию школьников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Развивать навыки рефлексивной и оценочной (самооценочной) деятельности школьников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 Выявлять существующий уровень сформированности умений и  совершенствовать их путём внесения коррекции в учебный процесс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4. Формировать умения учиться ставить цели, планировать, организовывать, контролировать собственную учебную деятельность, делать отчет об индивидуальных образовательных достижениях. 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 Содействовать индивидуализации (персонализации) образования обучающихся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6. Содействовать дальнейшей успешной социализации обучающихся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7. Укреплять взаимодействие с семьей ученика, повышать заинтересованность родителей (законных представителей) в результатах развития ребенка и совместной деятельности со школой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7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Функции портфолио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4.1. Повышение образовательной активности обучающихся, уровня осознания ими своих целей и возможнос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5. Порядок формирования портфолио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 В школе устанавливается период времени, который отводится для организации работы по созданию накопительной папки и ознакомлению учащихся и родителей  с правилами работы с  портфолио – 1 цикл учебного года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2.Портфолио является необходимым документом для  каждого ученика школы, начиная  с 1-го класса, и  предполагает видение «картины» значимых образовательных результатов в целом, отслеживает его индивидуальный прогресс в широком образовательном контексте  на протяжении всего учебного года. 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3. Ответственность за организацию формирования портфолио и систематическое знакомство родителей (законных представителей) с его содержанием возлагается на классного руководителя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5.4. Портфолио хранится в школе в течение всего пребывания ребенка в ней. При переводе ребенка в другое образовательной учреждение портфолио выдается на руки родителям (законным представителям) вместе с личным делом, медицинской картой ребен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6. Структура портфоли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 Структура Портфолио  представляет собой комплексную модель, которая  включает титульный лист (отражающий  информацию об ученике – фамилия, имя, отчество, класс, учебное заведение) и состоит из нескольких  раздел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раздел: «Мой мир» включает в себя листы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«Это я» - рассказ ребенка о себе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«Моя семья» - рассказ о членах семь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« Мои друзья» - их увлечения, любимые занятия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Мои увлечения» - то, чем любит заниматься ребенок, посещения спортивной секции, музыкальной, художественной школы и т.д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Моя школа», «Мои учителя» - рассказ о школ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 xml:space="preserve"> раздел: «Моя учеба» -  листы,  посвящены школьным предметам.</w:t>
      </w:r>
      <w:bookmarkStart w:id="0" w:name="_GoBack"/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I</w:t>
      </w:r>
      <w:r>
        <w:rPr>
          <w:rFonts w:cs="Times New Roman" w:ascii="Times New Roman" w:hAnsi="Times New Roman"/>
          <w:szCs w:val="24"/>
        </w:rPr>
        <w:t xml:space="preserve"> раздел: «Моя общественная работа» - отражает участие ребенка во всех школьных и классных мероприятиях, которые не связаны с учебной деятельность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</w:rPr>
        <w:t xml:space="preserve"> раздел: «Мое творчество» - ребенок наполняет своими рисунками, стихами, фотографиями подел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V</w:t>
      </w:r>
      <w:r>
        <w:rPr>
          <w:rFonts w:cs="Times New Roman" w:ascii="Times New Roman" w:hAnsi="Times New Roman"/>
          <w:szCs w:val="24"/>
        </w:rPr>
        <w:t xml:space="preserve"> раздел «Мои впечатления» - ребенок в форме заметок выражает свои впечатления об экскурсиях в музеи, театр, на выстав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VI</w:t>
      </w:r>
      <w:r>
        <w:rPr>
          <w:rFonts w:cs="Times New Roman" w:ascii="Times New Roman" w:hAnsi="Times New Roman"/>
          <w:szCs w:val="24"/>
        </w:rPr>
        <w:t xml:space="preserve"> раздел «Мои достижения» - включает грамоты, дипломы, благодарности.</w:t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7. Оформление портфолио.</w:t>
      </w:r>
    </w:p>
    <w:p>
      <w:pPr>
        <w:pStyle w:val="Normal"/>
        <w:ind w:firstLine="570"/>
        <w:jc w:val="both"/>
        <w:rPr/>
      </w:pPr>
      <w:r>
        <w:rPr>
          <w:rFonts w:cs="Times New Roman" w:ascii="Times New Roman" w:hAnsi="Times New Roman"/>
          <w:bCs/>
          <w:szCs w:val="24"/>
        </w:rPr>
        <w:t>7.1. Рабочую папку</w:t>
      </w:r>
      <w:r>
        <w:rPr>
          <w:rFonts w:cs="Times New Roman" w:ascii="Times New Roman" w:hAnsi="Times New Roman"/>
          <w:szCs w:val="24"/>
        </w:rPr>
        <w:t xml:space="preserve"> (портфолио) учащийся оформляет в соответствии с принятой в школе комплексной структурой. Обучающийся имеет право включать в папку с файлами дополнительные разделы, материалы, элементы оформления и т. п., отражающие его индивидуальность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2. При формировании портфолио соблюдается принцип добровольности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3. При оформлении портфолио должны соблюдаться следующие требования:</w:t>
      </w:r>
    </w:p>
    <w:p>
      <w:pPr>
        <w:pStyle w:val="Normal"/>
        <w:ind w:left="129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      систематичность и регулярность ведения портфолио;</w:t>
      </w:r>
    </w:p>
    <w:p>
      <w:pPr>
        <w:pStyle w:val="Normal"/>
        <w:ind w:left="129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      достоверность сведений, представленных в портфолио;</w:t>
      </w:r>
    </w:p>
    <w:p>
      <w:pPr>
        <w:pStyle w:val="Normal"/>
        <w:ind w:left="129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      аккуратность и эстетичность оформления;</w:t>
      </w:r>
    </w:p>
    <w:p>
      <w:pPr>
        <w:pStyle w:val="Normal"/>
        <w:ind w:left="129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      разборчивость при ведении записей;</w:t>
      </w:r>
    </w:p>
    <w:p>
      <w:pPr>
        <w:pStyle w:val="Normal"/>
        <w:ind w:left="129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      целостность и эстетическая завершенность представленных материалов;</w:t>
      </w:r>
    </w:p>
    <w:p>
      <w:pPr>
        <w:pStyle w:val="Normal"/>
        <w:ind w:left="129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      наглядно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4.  Индивидуальные образовательные достижения обучающегося и все необходимые сведения фиксируются в портфолио в течение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5.      В конце учебного года проводится анализ портфолио и исчисление итоговой оценки (рейтинга) личных достижений обучающегося в образовательной, творческой и спортивн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6.  Анализ портфолио производится экспертной группой. В состав экспертной группы входит классный руководитель, а также представители родительского комитета класса, классного актива и администрации школы. Обучающиеся имеют право участвовать в процедуре анализа их портфолио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News Gothic MT;Times New Roman" w:hAnsi="News Gothic MT;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jc w:val="center"/>
    </w:pPr>
    <w:rPr>
      <w:rFonts w:ascii="Times New Roman" w:hAnsi="Times New Roman" w:cs="Times New Roman"/>
      <w:b/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0:14:00Z</dcterms:created>
  <dc:creator>Завуч</dc:creator>
  <dc:description/>
  <cp:keywords/>
  <dc:language>en-US</dc:language>
  <cp:lastModifiedBy>Васильева Ирина Викторовна</cp:lastModifiedBy>
  <cp:lastPrinted>2015-04-22T15:29:00Z</cp:lastPrinted>
  <dcterms:modified xsi:type="dcterms:W3CDTF">2015-04-22T08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