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казённое образовательное учреждение</w:t>
      </w:r>
    </w:p>
    <w:p>
      <w:pPr>
        <w:pStyle w:val="Normal"/>
        <w:jc w:val="center"/>
        <w:rPr/>
      </w:pPr>
      <w:r>
        <w:rPr/>
        <w:t>«Солонечно-Талинская основная общеобразовательная школа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ПРИНЯТО                                                            </w:t>
        <w:tab/>
        <w:tab/>
        <w:t>УТВЕРЖДАЮ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 xml:space="preserve">На педагогическом совете                                           </w:t>
        <w:tab/>
        <w:t xml:space="preserve">Директор МКОУ «Солонечно-Талинская    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Протокол от  01.11.2013г. № 2                                               ООШ»: _______________И.В. Васильева</w:t>
      </w:r>
    </w:p>
    <w:p>
      <w:pPr>
        <w:pStyle w:val="Normal"/>
        <w:ind w:left="-567" w:hanging="0"/>
        <w:rPr/>
      </w:pPr>
      <w:r>
        <w:rPr/>
        <w:tab/>
        <w:tab/>
        <w:tab/>
        <w:t xml:space="preserve">                        </w:t>
        <w:tab/>
        <w:tab/>
        <w:tab/>
        <w:tab/>
        <w:t>Приказ от 05.11.2013г.  № 124</w:t>
      </w:r>
    </w:p>
    <w:p>
      <w:pPr>
        <w:pStyle w:val="Normal"/>
        <w:ind w:left="-567" w:hanging="0"/>
        <w:rPr/>
      </w:pPr>
      <w:r>
        <w:rPr/>
        <w:t xml:space="preserve">     </w:t>
      </w:r>
    </w:p>
    <w:p>
      <w:pPr>
        <w:pStyle w:val="Normal"/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"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нутреннего распорядка обучающихся</w:t>
      </w:r>
    </w:p>
    <w:p>
      <w:pPr>
        <w:pStyle w:val="Normal"/>
        <w:ind w:left="425" w:righ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786" w:right="-143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ind w:left="426" w:right="-143" w:hanging="0"/>
        <w:jc w:val="both"/>
        <w:rPr/>
      </w:pPr>
      <w:r>
        <w:rPr>
          <w:bCs/>
          <w:color w:val="000000"/>
        </w:rPr>
        <w:t>1.1.</w:t>
      </w:r>
      <w:r>
        <w:rPr>
          <w:color w:val="000000"/>
        </w:rPr>
        <w:t xml:space="preserve"> Настоящие Правила внутреннего распорядка обучающихся  (далее - Правила) разработаны в соответствии с  </w:t>
      </w:r>
      <w:r>
        <w:rPr/>
        <w:t>Федеральным законом от 29 декабря 2012 года № 273-ФЗ «Об образовании в Российской Федерации»</w:t>
      </w:r>
      <w:r>
        <w:rPr>
          <w:color w:val="000000"/>
        </w:rPr>
        <w:t xml:space="preserve">, </w:t>
      </w:r>
      <w:r>
        <w:rPr/>
        <w:t>п</w:t>
      </w:r>
      <w:r>
        <w:rPr>
          <w:color w:val="000000"/>
        </w:rPr>
        <w:t xml:space="preserve">риказом Министерства образования и науки Российской Федерации  от 15.03.2013 № 185 "Об утверждении Порядка применения к обучающимся и снятия с обучающихся мер дисциплинарного взыскания", Уставом Школы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1.2. </w:t>
      </w:r>
      <w:r>
        <w:rPr/>
        <w:t xml:space="preserve">Настоящие Правила регулируют режим организации образовательного процесса, прав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и обязанности обучающихся, применение поощрения и мер дисциплинарного взыскания 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обучающимся </w:t>
      </w:r>
      <w:r>
        <w:rPr>
          <w:color w:val="000000"/>
        </w:rPr>
        <w:t>МКОУ «Солонечно-Талинская ООШ»</w:t>
      </w:r>
      <w:r>
        <w:rPr/>
        <w:t xml:space="preserve"> (далее – Школа).</w:t>
      </w:r>
    </w:p>
    <w:p>
      <w:pPr>
        <w:pStyle w:val="Normal"/>
        <w:shd w:fill="FFFFFF" w:val="clear"/>
        <w:ind w:left="426" w:right="-143" w:hanging="0"/>
        <w:jc w:val="both"/>
        <w:rPr/>
      </w:pPr>
      <w:r>
        <w:rPr/>
        <w:t>1.3.  Правила способствуют:</w:t>
      </w:r>
    </w:p>
    <w:p>
      <w:pPr>
        <w:pStyle w:val="Normal"/>
        <w:numPr>
          <w:ilvl w:val="0"/>
          <w:numId w:val="3"/>
        </w:numPr>
        <w:shd w:fill="FFFFFF" w:val="clear"/>
        <w:ind w:left="1260" w:right="-143" w:hanging="360"/>
        <w:jc w:val="both"/>
        <w:rPr/>
      </w:pPr>
      <w:r>
        <w:rPr/>
        <w:t xml:space="preserve">формированию у обучающихся таких личностных качеств как:  организованность, ответственность, уважение к окружающим, </w:t>
      </w:r>
    </w:p>
    <w:p>
      <w:pPr>
        <w:pStyle w:val="Normal"/>
        <w:numPr>
          <w:ilvl w:val="0"/>
          <w:numId w:val="3"/>
        </w:numPr>
        <w:shd w:fill="FFFFFF" w:val="clear"/>
        <w:ind w:left="1260" w:right="-143" w:hanging="360"/>
        <w:jc w:val="both"/>
        <w:rPr>
          <w:color w:val="000000"/>
        </w:rPr>
      </w:pPr>
      <w:r>
        <w:rPr>
          <w:color w:val="000000"/>
        </w:rPr>
        <w:t xml:space="preserve">развитию культуры поведения и навыков общения среди обучающихся, </w:t>
      </w:r>
    </w:p>
    <w:p>
      <w:pPr>
        <w:pStyle w:val="Normal"/>
        <w:numPr>
          <w:ilvl w:val="0"/>
          <w:numId w:val="3"/>
        </w:numPr>
        <w:shd w:fill="FFFFFF" w:val="clear"/>
        <w:ind w:left="1260" w:right="-143" w:hanging="360"/>
        <w:jc w:val="both"/>
        <w:rPr/>
      </w:pPr>
      <w:r>
        <w:rPr/>
        <w:t>поддержанию дисциплины и порядка в школе и на ее территории,</w:t>
      </w:r>
    </w:p>
    <w:p>
      <w:pPr>
        <w:pStyle w:val="Normal"/>
        <w:numPr>
          <w:ilvl w:val="0"/>
          <w:numId w:val="3"/>
        </w:numPr>
        <w:shd w:fill="FFFFFF" w:val="clear"/>
        <w:ind w:left="1260" w:right="-143" w:hanging="360"/>
        <w:jc w:val="both"/>
        <w:rPr/>
      </w:pPr>
      <w:r>
        <w:rPr>
          <w:color w:val="000000"/>
        </w:rPr>
        <w:t xml:space="preserve">созданию обстановки,  способствующей </w:t>
      </w:r>
      <w:r>
        <w:rPr/>
        <w:t>обеспечению безопасности детей во время нахождения в Школе.</w:t>
      </w:r>
    </w:p>
    <w:p>
      <w:pPr>
        <w:pStyle w:val="Normal"/>
        <w:numPr>
          <w:ilvl w:val="1"/>
          <w:numId w:val="4"/>
        </w:numPr>
        <w:shd w:fill="FFFFFF" w:val="clear"/>
        <w:ind w:left="1146" w:right="-143" w:hanging="720"/>
        <w:jc w:val="both"/>
        <w:rPr/>
      </w:pPr>
      <w:r>
        <w:rPr>
          <w:color w:val="000000"/>
        </w:rPr>
        <w:t xml:space="preserve">Дисциплина в школе  </w:t>
      </w:r>
      <w:r>
        <w:rPr/>
        <w:t xml:space="preserve">поддерживается на основе уважения человеческого достоинства   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ающихся, педагогических и иных работников школы. Применение физического и (или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сихического насилия по отношению к обучающимся не допускает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1.5.Настоящие Правила обязательны для исполнения всеми учащимися Школы и их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родителями (законными представителями), обеспечивающими получения учащимися общег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образова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/>
        <w:t xml:space="preserve">Один экземпляр настоящих Правил хранится в библиотеке Школы. Текст настоящих 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Правил размещается на официальном сайте Школы в сети Интернет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786" w:right="-143" w:hanging="360"/>
        <w:rPr>
          <w:b/>
          <w:b/>
          <w:bCs/>
          <w:color w:val="000000"/>
        </w:rPr>
      </w:pPr>
      <w:r>
        <w:rPr>
          <w:b/>
          <w:bCs/>
          <w:color w:val="000000"/>
        </w:rPr>
        <w:t>Режим работы Школы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 xml:space="preserve">2.1. Учебный год в Школе начинается 1 сентября. 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 xml:space="preserve">2.2. Продолжительность учебного года на первой, второй ступенях общего образования 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 xml:space="preserve">составляет не менее 34 недель без учета государственной (итоговой) аттестации, в первом 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классе – 33 недели.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2.3. Учебный год составляют учебные периоды: четверти. Количество четвертей - 4.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2.4. При обучении по четвертям после каждого учебного периода следуют каникулы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(четверти чередуются с каникулами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5. Годовой календарный учебный график, определяющий конкретные сроки начала и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кончания учебных четвертей и каникул, разрабатывается и утверждается Школо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остоятельно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6. Обучение в Школе ведется: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- в первом классе по 5-дневной учебной неделе и только в первую смену;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- во 2 - 9 классах по 6-дневной учебной неделе.</w:t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>2.7. Продолжительность урока во 2–11-х классах составляет 45 минут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8. В соответствии с требованиями санитарно-эпидемиологических правил и нормативов для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облегчения процесса адаптации детей к требованиям общеобразовательного учреждения в 1-   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м классе применяется ступенчатый метод постепенного наращивания учебной нагрузки: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/>
      </w:pPr>
      <w:r>
        <w:rPr/>
        <w:t>сентябрь, октябрь - 3 урока по 35 минут каждый;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/>
      </w:pPr>
      <w:r>
        <w:rPr/>
        <w:t>ноябрь-декабрь – по 4 урока по 35 минут каждый;</w:t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jc w:val="both"/>
        <w:rPr/>
      </w:pPr>
      <w:r>
        <w:rPr/>
        <w:t>январь - май – по 4 урока по 45 минут каждый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     </w:t>
      </w:r>
      <w:r>
        <w:rPr/>
        <w:t xml:space="preserve">В середине учебного дня проводится динамическая пауза продолжительностью не менее 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40 минут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Обучение в 1-м классе без бального оценивания знаний обучающихся и домашних заданий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9. Учебные занятия в Школе начинаются в 8 часов 30 минут. </w:t>
      </w:r>
    </w:p>
    <w:p>
      <w:pPr>
        <w:pStyle w:val="Normal"/>
        <w:rPr/>
      </w:pPr>
      <w:r>
        <w:rPr/>
        <w:t xml:space="preserve">      </w:t>
      </w:r>
      <w:r>
        <w:rPr/>
        <w:t>2.10. После третьего и четвёртого уроков перемены по 20 минут, остальные – 10 минут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11. Величина недельной учебной образовательной нагрузки (количество учебных занятий),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реализуемая через урочную  деятельность, определяется в соответствии с таблицей: 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40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лассы</w:t>
            </w:r>
          </w:p>
        </w:tc>
        <w:tc>
          <w:tcPr>
            <w:tcW w:w="7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Максимально допустимая недельная нагрузка в академических часах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6-дневная учебная нед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5-дневная учебная нед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 -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2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8 -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3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12. Горячее питание обучающихся осуществляется в школьной столовой после третьего и   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>четвертого уроков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13.  Учебная недельная нагрузка распределяется равномерно в течение учебной недели, при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м объем максимальной допустимой нагрузки в течение дня составляет: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</w:tabs>
        <w:ind w:left="1429" w:hanging="720"/>
        <w:jc w:val="both"/>
        <w:rPr/>
      </w:pPr>
      <w:r>
        <w:rPr/>
        <w:t>для обучающихся 1-х классов не более 4 уроков и 1 день в неделю - не более 5 уроков за счет урока физической культуры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 xml:space="preserve">для обучающихся 2 - 4-х классов - не более 5 уроков, и один раз в неделю 6 уроков </w:t>
      </w:r>
    </w:p>
    <w:p>
      <w:pPr>
        <w:pStyle w:val="ListParagraph"/>
        <w:ind w:left="0" w:hanging="0"/>
        <w:jc w:val="both"/>
        <w:rPr/>
      </w:pPr>
      <w:r>
        <w:rPr/>
        <w:t xml:space="preserve">      </w:t>
      </w:r>
      <w:r>
        <w:rPr/>
        <w:t>за счет урока физической культуры  при 6-дневной учебной неделе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для обучающихся 5 - 6-х классов - не более 6 уроков;</w:t>
      </w:r>
    </w:p>
    <w:p>
      <w:pPr>
        <w:pStyle w:val="ListParagraph"/>
        <w:numPr>
          <w:ilvl w:val="0"/>
          <w:numId w:val="1"/>
        </w:numPr>
        <w:ind w:left="0" w:firstLine="709"/>
        <w:jc w:val="both"/>
        <w:rPr/>
      </w:pPr>
      <w:r>
        <w:rPr/>
        <w:t>для обучающихся 7 - 9-х классов - не более 7 уроков.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14. Расписание уроков составляется с учетом дневной и недельной умственной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работоспособности обучающихся и шкалой трудности учебных предметов. </w:t>
      </w:r>
    </w:p>
    <w:p>
      <w:pPr>
        <w:pStyle w:val="Normal"/>
        <w:spacing w:lineRule="atLeast" w:line="100"/>
        <w:jc w:val="both"/>
        <w:rPr/>
      </w:pPr>
      <w:r>
        <w:rPr/>
        <w:t xml:space="preserve">      </w:t>
      </w:r>
      <w:r>
        <w:rPr/>
        <w:t xml:space="preserve">2.15. Обучающиеся должны приходить в Школу не позднее 8 часов 20 минут. Опоздание на </w:t>
      </w:r>
    </w:p>
    <w:p>
      <w:pPr>
        <w:pStyle w:val="Normal"/>
        <w:spacing w:lineRule="atLeast" w:line="100"/>
        <w:jc w:val="both"/>
        <w:rPr/>
      </w:pPr>
      <w:r>
        <w:rPr/>
        <w:t xml:space="preserve">     </w:t>
      </w:r>
      <w:r>
        <w:rPr/>
        <w:t xml:space="preserve">уроки недопустимо. 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bCs/>
        </w:rPr>
      </w:pPr>
      <w:r>
        <w:rPr>
          <w:b/>
          <w:bCs/>
        </w:rPr>
        <w:t>Права, обязанности и ответственность учащихся</w:t>
      </w:r>
    </w:p>
    <w:p>
      <w:pPr>
        <w:pStyle w:val="Normal"/>
        <w:tabs>
          <w:tab w:val="clear" w:pos="709"/>
          <w:tab w:val="left" w:pos="-240" w:leader="none"/>
          <w:tab w:val="left" w:pos="120" w:leader="none"/>
        </w:tabs>
        <w:ind w:right="-143" w:hanging="0"/>
        <w:rPr>
          <w:b/>
          <w:b/>
          <w:sz w:val="28"/>
          <w:szCs w:val="28"/>
        </w:rPr>
      </w:pPr>
      <w:r>
        <w:rPr>
          <w:b/>
        </w:rPr>
        <w:t xml:space="preserve">       </w:t>
      </w:r>
      <w:r>
        <w:rPr>
          <w:b/>
        </w:rPr>
        <w:t>3.1. Обучающиеся имеют право на: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. выбор организации, осуществляющей образовательную деятельность, формы получения образования и формы обучения после получения основного общего   образования или после достижения восемнадцати лет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2.  предоставление условий для обучения с учетом особенностей их психофизического развития и состояния здоровья, в том числе получение социально-педагогической и психологической помощи, бесплатной психолого-медико-педагогической коррекции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зачет результатов освоения обучающимися учебных предметов, курсов, дисциплин (модулей), дополнительных образовательных программ в других организациях, осуществляющих образовательную деятельность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5. 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6. свободу совести, информации, свободное выражение собственных взглядов и убеждений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7.  каникулы -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8. </w:t>
      </w:r>
      <w:r>
        <w:rPr>
          <w:rFonts w:cs="Times New Roman" w:ascii="Times New Roman" w:hAnsi="Times New Roman"/>
          <w:sz w:val="24"/>
          <w:szCs w:val="24"/>
        </w:rPr>
        <w:t>повторное (не более двух раз) прохождение промежуточной аттестации по учебному предмету, курсу, дисциплине (модулю) в сроки, определяемые Школой, в пределах одного года с момента образования академической задолженности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9. </w:t>
      </w:r>
      <w:r>
        <w:rPr>
          <w:rFonts w:cs="Times New Roman" w:ascii="Times New Roman" w:hAnsi="Times New Roman"/>
          <w:sz w:val="24"/>
          <w:szCs w:val="24"/>
        </w:rPr>
        <w:t>перевод для получения образования по другой форме обучения и форме получения образования в порядке, установленном законодательством об образовании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0. перевод в другую Школу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1. участие в управлении Школой в порядке, установленном ее уставом и положением о совете обучающихся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2. ознакомление со свидетельством о государственной регистрации, с уставом, с лицензией на осуществление образовательной деятельности, со свидетельством о государственной аккредитации, с учебной документацией, другими документами, регламентирующими организацию и осуществление образовательной деятельности в Школе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3. обжалование локальных актов Школы в установленном законодательством Российской Федерации порядке;</w:t>
      </w:r>
    </w:p>
    <w:p>
      <w:pPr>
        <w:pStyle w:val="ConsPlusNormal"/>
        <w:ind w:left="45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4. </w:t>
      </w:r>
      <w:r>
        <w:rPr>
          <w:rFonts w:cs="Times New Roman" w:ascii="Times New Roman" w:hAnsi="Times New Roman"/>
          <w:sz w:val="24"/>
          <w:szCs w:val="24"/>
        </w:rPr>
        <w:t>бесплатное пользование учебниками, учебными пособиями, средствами обучения и воспитания в пределах федеральных государственных образовательных стандартов, библиотечно-информационными ресурсами, учебной базой Школы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5. пользование в порядке, установленном локальными нормативными актами, объектами спорта Школы;</w:t>
      </w:r>
    </w:p>
    <w:p>
      <w:pPr>
        <w:pStyle w:val="ConsPlusNormal"/>
        <w:ind w:left="45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6. 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ConsPlusNormal"/>
        <w:ind w:left="45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7. участие в исследовательской,  экспериментальной и инновационной деятельности, осуществляемой Школой, под руководством педагогических работников Школы;</w:t>
      </w:r>
    </w:p>
    <w:p>
      <w:pPr>
        <w:pStyle w:val="ConsPlusNormal"/>
        <w:ind w:left="45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8. размещение своих работ на официальном сайте Школы </w:t>
      </w:r>
      <w:r>
        <w:rPr>
          <w:rFonts w:cs="Times New Roman" w:ascii="Times New Roman" w:hAnsi="Times New Roman"/>
          <w:color w:val="000000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9. поощрение за успехи в учебной, физкультурной, спортивной, общественной, научной, научно-технической, творческой, экспериментальной и инновационной деятельности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20. участие в общественных объединениях, в том числе в профессиональных союзах, созданных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дательств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Российской Федерации, а также на создание общественных объединений обучающихся в установленном федеральным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порядке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1. посещение по своему выбору мероприятий, которые проводятся в Школе, и не предусмотрены учебным планом, в порядке, установленном локальными нормативными актами;</w:t>
      </w:r>
    </w:p>
    <w:p>
      <w:pPr>
        <w:pStyle w:val="Normal"/>
        <w:ind w:left="426" w:right="-143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3.1.22. </w:t>
      </w:r>
      <w:r>
        <w:rPr/>
        <w:t>благоприятную среду жизнедеятельности без окружающего табачного дыма и охрану здоровья от воздействия окружающего табачного дыма и последствий потребления табака;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23. </w:t>
      </w:r>
      <w:r>
        <w:rPr>
          <w:rFonts w:cs="Times New Roman" w:ascii="Times New Roman" w:hAnsi="Times New Roman"/>
          <w:sz w:val="24"/>
          <w:szCs w:val="24"/>
        </w:rPr>
        <w:t>обращение в комиссию по урегулированию споров между участниками образовательных отношений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3.2. Обучающимся предоставляются следующие меры социальной поддержки и стимулирования:</w:t>
      </w:r>
    </w:p>
    <w:p>
      <w:pPr>
        <w:pStyle w:val="Normal"/>
        <w:ind w:left="426" w:right="-143" w:hanging="0"/>
        <w:jc w:val="both"/>
        <w:rPr/>
      </w:pPr>
      <w:r>
        <w:rPr>
          <w:sz w:val="22"/>
          <w:szCs w:val="22"/>
        </w:rPr>
        <w:t xml:space="preserve">3.2.1. обеспечение питанием в случаях и в порядке, которые установлены федеральными законами, законами Красноярского края; </w:t>
      </w:r>
    </w:p>
    <w:p>
      <w:pPr>
        <w:pStyle w:val="Normal"/>
        <w:numPr>
          <w:ilvl w:val="2"/>
          <w:numId w:val="5"/>
        </w:numPr>
        <w:ind w:left="1146" w:right="-143" w:hanging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бесплатной перевозки обучающихся до Школы и обратно между поселениями;</w:t>
      </w:r>
    </w:p>
    <w:p>
      <w:pPr>
        <w:pStyle w:val="Normal"/>
        <w:numPr>
          <w:ilvl w:val="2"/>
          <w:numId w:val="5"/>
        </w:numPr>
        <w:ind w:left="1146" w:right="-143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двоз на районные мероприятия, соревнования, государственную итоговую аттестацию;</w:t>
      </w:r>
    </w:p>
    <w:p>
      <w:pPr>
        <w:pStyle w:val="Normal"/>
        <w:tabs>
          <w:tab w:val="clear" w:pos="709"/>
          <w:tab w:val="left" w:pos="-240" w:leader="none"/>
          <w:tab w:val="left" w:pos="120" w:leader="none"/>
        </w:tabs>
        <w:ind w:left="426" w:right="-143" w:hanging="0"/>
        <w:rPr>
          <w:b/>
          <w:b/>
          <w:sz w:val="22"/>
          <w:szCs w:val="22"/>
        </w:rPr>
      </w:pPr>
      <w:r>
        <w:rPr>
          <w:sz w:val="22"/>
          <w:szCs w:val="22"/>
        </w:rPr>
        <w:t>3.2.4. поощрение  за:  отличные и хорошие успехи в учебе;  участие и победу в интеллектуально-творческих конкурсах, спортивных состязаниях; общественно-полезную деятельность;</w:t>
      </w:r>
    </w:p>
    <w:p>
      <w:pPr>
        <w:pStyle w:val="Normal"/>
        <w:ind w:left="426" w:right="-14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43" w:hanging="0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</w:rPr>
        <w:t>3.3. Обучающиеся обязаны:</w:t>
      </w:r>
    </w:p>
    <w:p>
      <w:pPr>
        <w:pStyle w:val="Normal"/>
        <w:ind w:left="426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1. добросовестно осваивать образовательную программу, выполнять учебный или индивидуальный учебный план, в том числе посещать предусмотренные учебным планом или индивидуальным </w:t>
      </w:r>
    </w:p>
    <w:p>
      <w:pPr>
        <w:pStyle w:val="Normal"/>
        <w:ind w:left="426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учебным планом учебные занятия, осуществлять самостоятельную 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3.2.ликвидировать академическую задолженность в сроки, определяемые Школой;</w:t>
      </w:r>
    </w:p>
    <w:p>
      <w:pPr>
        <w:pStyle w:val="Normal"/>
        <w:ind w:left="426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3.3.3.выполнять требования устава Школы, правил внутреннего распорядка обучающихся,  инструкций по технике безопасности и иных локальных нормативных актов по вопросам организации и осуществления образовательной деятельности;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ind w:left="426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3.3.4.</w:t>
      </w:r>
      <w:r>
        <w:rPr/>
        <w:t>немедленно информировать педагогического работника, ответственного за осуществление мероприятия, о каждом несчастном случае, произошедшим с ними или очевидцами которого они стали;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3.5. заботиться о сохранении и об укреплении своего здоровья, стремиться к нравственному,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уховному и физическому развитию и самосовершенствованию;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3.6.уважать честь и достоинство других обучающихся и работников Школы, не создавать </w:t>
      </w:r>
    </w:p>
    <w:p>
      <w:pPr>
        <w:pStyle w:val="Normal"/>
        <w:ind w:right="-143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епятствий для получения образования другими обучающимис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3.7. бережно относиться к имуществу Школы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3.8. соблюдать режим организации образовательного процесса, принятый в Школ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3.9. находиться в Школе только в сменной обуви, иметь опрятный и ухоженный внешний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ид. На учебных занятиях (кроме занятий, требующих специальной формы одежды)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присутствовать только в светской одежде делового (классического) стиля. На учебных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занятиях, требующих специальной формы одежды (физкультура, труд и т.п.) присутствовать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только в специальной одежде и обув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3.10. соблюдать нормы законодательства в сфере охраны здоровья граждан от воздейств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окружающего табачного дыма и последствий потребления таба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3.3.11. не осуществлять действия, влекущие за собой нарушение прав других граждан на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благоприятную среду жизнедеятельности без окружающего табачного дыма и охрану их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здоровья от воздействия окружающего табачного дыма и последствий потребления табак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3.3.12. своевременно проходить все необходимые медицинские осмотры.</w:t>
      </w:r>
    </w:p>
    <w:p>
      <w:pPr>
        <w:pStyle w:val="Normal"/>
        <w:ind w:left="870"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</w:t>
      </w:r>
      <w:r>
        <w:rPr>
          <w:b/>
          <w:bCs/>
          <w:iCs/>
        </w:rPr>
        <w:t>3.4. Обучающимся запреща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4.1. приносить, передавать, использовать в Школе и на ее территории оружие, спиртны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питки, табачные изделия, токсические и наркотические вещества и иные предметы 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вещества, способные причинить вред здоровью участников образовательного процесса 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(или) деморализовать образовательный процесс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4.2. приносить, передавать использовать любые предметы и вещества, могущие привест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 взрывам, возгораниям и отравл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4.3. иметь неряшливый и вызывающий внешний вид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4.4. применять физическую силу в отношении других обучающихся, работников Школы 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ых лиц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5. За неисполнение или нарушение устава Школы, настоящих Правил и иных локальных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ормативных актов по вопросам организации и осуществления образовательной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еятельности учащимся несут ответственность в соответствии с настоящими Правилами.</w:t>
      </w:r>
    </w:p>
    <w:p>
      <w:pPr>
        <w:pStyle w:val="Normal"/>
        <w:ind w:left="426" w:right="-143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      </w:t>
      </w:r>
      <w:r>
        <w:rPr>
          <w:b/>
          <w:bCs/>
        </w:rPr>
        <w:t>4. Поощрения и дисциплинарное воздейств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1. За образцовое выполнение своих обязанностей, повышение качества обученности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безупречную учебу, достижения на олимпиадах, конкурсах, смотрах и за други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остижения в учебной и внеучебной деятельности к учащимся школы могут быть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менены следующие виды поощрени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бъявление благодарности обучающему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правление благодарственного письма родителям (законным представителям) обучающего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граждение почетной грамотой и (или) диплом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граждение ценным подарк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2. Процедура применения поощрени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2.1. Объявление благодарности обучающемуся,  направление благодарственного письм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 месту работы родителей (законных представителей) обучающегося могут применять вс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едагогические работники Школы при проявлении обучающимися активности с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ложительным результа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2.2. Награждение почетной грамотой (дипломом), ценным подарком   осуществляетс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дминистрацией Школы по представлению классного руководителя и (или) учителя-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метника за особые успехи, достигнутые обучающимся по отдельным предметам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учебного плана и (или) во внеурочной деятельности на уровне Школы и (или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униципального образования, на территории которого находится Школ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3. За нарушение устава, настоящих Правил и иных локальных нормативных актов Школы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 обучающимся могут быть применены следующие меры дисциплинарного воздейств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меры воспитательного характе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дисциплинарные взыск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4. Меры воспитательного характера представляют собой действия администраци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Школы, ее педагогических работников, направленные на разъяснение недопустимост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рушения правил поведения в Школы, осознание обучающимся пагубности совершенных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им действий, воспитание личных качеств обучающегося, добросовестно относящегося к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учебе и соблюдению дисципли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5. К обучающимся могут быть применены следующие меры дисциплинарного взыск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замечание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выговор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отчисление из Школ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6. Применение дисциплинарных взысканий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6.1. Дисциплинарное взыскание применяется не позднее одного месяца со дн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наружения дисциплинарного проступка и не позднее шести месяцев со дня ег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вершения, не считая времени болезни обучающегося, пребывании его на каникулах, 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акже времени, необходимого на учет мнения совета обучающихся, совета родителей, но н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более семи учебных дней со дня представления директору Школы мотивированного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нения указанных советов в письменной фор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</w:t>
      </w:r>
      <w:r>
        <w:rPr/>
        <w:t xml:space="preserve">За каждый дисциплинарный проступок может быть применено только одн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сциплинарное взыск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2. Дисциплинарные взыскания не применяются в отношении обучающихся п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разовательным программам начального общего  образования, а также  к обучающимся с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граниченными возможностями здоровья (с задержкой психического развития 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азличными формами умственной отсталости).</w:t>
      </w:r>
    </w:p>
    <w:p>
      <w:pPr>
        <w:pStyle w:val="Normal"/>
        <w:shd w:fill="FFFFFF" w:val="clear"/>
        <w:ind w:firstLine="567"/>
        <w:rPr/>
      </w:pPr>
      <w:r>
        <w:rPr/>
        <w:t xml:space="preserve">4.6.3. За каждый дисциплинарный проступок может быть применена одна мера </w:t>
      </w:r>
    </w:p>
    <w:p>
      <w:pPr>
        <w:pStyle w:val="Normal"/>
        <w:shd w:fill="FFFFFF" w:val="clear"/>
        <w:ind w:firstLine="567"/>
        <w:rPr/>
      </w:pPr>
      <w:r>
        <w:rPr/>
        <w:t>дисциплинарного взыскания.</w:t>
      </w:r>
      <w:bookmarkStart w:id="0" w:name="ZAP2HVO3K7"/>
      <w:bookmarkStart w:id="1" w:name="ZAP2CH63IM"/>
      <w:bookmarkStart w:id="2" w:name="bssPhr27"/>
      <w:bookmarkEnd w:id="0"/>
      <w:bookmarkEnd w:id="1"/>
      <w:bookmarkEnd w:id="2"/>
      <w:r>
        <w:rPr/>
        <w:t xml:space="preserve"> При выборе меры дисциплинарного взыскания Школа должна </w:t>
      </w:r>
    </w:p>
    <w:p>
      <w:pPr>
        <w:pStyle w:val="Normal"/>
        <w:shd w:fill="FFFFFF" w:val="clear"/>
        <w:ind w:firstLine="567"/>
        <w:rPr/>
      </w:pPr>
      <w:r>
        <w:rPr/>
        <w:t xml:space="preserve">учитывать тяжесть дисциплинарного проступка, причины и обстоятельства, при которых он </w:t>
      </w:r>
    </w:p>
    <w:p>
      <w:pPr>
        <w:pStyle w:val="Normal"/>
        <w:shd w:fill="FFFFFF" w:val="clear"/>
        <w:ind w:firstLine="567"/>
        <w:rPr/>
      </w:pPr>
      <w:r>
        <w:rPr/>
        <w:t>совершен, предшествующее поведение обучающегося, его психофизическое и</w:t>
      </w:r>
    </w:p>
    <w:p>
      <w:pPr>
        <w:pStyle w:val="Normal"/>
        <w:shd w:fill="FFFFFF" w:val="clear"/>
        <w:ind w:firstLine="567"/>
        <w:rPr/>
      </w:pPr>
      <w:r>
        <w:rPr/>
        <w:t xml:space="preserve">эмоциональное состояние, а также мнение советов обучающихся, представительных </w:t>
      </w:r>
    </w:p>
    <w:p>
      <w:pPr>
        <w:pStyle w:val="Normal"/>
        <w:shd w:fill="FFFFFF" w:val="clear"/>
        <w:ind w:firstLine="567"/>
        <w:rPr/>
      </w:pPr>
      <w:r>
        <w:rPr/>
        <w:t>органов обучающихся, советов родителей (законных представителей) несовершеннолетних</w:t>
      </w:r>
    </w:p>
    <w:p>
      <w:pPr>
        <w:pStyle w:val="Normal"/>
        <w:shd w:fill="FFFFFF" w:val="clear"/>
        <w:ind w:firstLine="567"/>
        <w:rPr/>
      </w:pPr>
      <w:r>
        <w:rPr/>
        <w:t>обучающихся Школы.</w:t>
      </w:r>
      <w:bookmarkStart w:id="3" w:name="ZAP24QE3BQ"/>
      <w:bookmarkEnd w:id="3"/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4.Применению дисциплинарного взыскания предшествует дисциплинарно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сследование, осуществляемое на основании письменного обращения к директору Школы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того или иного участника образовательных отнош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5. При получении письменного заявления о совершении обучающимс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исциплинарного проступка директор в течение трех рабочих дней передает его в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миссию по расследованию дисциплинарных проступков, создаваемую его приказом в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ачале каждого учебного года. Комиссия в своей деятельности руководствуетс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ответствующим Полож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6. В случае признания обучающегося виновным в совершении дисциплинарног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оступка комиссией выносится решение о применении к нему соответствующег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исциплинарного взыск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7. Отчисление обучающегося в качестве меры дисциплинарного взыскан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меняется, если меры дисциплинарного воздействия воспитательного характера не дал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езультата, обучающийся имеет не менее двух дисциплинарных взысканий в текущем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учебном году и его дальнейшее пребывание в Школе оказывает отрицательное влияние н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ругих обучающихся, нарушает их права и права работников, а также нормальное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ункционирование Школе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4.6.8.Отчисление несовершеннолетнего обучающегося как мера дисциплинарного взыскания не применяется, если сроки ранее примененных к нему мер дисциплинарного взыскания истекли, и (или) меры дисциплинарного взыскания сняты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9. Решение об отчислении несовершеннолетнего обучающегося, достигшего возраст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ятнадцати лет и не получившего основного общего образования, как мер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исциплинарного взыскания принимается с учетом мнения его родителей (законных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дставителей) и с согласия комиссии по делам несовершеннолетних и защите их прав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4.6.10. Решение об отчислении детей-сирот и детей, оставшихся без попечения родителей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нимается с согласия комиссии по делам несовершеннолетних и защите их прав и орган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пеки и попечительств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11. Школа незамедлительно обязана проинформировать об отчислени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несовершеннолетнего обучающегося в качестве меры дисциплинарного взыскания отдел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разования администрации Партизанского района. Отдел  образования администрации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артизанского района и родители (законные представители) несовершеннолетнег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учающегося, отчисленного из Школы, не позднее чем в месячный срок принимают меры,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беспечивающие получение несовершеннолетним учащимся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12. Дисциплинарное взыскание на основании решения комиссии объявляется приказом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иректора. С приказом обучающийся и его родители (законные представители) знакомятс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д роспись в течение трех учебных дней со дня издания, не считая времени отсутств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учающегося в Школе. Отказ обучающегося, его родителей (законных представителей)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знакомиться с указанным приказом под роспись оформляется соответствующим акт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13. Обучающийся и (или) его родители (законные представители) вправе обжаловать в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миссию по урегулированию споров между участниками образовательных отношений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меры дисциплинарного взыскания и их применение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.6.14. Решение комиссии по урегулированию споров между участниками образовательных 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 xml:space="preserve">отношений является обязательным для всех участников образовательных отношений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Школы, и подлежит исполнению в сроки, предусмотренные указанным решением.</w:t>
      </w:r>
      <w:bookmarkStart w:id="4" w:name="ZAP1JTG363"/>
      <w:bookmarkEnd w:id="4"/>
    </w:p>
    <w:p>
      <w:pPr>
        <w:pStyle w:val="Normal"/>
        <w:shd w:fill="FFFFFF" w:val="clear"/>
        <w:rPr>
          <w:color w:val="000000"/>
        </w:rPr>
      </w:pPr>
      <w:bookmarkStart w:id="5" w:name="ZAP222Q3GE"/>
      <w:bookmarkStart w:id="6" w:name="bssPhr43"/>
      <w:bookmarkStart w:id="7" w:name="XA00M5O2MC"/>
      <w:bookmarkStart w:id="8" w:name="ZAP21V83GD"/>
      <w:bookmarkStart w:id="9" w:name="ZAP1SGM3ES"/>
      <w:bookmarkStart w:id="10" w:name="bssPhr42"/>
      <w:bookmarkStart w:id="11" w:name="ZAP1PC237K"/>
      <w:bookmarkEnd w:id="5"/>
      <w:bookmarkEnd w:id="6"/>
      <w:bookmarkEnd w:id="7"/>
      <w:bookmarkEnd w:id="8"/>
      <w:bookmarkEnd w:id="9"/>
      <w:bookmarkEnd w:id="10"/>
      <w:bookmarkEnd w:id="11"/>
      <w:r>
        <w:rPr>
          <w:color w:val="000000"/>
        </w:rPr>
        <w:t xml:space="preserve">         </w:t>
      </w:r>
      <w:r>
        <w:rPr>
          <w:color w:val="000000"/>
        </w:rPr>
        <w:t xml:space="preserve">4.6.15. Решение комиссии по урегулированию споров между участниками образовательных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отношений может быть обжаловано в установленном законодательством Российской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Федерации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16. Если в течение года со дня применения меры дисциплинарного взыскания к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бучающемуся не будет применена новая мера дисциплинарного взыскания, то он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читается не имеющим меры дисциплинарного взыск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4.6.17. Директор Школы имеет право снять меру дисциплинарного взыскания до истечени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года со дня ее применения по собственной инициативе, просьбе самого обучающегося,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одителей (законных представителей) несовершеннолетнего обучающегося, ходатайству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овета обучающихся или совета родителе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rPr>
          <w:b/>
          <w:b/>
          <w:bCs/>
        </w:rPr>
      </w:pPr>
      <w:r>
        <w:rPr>
          <w:b/>
          <w:bCs/>
        </w:rPr>
        <w:t>5.Защита прав обучающихс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1. В целях защиты своих прав обучающиеся и их законные представители самостоятельно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ли через своих представителей вправе: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направлять в органы управления Школы  обращения о нарушении и (или)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ущемлении ее работниками прав, свобод и социальных гарантий обучающихся;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обращаться в комиссию по урегулированию споров между участниками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образовательных отношений;</w:t>
      </w:r>
    </w:p>
    <w:p>
      <w:pPr>
        <w:pStyle w:val="Normal"/>
        <w:widowControl w:val="false"/>
        <w:numPr>
          <w:ilvl w:val="2"/>
          <w:numId w:val="6"/>
        </w:numPr>
        <w:autoSpaceDE w:val="false"/>
        <w:ind w:left="0" w:firstLine="567"/>
        <w:jc w:val="both"/>
        <w:rPr/>
      </w:pPr>
      <w:r>
        <w:rPr/>
        <w:t xml:space="preserve">использовать не запрещенные законодательством РФ иные способы защиты своих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прав и законных интересов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/>
      </w:pPr>
      <w:r>
        <w:rPr>
          <w:b/>
        </w:rPr>
        <w:t>6. Заключительные положения</w:t>
      </w:r>
    </w:p>
    <w:p>
      <w:pPr>
        <w:pStyle w:val="Normal"/>
        <w:ind w:left="567" w:hanging="0"/>
        <w:rPr/>
      </w:pPr>
      <w:r>
        <w:rPr/>
        <w:t xml:space="preserve">6.1. Настоящее </w:t>
      </w:r>
      <w:r>
        <w:rPr>
          <w:color w:val="000000"/>
        </w:rPr>
        <w:t xml:space="preserve">Правила внутреннего распорядка обучающихся  </w:t>
      </w:r>
      <w:r>
        <w:rPr/>
        <w:t>приняты с учетом мнения общешкольного родительского комитета (Протокол от 28.10.2013 № 1) и ученического совета (Протокол от 29.10.2013  № 2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left="426" w:right="-143" w:hanging="0"/>
        <w:rPr>
          <w:color w:val="FF0000"/>
        </w:rPr>
      </w:pPr>
      <w:r>
        <w:rPr>
          <w:color w:val="FF0000"/>
        </w:rPr>
      </w:r>
    </w:p>
    <w:sectPr>
      <w:footerReference w:type="default" r:id="rId4"/>
      <w:type w:val="nextPage"/>
      <w:pgSz w:w="11906" w:h="16838"/>
      <w:pgMar w:left="993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6" w:hanging="720"/>
      </w:pPr>
      <w:rPr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ascii="Calibri" w:hAnsi="Calibri" w:cs="Calibri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4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Style14">
    <w:name w:val="Основной шрифт абзаца"/>
    <w:qFormat/>
    <w:rPr/>
  </w:style>
  <w:style w:type="character" w:styleId="Pathway1">
    <w:name w:val="pathway1"/>
    <w:qFormat/>
    <w:rPr>
      <w:b/>
      <w:bCs/>
      <w:color w:val="333333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407F10771969839FE27406186BCFC9CF1C8709784260C32291D9F7D3vDs2G" TargetMode="External"/><Relationship Id="rId3" Type="http://schemas.openxmlformats.org/officeDocument/2006/relationships/hyperlink" Target="consultantplus://offline/ref=FD407F10771969839FE27406186BCFC9CF1F8D06794060C32291D9F7D3vDs2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56:00Z</dcterms:created>
  <dc:creator>Пользователь</dc:creator>
  <dc:description/>
  <cp:keywords/>
  <dc:language>en-US</dc:language>
  <cp:lastModifiedBy>Васильева Ирина Викторовна</cp:lastModifiedBy>
  <cp:lastPrinted>2015-04-21T17:53:00Z</cp:lastPrinted>
  <dcterms:modified xsi:type="dcterms:W3CDTF">2015-04-21T10:53:00Z</dcterms:modified>
  <cp:revision>56</cp:revision>
  <dc:subject/>
  <dc:title>Правила внутреннего распорядка для учащихся</dc:title>
</cp:coreProperties>
</file>