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"Выдринская СОШ" Кабанского района Республики Бур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0"/>
        <w:gridCol w:w="4971"/>
      </w:tblGrid>
      <w:tr>
        <w:trPr>
          <w:trHeight w:val="2157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ссмотрено"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Е.Т. Перевал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 о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______2017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гласовано"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Выдринская СОШ"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Г.В. Авдал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______ 2017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тверждено"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ыдринская СОШ"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Н.М. Илью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 о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______ 2017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СНОВЫ БЕЗОПАСНОСТИ ЖИЗНЕДЕЯТЕЛЬНОСТИ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Гатаулин Роман Анатолье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ОБЖ МАОУ "Выдринская СОШ"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бразование: высше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ая категория: перв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/2018 учебный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чая  программа  по  основам  безопасности  жизнедеятельности (ОБЖ) для 8 класса разработана 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</w:t>
      </w:r>
      <w:r>
        <w:rPr>
          <w:rFonts w:cs="Times New Roman" w:ascii="Times New Roman" w:hAnsi="Times New Roman"/>
          <w:sz w:val="28"/>
          <w:szCs w:val="28"/>
        </w:rPr>
        <w:t>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 основе  Федерального  компонента  государственного  стандарта по основами безопасности жизнедеятельности.  При разработке программы были учтены требования, отраженные в Концепции  государственных стандартов общего образования второго поколения и с учетом комплексного подхода к формированию у обучаемых современного уровня культуры безопасности и  подготовки их к военной службе. </w:t>
      </w:r>
    </w:p>
    <w:p>
      <w:pPr>
        <w:pStyle w:val="22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лагаемая программа рассчитана на изучение курса в 8 классе, «Основ безопасности жизнедеятельности»  в течение 34 часов учебного времени в год. Минимальное  количество учебных часов в неделю – 1час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опасные и чрезвычайные ситуации природного, техногенного и социального характера стали объективной реальностью  в  процессе  жизнедеятельности  каждого  человека.  Они  несут угрозу его жизни и здоровью, наносят огромный ущерб окружающей 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 общества и государ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Формирование современного уровня культуры безопасности является общешкольной задачей, так как изучение всех школьны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 программа курса состоит из  трех основных разделов: безопасность человека в опасных и чрезвычайных ситуациях, основы медицинских знаний, основы здорового образа жизн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обственного физического и психического здоровь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е поведение в случае болезни, особенно хронической, направленной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здоровл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 тематики  данной  учебной программы направлено решение следующих целей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формирование у учащихся модели безопасного поведения в условиях повседневной жизни и в различных опасных и чрезвычайных 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 тематики  данной  учебной программы направлено  достижение следующих задач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м продолжением курса является внеурочная работа, которая включает в себя мероприятия направленные на формирование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Методы   и   формы   обучения: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организации познавательной деятельности учащихся на уроках ОБЖ целесообразно использовать разнообразные методы и формы обучения.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Персептивные  (словесные, наглядные, практические)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ссказ, лекция, беседа, круглый стол, </w:t>
      </w:r>
      <w:r>
        <w:rPr>
          <w:rFonts w:cs="Times New Roman" w:ascii="Times New Roman" w:hAnsi="Times New Roman"/>
          <w:sz w:val="28"/>
          <w:szCs w:val="28"/>
        </w:rPr>
        <w:t>семинар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емонстрация, практические</w:t>
      </w:r>
      <w:r>
        <w:rPr>
          <w:rFonts w:cs="Times New Roman" w:ascii="Times New Roman" w:hAnsi="Times New Roman"/>
          <w:sz w:val="28"/>
          <w:szCs w:val="28"/>
        </w:rPr>
        <w:t xml:space="preserve"> занят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ревнования. Ролевые игры.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Логические: (индуктивные и дедуктивные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логическое изложение и восприятие учебного материала ученик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нализ ситу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ции)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Гностический: объяснительно-репродуктивный, информационно поисковый, исследовательск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еферат. Доклад. Проектное задание)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Кибернетический: управления и самоуправления учебно-познавательной деятельностью.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Контроля и самоконтрол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(устный, письменный)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Стимулирования и мотивации.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Самостоятельной учебной деятельност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Фронтальная форм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бучения, активно управляет восприятием информации, систематическим повторением и закреплением знаний учениками.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Групповая форм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еспечивает учёт дифференцированных запросов учащихся.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Индивидуальная рабо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наибольшей мере помогает учесть особенности темпа работы каждого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и формы контро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работы, самостоятельные работы, индивидуальные задания, тесты, устный опрос, викторины и практические задания, выполнение нормативов в практических видах деятельности – главная составляющая учеб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безопасности жизнедеятельности»  8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ЛИЧНОЙ БЕЗОПАСНОСТИ </w:t>
        <w:br/>
        <w:t>В ПОВСЕДНЕВНОЙ ЖИЗНИ (11 час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ая безопасность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 на дорогах. (3 часа)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Причины дорожно-транспортного травматизма. Организация до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на водоемах. (3 часа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. 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 Оказание само- и взаимопомощи терпящим бедствие на во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я и безопасность. (2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Загрязнение окружающей природной среды понятие о предельно допустимых концентрациях загрязняющих веществ. Мероприятия, проводимые на защите здоровье населения в местах с неблагоприятной экологической обстановко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РЕЗВЫЧАЙНЫЕ СИТУАЦИИ </w:t>
        <w:br/>
        <w:t>ТЕХНОГЕННОГО ХАРАКТЕРА И БЕЗОПАСНОСТЬ (12 час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резвычайные ситуации техногенного характера и их последствия. (9 часов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Потенциально основные объекты экономики. Аварии на радиационных, химически опасных и пожаров – взрывоопасных объектах. Причины их возникновения и возможные последствия. Аварии на гидродинамических объектах. Рекомендации специалистов по правилам безопасного поведения в различных чрезвычайных ситуациях техногенного характ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защиты населения от чрезвычайных ситуаций техногенного характера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Способы оповещения населения о чрезвычайных ситуациях техногенного характера. Организация защиты населения при авариях на радиационных и химически опасных объектах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ДИЦИНСКИХ ЗНАНИЙ И ЗДОРОВОГО ОБРАЗА ЖИЗНИ (11 час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здорового образа жизни.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Основные понятия о здоровье и здоровом образе жизни. Индиви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, основные составляющие здорового образа жизни. Здоровый образ жизни как необходимое условие сохранения и укрепления здоровья человека и общества и обеспечения их безопасности. Влияние окружающей природной среды на здоровье человека. Вредные привычки и их профилакт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дицинских знаний и оказания первой медицинской помощи. (4 час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различных повреждений и их последствия для здорового человека. Средства оказания первой медицинской помощи. Правила оказания первой медицинской помощи при отравлениях угарным газом, хлором и аммиак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80"/>
        <w:gridCol w:w="4082"/>
        <w:gridCol w:w="3306"/>
        <w:gridCol w:w="3304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зделов и тем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6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оретически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Обеспечение личной безопасности в повседневной жизни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Пожарная безопасность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Безопасность на дорогах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Безопасность на водоемах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4. Экология и безопасность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Чрезвычайные ситуации техногенного характера и безопасность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5. Чрезвычайные ситуации техногенного характера и их последств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защиты населения от ЧС техногенного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Основы медицинских знаний и оказание первой медицинской помощ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 УЧАЩИХСЯ,  УСПЕШНО ОСВОИВШИХ РАБОЧУЮ ПРОГРАМ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изучения основ безопасности жизнедеятельности в 8 классах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должен зн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тенциальные опасности природного, техногенного и социального характера, наиболее часто возникающие в повседневной жизни,  их возможные последствия и правила личной безопасности;  правила  личной безопасности при активном отдыхе в природных условиях;  </w:t>
      </w:r>
      <w:r>
        <w:rPr>
          <w:rFonts w:cs="Times New Roman" w:ascii="Times New Roman" w:hAnsi="Times New Roman"/>
          <w:sz w:val="28"/>
          <w:szCs w:val="28"/>
        </w:rPr>
        <w:t>соблюдение мер пожарной безопасности в быту и на природе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 основные поражающие факторы при авариях на химических и радиационных объектах; правила поведения населения при авариях; классификация АХОВ по характеру воздействия на человека; организация защиты населения при авариях на радиационно-опасных объект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 должен уметь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видеть возникновение наиболее часто встречающихся опасных ситуаций по их характерным признакам; принимать решения и грамотно действовать, обеспечивая личную безопасность при возникновении чрезвычайных ситуаций; действовать при угрозе возникновения террористического акта, соблюдая правила личной безопасности; пользоваться средствами индивидуальной и коллективной защиты;  оказывать  первую  медицинскую  помощь  при  неотложных  состояния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оме того, учащиеся должны обладать компетенциями по использованию полученных знаний и умений в практической деятельности и  в повседневной жизни дл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я личной безопасности в различных опасных и чрезвычайных ситуациях природного, техногенного и социального характер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—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товки  и  участия  в  различных  видах    активного  отдыха  в  природных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—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азания первой медицинской помощи пострадавшим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— </w:t>
      </w:r>
      <w:r>
        <w:rPr>
          <w:rFonts w:cs="Times New Roman" w:ascii="Times New Roman" w:hAnsi="Times New Roman"/>
          <w:bCs/>
          <w:sz w:val="28"/>
          <w:szCs w:val="28"/>
        </w:rPr>
        <w:t>выработки убеждений и потребности в соблюдении норм здорового образа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по ОБЖ 8 класс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26"/>
        <w:gridCol w:w="1906"/>
        <w:gridCol w:w="26"/>
        <w:gridCol w:w="413"/>
        <w:gridCol w:w="26"/>
        <w:gridCol w:w="722"/>
        <w:gridCol w:w="2945"/>
        <w:gridCol w:w="26"/>
        <w:gridCol w:w="1694"/>
        <w:gridCol w:w="26"/>
        <w:gridCol w:w="1734"/>
        <w:gridCol w:w="26"/>
        <w:gridCol w:w="691"/>
        <w:gridCol w:w="26"/>
        <w:gridCol w:w="1090"/>
        <w:gridCol w:w="26"/>
        <w:gridCol w:w="646"/>
        <w:gridCol w:w="26"/>
        <w:gridCol w:w="2100"/>
      </w:tblGrid>
      <w:tr>
        <w:trPr>
          <w:trHeight w:val="372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, форма урока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требований стандарта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256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</w:t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788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е личной безопасности в повседневной жизни (11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жарная безопасность (3ч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ы в жилых и общественных зданиях, их причина и последствия. 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в жилых и общественных зданиях, их возможные последствия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, горение, причины, классификация, условия возникновения пожар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пособы тушения пож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.1 стр.31 вопрос 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мер пожарной безопасности в быту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возникновения пожар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действий при пожар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2.3 стр.4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1-4.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. Обязанности и ответственность граждан  в области пожарной безопасности. Обеспечение личной безопасности при пожаре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 в области пожарной безопасност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а и обязанност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авилами безопасного поведения при пожаре в жилом или общественном здании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опасность на дорогах(3ч)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орожно-транспортных происшествий и травматизм людей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ТТ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ДТП, травматиз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на дорогах пешеходов и пассажиров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4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дорожного движения. Обязанности пешеходов и пассажиров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. Правила безопасного поведения на дороге велосипедиста и водителя мопед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обязанности водителя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дорог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5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. Формирование качеств безопасного водител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. Формирование качеств безопасного водителя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обязанности водителя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дорог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6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опасность на водоемах.(3ч)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на водоемах в различных условиях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емы. Особенности состояние водоемов в различное время год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безопасности при купании в оборудованных и необорудованных местах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7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у воды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у воды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дорогах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8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терпящим бедствие на воде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амо- и взаимопомощи терпящим бедствие на вод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 и взаимопомощь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казывать ПМП терпящим бедствие на воде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9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логия и безопасность.(2ч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окружающей природной среды и здоровье человек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окружающей природной среды. Понятие о ПДК загрязняющих веще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 и экологическая система, экологический кризис. Значение взаимоотношений человека и биосферы, биосфера, мутагенез, ПДК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ЧС экологическ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 проводимые по защите здоровья населения в местах с неблагоприятной экологической обстановкой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бъекты, влияющие на загрязнение биосферы, атмосфера, литосф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ровнях загрязнения регионов России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основных источников загрязнения сф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х регионов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.3.-6.6, задание 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резвычайные ситуации техногенного характера и безопасность населения (12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резвычайные ситуации техногенного характера  (9)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резвычайных ситуаций техногенного характера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Ч.С. техногенного характера по типам и видам их возникновения. Потенциально опасные объекты экономик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2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-опасных объектах и их возможные последстви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.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. Причина  их возникновения и возможные последствия. Аварии на гидротехнических объектах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активность, радиационно опасные объекты, ионизирующее излучение, РО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крупных радиационных авари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1 в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р. 86, 1-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диационной безопасности населения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ражающие факторы при авари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селения при радиоактивных авар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оповещения, мероприятия для подготовки к эвакуации, рекомендации при проживании в загрязненной зоне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защиты 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при радиоактивных авариях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2, стр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химически опасных объектах и их возможнее последствия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сам. работ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АХОВ по характеру воздействия на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ствия и причины  аварий на ХОО, зона химического заражения, токсодоз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аварийно -химически опасные вещества и ХОО (химически –опасные объекты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крупнейш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ей АХ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знания в таблицу: «Классификация АХОВ по характеру воздействия на человека», «Характер воздействия на человека  АХОВ»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.1 вопрос1-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защиты населения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защиты населени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при авариях на ХО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ИСЗ, КСЗ, противогазы, респираторы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.2, доделать таблицу, вопрос 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на взрывопожароопасных объектах экономики и их возможные последстви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на взрывопожароопасных объектах экономики и их возможные последствия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взрывов, признаки взрывоопасных объектов, взрыв,  взрывоопасный объек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ослед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ывов, приводить примеры предприятий, относящихся к взрывоопасным объекта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.3, вопросы с 1-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щиты населения от последствий взрывопожароопасных объектах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взрывопожароопасных объекта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чины  возникновения пожаров и взрыв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ичины перерастания возгорания в пожа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18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гидротехнических сооружениях и их последстви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гидротехнических объектах. Причины, вызывающие гидродинамические авар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динамическая аварии, классификация гидродинамических сооруж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по сигналу об угрозе затопления и в случае катастрофического затоплени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защиты населения от аварий на гидротехнических сооружениях 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первичные и вторичные последствия гидродинамических аварий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редосторожности, которые необходимо соблюдать при возвращении в затопленное жилище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угрозе и во время гидродинамических авари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.2, стр.126 вопрос 1-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защиты населения от ЧС техногенного характера(3ч)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о ЧС техногенного характер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.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повещения населения о ЧС техногенного характер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действия в Ч.С, вызванных крупными производственными авариями на блажащих предприятиях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действия школы в ЧС, называть действия школ-интернатов при решении «эвакуация»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.4. стр. 138, задание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 населения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, план эвакуации учрежд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дивидуальной защит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эвакуации, использование различных укрытий и защитных сооружени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 стр.198 вопрос 3,4.6,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женерной защите населения от ЧС техногенного характер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3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3 Основы медицинских знаний и здорового образа жизни.(11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здорового образа жизни (7ч)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здоровье как основной ценности человек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здоровье как основной ценности человек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 ЗОЖ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.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о ЗОЖ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-  составная  часть здоровья человека и обществ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.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-  составная  часть здоровья человека и обществ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Ж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7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 и профилактика основных неинфекционных  заболеваний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 и профилактика основных неинфекционных  заболеваний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фекционные заболе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8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ычка, вредная привыч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29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ая зависимость (алкоголизм, наркомания, табакокурение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тивостоят вредным привычка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0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.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 иллюзия, бред, демограф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1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4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медицинских знаний и оказание первой медицинской помощи(4ч)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острадавшим и ее значение 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различных повреждений и их последствия  для здоровья человек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медицинской помощи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(тема №32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отравлении АХОВ 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казания ПМП при отравлении угарным газом, хлором и аммиаком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оказания ПМП, признаки жизни, признаки смер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искусственную вентиляцию легких, непрямой массаж сердц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К, приложение учебника, памятки.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травмах 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оказания первой медицинской помощи при травмах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орожение, обморок, ожог. Степени ожога,, симптомы обморочного состояния. эпидерми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медицинской помощи при трав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с учебником, выделять главно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К, приложение учебника, памятки.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ри утоплении 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оказания первой медицинской помощи при утопл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оявления отека легких, признаки синего утопления. Причины смерти в первые минуты после спасения утопающег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 при утоплении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К, приложение учебника, памятки.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по ОБЖ (8 класс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мирнов А.Т. «Основы безопасности жизнедеятельност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класс поурочные разработки/А.Т Смирнов, Б.О.Хренников, под ред. А.Т.Смирнова.-М: Просвещение, 200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Ж, 5-8 кл. Школьный курс в тестах, играх, кроссвордах, заданиях с картинками /авт-сост. Г.П.Попова. Волгоград: Учитель,200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Ж тесты: 8 класс к учебнику И.К.Топорова  ОБЖ 7-8 класс /С.С.Соловьев М.: Изд-во «Экзамен», 2006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новы безопасности жизнедеятельности: справочник для учащихся /А.Т.Смирнов, Б.О.Хренников/ Из-во : «Просвещение», 200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шневская Е.Л., Барсукова Н.К., Широкова Т.И. Основы безопасности жизнедеятельности ОМЗ и охрана здоровья, М.:Русское слово, 200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ролов М.П., Спиридонов В.Ф. Безопасность на улицах и дорогах Учебное пособие для 7-8 классов М.: ООО «Издательство АСТ-ЛТД».,200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региональный компонент для уроков ОБЖ в 8 классе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5528"/>
        <w:gridCol w:w="4819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 по т.план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ы в жилых и общественных зданиях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я плана эвакуации из школы по пожарной трево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поведение на водоемах в различных условия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емы представляющие наибольшею опасность нашего реги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язнения окружающей природной сред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обстановка нашего реги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о ЧС  Т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 система оповещения нашего реги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на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ый план эвакуации при ЧС в нашем регион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Ж и профилактика основных неинфекционных заболевани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общего здоровья населения приживающие в Р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вредных привыч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ОЖ в нашем рег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 и безопасность жизне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МП при укусе клещ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класса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анализировав 8 классы  было учтено, что 8 Б класс лучше и быстрее усваивает материал. Для него разработаны  задания с повышенной сложностью для одаренных детей  для того что бы в дальнейшем развить  их способности. Разработаны индивидуальные задания. Такие учащиеся будут привлечены в неурочную работу для более углубленного изучения предмета.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Бухтина Л, Ковбий А, Сычева А, Ким Е, Игонина Н, Садыков Д.               </w:t>
      </w:r>
    </w:p>
    <w:p>
      <w:pPr>
        <w:pStyle w:val="Normal"/>
        <w:rPr/>
      </w:pPr>
      <w:r>
        <w:rPr>
          <w:sz w:val="28"/>
          <w:szCs w:val="28"/>
        </w:rPr>
        <w:t>Также в этом классе следующие ребята менее сильные  для них используется проблемно поисковый метод и творческие задание более легкие для усвоения- кроссворд, рисунок, игровой подход</w:t>
      </w:r>
    </w:p>
    <w:p>
      <w:pPr>
        <w:pStyle w:val="Normal"/>
        <w:rPr/>
      </w:pPr>
      <w:r>
        <w:rPr>
          <w:sz w:val="28"/>
          <w:szCs w:val="28"/>
        </w:rPr>
        <w:t>Миненкова Я, Суханов Л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               </w:t>
      </w:r>
      <w:r>
        <w:rPr>
          <w:sz w:val="28"/>
          <w:szCs w:val="28"/>
        </w:rPr>
        <w:t>8  А класс  менее быстро и качественно усваивает материал, но в этом классе также не мало умных учеников для них также разработаны задания для развития одаренност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Мельникова Я, Князева Н.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ля менее сильных детей разработаны задания менее трудные для них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ерт И, Суханов Л.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ема %1."/>
      <w:lvlJc w:val="right"/>
      <w:pPr>
        <w:tabs>
          <w:tab w:val="num" w:pos="785"/>
        </w:tabs>
        <w:ind w:left="7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азвание Знак"/>
    <w:qFormat/>
    <w:rPr>
      <w:b/>
      <w:bCs/>
      <w:sz w:val="28"/>
      <w:szCs w:val="3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600"/>
      <w:jc w:val="center"/>
    </w:pPr>
    <w:rPr>
      <w:rFonts w:ascii="Times New Roman" w:hAnsi="Times New Roman" w:cs="Times New Roman"/>
      <w:b/>
      <w:bCs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3:00Z</dcterms:created>
  <dc:creator>мальков С.В.</dc:creator>
  <dc:description/>
  <cp:keywords/>
  <dc:language>en-US</dc:language>
  <cp:lastModifiedBy>Роман</cp:lastModifiedBy>
  <cp:lastPrinted>2017-10-03T21:27:00Z</cp:lastPrinted>
  <dcterms:modified xsi:type="dcterms:W3CDTF">2018-02-04T14:14:00Z</dcterms:modified>
  <cp:revision>14</cp:revision>
  <dc:subject>8 класс</dc:subject>
  <dc:title>Программа по обж </dc:title>
</cp:coreProperties>
</file>