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</w:t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434"/>
        <w:gridCol w:w="2160"/>
        <w:gridCol w:w="1440"/>
        <w:gridCol w:w="2622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-635</wp:posOffset>
                      </wp:positionV>
                      <wp:extent cx="1419225" cy="9144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85pt;margin-top:-0.05pt;width:111.7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4"/>
                <w:szCs w:val="144"/>
                <w:lang w:val="en-US" w:eastAsia="en-US"/>
              </w:rPr>
            </w:pPr>
            <w:r>
              <w:rPr>
                <w:b/>
                <w:sz w:val="144"/>
                <w:szCs w:val="1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387985</wp:posOffset>
                      </wp:positionV>
                      <wp:extent cx="499110" cy="276225"/>
                      <wp:effectExtent l="10795" t="8255" r="1143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0.85pt;margin-top:30.55pt;width:39.25pt;height:21.7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959485</wp:posOffset>
                      </wp:positionV>
                      <wp:extent cx="499110" cy="276225"/>
                      <wp:effectExtent l="10795" t="8255" r="1143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75.55pt;width:39.25pt;height:21.7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=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0480</wp:posOffset>
                      </wp:positionV>
                      <wp:extent cx="1047750" cy="914400"/>
                      <wp:effectExtent l="5080" t="5080" r="4445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914400"/>
                              </a:xfrm>
                              <a:custGeom>
                                <a:avLst/>
                                <a:gdLst>
                                  <a:gd name="textAreaLeft" fmla="*/ 139680 w 594000"/>
                                  <a:gd name="textAreaRight" fmla="*/ 453960 w 594000"/>
                                  <a:gd name="textAreaTop" fmla="*/ 60840 h 518400"/>
                                  <a:gd name="textAreaBottom" fmla="*/ 32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stroked="t" o:allowincell="t" style="position:absolute;margin-left:21.6pt;margin-top:2.4pt;width:82.45pt;height:71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83820</wp:posOffset>
                      </wp:positionV>
                      <wp:extent cx="342900" cy="34480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6pt;margin-top:6.6pt;width:26.95pt;height:2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4"/>
                <w:szCs w:val="144"/>
                <w:lang w:val="en-US" w:eastAsia="en-US"/>
              </w:rPr>
            </w:pPr>
            <w:r>
              <w:rPr>
                <w:b/>
                <w:sz w:val="144"/>
                <w:szCs w:val="1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471170</wp:posOffset>
                      </wp:positionV>
                      <wp:extent cx="342900" cy="34480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.6pt;margin-top:37.1pt;width:26.95pt;height:2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=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15570</wp:posOffset>
                      </wp:positionV>
                      <wp:extent cx="917575" cy="92011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7640" cy="9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85pt;margin-top:9.1pt;width:72.2pt;height:72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4"/>
                <w:szCs w:val="144"/>
                <w:lang w:val="en-US" w:eastAsia="en-US"/>
              </w:rPr>
            </w:pPr>
            <w:r>
              <w:rPr>
                <w:b/>
                <w:sz w:val="144"/>
                <w:szCs w:val="1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66700</wp:posOffset>
                      </wp:positionV>
                      <wp:extent cx="454025" cy="45148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45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6pt;margin-top:21pt;width:35.7pt;height:35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=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</w:t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434"/>
        <w:gridCol w:w="2160"/>
        <w:gridCol w:w="1440"/>
        <w:gridCol w:w="2622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-635</wp:posOffset>
                      </wp:positionV>
                      <wp:extent cx="1419225" cy="91440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85pt;margin-top:-0.05pt;width:111.7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4"/>
                <w:szCs w:val="144"/>
                <w:lang w:val="en-US" w:eastAsia="en-US"/>
              </w:rPr>
            </w:pPr>
            <w:r>
              <w:rPr>
                <w:b/>
                <w:sz w:val="144"/>
                <w:szCs w:val="1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362585</wp:posOffset>
                      </wp:positionV>
                      <wp:extent cx="499110" cy="276225"/>
                      <wp:effectExtent l="10795" t="8255" r="1143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28.55pt;width:39.25pt;height:21.7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934085</wp:posOffset>
                      </wp:positionV>
                      <wp:extent cx="499110" cy="276225"/>
                      <wp:effectExtent l="10795" t="8255" r="1143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73.55pt;width:39.25pt;height:21.7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=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4"/>
                <w:szCs w:val="144"/>
                <w:lang w:val="en-US" w:eastAsia="en-US"/>
              </w:rPr>
            </w:pPr>
            <w:r>
              <w:rPr>
                <w:b/>
                <w:sz w:val="144"/>
                <w:szCs w:val="1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48285</wp:posOffset>
                      </wp:positionV>
                      <wp:extent cx="1419225" cy="91440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9.55pt;width:111.7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361950</wp:posOffset>
                      </wp:positionV>
                      <wp:extent cx="499110" cy="276225"/>
                      <wp:effectExtent l="10795" t="8255" r="1143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28.5pt;width:39.25pt;height:21.7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819785</wp:posOffset>
                      </wp:positionV>
                      <wp:extent cx="499110" cy="276225"/>
                      <wp:effectExtent l="10795" t="8255" r="1143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85pt;margin-top:64.55pt;width:39.25pt;height:21.7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0480</wp:posOffset>
                      </wp:positionV>
                      <wp:extent cx="1047750" cy="914400"/>
                      <wp:effectExtent l="5080" t="5080" r="4445" b="825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914400"/>
                              </a:xfrm>
                              <a:custGeom>
                                <a:avLst/>
                                <a:gdLst>
                                  <a:gd name="textAreaLeft" fmla="*/ 139680 w 594000"/>
                                  <a:gd name="textAreaRight" fmla="*/ 453960 w 594000"/>
                                  <a:gd name="textAreaTop" fmla="*/ 60840 h 518400"/>
                                  <a:gd name="textAreaBottom" fmla="*/ 32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pt;margin-top:2.4pt;width:82.45pt;height:71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83820</wp:posOffset>
                      </wp:positionV>
                      <wp:extent cx="342900" cy="34480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6pt;margin-top:6.6pt;width:26.95pt;height:2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4"/>
                <w:szCs w:val="144"/>
                <w:lang w:val="en-US" w:eastAsia="en-US"/>
              </w:rPr>
            </w:pPr>
            <w:r>
              <w:rPr>
                <w:b/>
                <w:sz w:val="144"/>
                <w:szCs w:val="1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438785</wp:posOffset>
                      </wp:positionV>
                      <wp:extent cx="342900" cy="34480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pt;margin-top:34.55pt;width:26.95pt;height:2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=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4"/>
                <w:szCs w:val="144"/>
                <w:lang w:val="en-US" w:eastAsia="en-US"/>
              </w:rPr>
            </w:pPr>
            <w:r>
              <w:rPr>
                <w:b/>
                <w:sz w:val="144"/>
                <w:szCs w:val="1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66370</wp:posOffset>
                      </wp:positionV>
                      <wp:extent cx="1047750" cy="914400"/>
                      <wp:effectExtent l="5080" t="5080" r="4445" b="825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914400"/>
                              </a:xfrm>
                              <a:custGeom>
                                <a:avLst/>
                                <a:gdLst>
                                  <a:gd name="textAreaLeft" fmla="*/ 139680 w 594000"/>
                                  <a:gd name="textAreaRight" fmla="*/ 453960 w 594000"/>
                                  <a:gd name="textAreaTop" fmla="*/ 60840 h 518400"/>
                                  <a:gd name="textAreaBottom" fmla="*/ 32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13.1pt;width:82.45pt;height:71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15570</wp:posOffset>
                      </wp:positionV>
                      <wp:extent cx="917575" cy="92011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7640" cy="9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85pt;margin-top:9.1pt;width:72.2pt;height:72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4"/>
                <w:szCs w:val="144"/>
                <w:lang w:val="en-US" w:eastAsia="en-US"/>
              </w:rPr>
            </w:pPr>
            <w:r>
              <w:rPr>
                <w:b/>
                <w:sz w:val="144"/>
                <w:szCs w:val="1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49885</wp:posOffset>
                      </wp:positionV>
                      <wp:extent cx="454025" cy="45148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45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.85pt;margin-top:27.55pt;width:35.7pt;height:35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=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4"/>
                <w:szCs w:val="144"/>
                <w:lang w:val="en-US" w:eastAsia="en-US"/>
              </w:rPr>
            </w:pPr>
            <w:r>
              <w:rPr>
                <w:b/>
                <w:sz w:val="144"/>
                <w:szCs w:val="1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90500</wp:posOffset>
                      </wp:positionV>
                      <wp:extent cx="914400" cy="9144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21.6pt;margin-top:15pt;width:71.95pt;height:71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ждой команде дается 1 карточка с одной определенной фигурой. Например, 1- я команда собирает шары, 2  - я команда – кубики, 3 – я команда – конусы, 4- я команда – цилиндр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520"/>
        <w:gridCol w:w="226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9375</wp:posOffset>
                      </wp:positionV>
                      <wp:extent cx="1371600" cy="13716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85pt;margin-top:6.25pt;width:107.95pt;height:10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71700" cy="125730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1257480"/>
                                <a:chOff x="0" y="0"/>
                                <a:chExt cx="2171880" cy="12574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7188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1pt;height:99pt" coordorigin="0,0" coordsize="3420,1980">
                      <v:rect id="shape_0" stroked="f" o:allowincell="t" style="position:absolute;left:0;top:0;width:3419;height:19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00100</wp:posOffset>
                      </wp:positionV>
                      <wp:extent cx="1257300" cy="12573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63pt;width:98.95pt;height:9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00100</wp:posOffset>
                      </wp:positionV>
                      <wp:extent cx="1371600" cy="1031875"/>
                      <wp:effectExtent l="8890" t="9525" r="952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031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63pt;width:107.95pt;height:81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57200</wp:posOffset>
                      </wp:positionV>
                      <wp:extent cx="800100" cy="16002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60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36pt;width:62.95pt;height:12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очка-схема «Инопланетянин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34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61290</wp:posOffset>
                      </wp:positionV>
                      <wp:extent cx="571500" cy="447040"/>
                      <wp:effectExtent l="9525" t="5715" r="8890" b="889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71680" cy="447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8.6pt;margin-top:12.7pt;width:44.95pt;height:35.15pt;mso-wrap-style:none;v-text-anchor:middle;rotation:18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5320" cy="523240"/>
                  <wp:effectExtent l="0" t="0" r="0" b="0"/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6321" t="45403" r="20755" b="407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42925" cy="60769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2860" t="70042" r="56511" b="138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29920" cy="49530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5352" t="70042" r="32284" b="16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33350</wp:posOffset>
                      </wp:positionV>
                      <wp:extent cx="571500" cy="447040"/>
                      <wp:effectExtent l="16510" t="0" r="8255" b="177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272200">
                                <a:off x="0" y="0"/>
                                <a:ext cx="571680" cy="447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8.1pt;margin-top:10.45pt;width:44.95pt;height:35.15pt;mso-wrap-style:none;v-text-anchor:middle;rotation:88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1200" cy="4953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8639" t="46181" r="77272" b="407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42925" cy="607695"/>
                  <wp:effectExtent l="0" t="0" r="0" b="0"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2860" t="70042" r="56511" b="138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29920" cy="495300"/>
                  <wp:effectExtent l="0" t="0" r="0" b="0"/>
                  <wp:docPr id="3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5352" t="70042" r="32284" b="16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14300</wp:posOffset>
                      </wp:positionV>
                      <wp:extent cx="914400" cy="45974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5pt;margin-top:9pt;width:71.95pt;height:36.1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257300" cy="68580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685800"/>
                                <a:chOff x="0" y="0"/>
                                <a:chExt cx="1257480" cy="6858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pt;height:54pt" coordorigin="0,0" coordsize="1980,1080">
                      <v:rect id="shape_0" stroked="f" o:allowincell="t" style="position:absolute;left:0;top:0;width:197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3735" cy="523240"/>
                  <wp:effectExtent l="0" t="0" r="0" b="0"/>
                  <wp:docPr id="3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9210" t="44649" r="47284" b="415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05460" cy="645160"/>
                  <wp:effectExtent l="0" t="0" r="0" b="0"/>
                  <wp:docPr id="4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9221" t="69279" r="80732" b="138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86435" cy="705485"/>
                  <wp:effectExtent l="0" t="0" r="0" b="0"/>
                  <wp:docPr id="4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77855" t="68509" r="8639" b="130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4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0160</wp:posOffset>
                      </wp:positionV>
                      <wp:extent cx="571500" cy="447040"/>
                      <wp:effectExtent l="87630" t="13208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740800">
                                <a:off x="0" y="0"/>
                                <a:ext cx="571680" cy="447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8.6pt;margin-top:0.8pt;width:44.95pt;height:35.15pt;mso-wrap-style:none;v-text-anchor:middle;rotation:146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3735" cy="523240"/>
                  <wp:effectExtent l="0" t="0" r="0" b="0"/>
                  <wp:docPr id="4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9210" t="44649" r="47284" b="415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42925" cy="607695"/>
                  <wp:effectExtent l="0" t="0" r="0" b="0"/>
                  <wp:docPr id="4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32860" t="70042" r="56511" b="138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29920" cy="495300"/>
                  <wp:effectExtent l="0" t="0" r="0" b="0"/>
                  <wp:docPr id="4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55352" t="70042" r="32284" b="16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43510</wp:posOffset>
                      </wp:positionV>
                      <wp:extent cx="455930" cy="462915"/>
                      <wp:effectExtent l="5080" t="5715" r="571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46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63pt;margin-top:11.3pt;width:35.85pt;height:36.4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1200" cy="495300"/>
                  <wp:effectExtent l="0" t="0" r="0" b="0"/>
                  <wp:docPr id="4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8639" t="46181" r="77272" b="407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42925" cy="607695"/>
                  <wp:effectExtent l="0" t="0" r="0" b="0"/>
                  <wp:docPr id="4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32860" t="70042" r="56511" b="138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29920" cy="495300"/>
                  <wp:effectExtent l="0" t="0" r="0" b="0"/>
                  <wp:docPr id="4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5352" t="70042" r="32284" b="16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80010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00280"/>
                                <a:chOff x="0" y="0"/>
                                <a:chExt cx="1371600" cy="8002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1448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63pt" coordorigin="0,0" coordsize="2160,1260">
                      <v:rect id="shape_0" stroked="f" o:allowincell="t" style="position:absolute;left:0;top:0;width:215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black" stroked="t" o:allowincell="t" style="position:absolute;left:1080;top:180;width:719;height:71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5320" cy="523240"/>
                  <wp:effectExtent l="0" t="0" r="0" b="0"/>
                  <wp:docPr id="5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66321" t="45403" r="20755" b="407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42925" cy="607695"/>
                  <wp:effectExtent l="0" t="0" r="0" b="0"/>
                  <wp:docPr id="5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32860" t="70042" r="56511" b="138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86435" cy="705485"/>
                  <wp:effectExtent l="0" t="0" r="0" b="0"/>
                  <wp:docPr id="5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77855" t="68509" r="8639" b="130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9210</wp:posOffset>
                      </wp:positionV>
                      <wp:extent cx="455930" cy="462915"/>
                      <wp:effectExtent l="5080" t="5715" r="571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46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7.6pt;margin-top:2.3pt;width:35.85pt;height:36.4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1200" cy="495300"/>
                  <wp:effectExtent l="0" t="0" r="0" b="0"/>
                  <wp:docPr id="5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8639" t="46181" r="77272" b="407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42925" cy="607695"/>
                  <wp:effectExtent l="0" t="0" r="0" b="0"/>
                  <wp:docPr id="5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32860" t="70042" r="56511" b="138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29920" cy="495300"/>
                  <wp:effectExtent l="0" t="0" r="0" b="0"/>
                  <wp:docPr id="5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55352" t="70042" r="32284" b="16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13030</wp:posOffset>
                      </wp:positionV>
                      <wp:extent cx="571500" cy="447040"/>
                      <wp:effectExtent l="8890" t="8890" r="952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47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4pt;margin-top:8.9pt;width:44.95pt;height:35.15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3735" cy="523240"/>
                  <wp:effectExtent l="0" t="0" r="0" b="0"/>
                  <wp:docPr id="5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39210" t="44649" r="47284" b="415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05460" cy="645160"/>
                  <wp:effectExtent l="0" t="0" r="0" b="0"/>
                  <wp:docPr id="6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9221" t="69279" r="80732" b="138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29920" cy="495300"/>
                  <wp:effectExtent l="0" t="0" r="0" b="0"/>
                  <wp:docPr id="6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55352" t="70042" r="32284" b="16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13030</wp:posOffset>
                      </wp:positionV>
                      <wp:extent cx="571500" cy="447040"/>
                      <wp:effectExtent l="8890" t="8890" r="952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47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7.6pt;margin-top:8.9pt;width:44.95pt;height:35.15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1200" cy="495300"/>
                  <wp:effectExtent l="0" t="0" r="0" b="0"/>
                  <wp:docPr id="6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8639" t="46181" r="77272" b="407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05460" cy="645160"/>
                  <wp:effectExtent l="0" t="0" r="0" b="0"/>
                  <wp:docPr id="6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9221" t="69279" r="80732" b="138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29920" cy="495300"/>
                  <wp:effectExtent l="0" t="0" r="0" b="0"/>
                  <wp:docPr id="6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55352" t="70042" r="32284" b="16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725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0"/>
      </w:tblGrid>
      <w:tr>
        <w:trPr>
          <w:trHeight w:val="7220" w:hRule="atLeast"/>
        </w:trPr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41910</wp:posOffset>
                      </wp:positionV>
                      <wp:extent cx="1029970" cy="800100"/>
                      <wp:effectExtent l="9525" t="5715" r="8890" b="889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029960" cy="800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3pt;margin-top:3.3pt;width:81.05pt;height:62.95pt;mso-wrap-style:none;v-text-anchor:middle;rotation:180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98035" cy="2971800"/>
                      <wp:effectExtent l="0" t="0" r="0" b="0"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97920" cy="2971800"/>
                                <a:chOff x="0" y="0"/>
                                <a:chExt cx="4597920" cy="29718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463280" cy="297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2560" y="914400"/>
                                  <a:ext cx="1028880" cy="114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0"/>
                                  <a:ext cx="194256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059400">
                                  <a:off x="3542760" y="227520"/>
                                  <a:ext cx="919440" cy="797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43600" y="141840"/>
                                  <a:ext cx="1028160" cy="744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1800" y="1028160"/>
                                  <a:ext cx="799560" cy="800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971800" y="2056680"/>
                                  <a:ext cx="914400" cy="685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028160" y="2056680"/>
                                  <a:ext cx="914400" cy="685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120" y="995040"/>
                                  <a:ext cx="802080" cy="800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1.45pt;height:234pt" coordorigin="0,0" coordsize="7029,4680">
                      <v:rect id="shape_0" stroked="f" o:allowincell="t" style="position:absolute;left:0;top:0;width:7028;height:46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yellow" stroked="t" o:allowincell="t" style="position:absolute;left:3059;top:1440;width:1619;height:1798;mso-wrap-style:none;v-text-anchor:middle;mso-position-horizontal-relative:char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rect id="shape_0" fillcolor="navy" stroked="t" o:allowincell="t" style="position:absolute;left:2340;top:0;width:3058;height:1439;mso-wrap-style:none;v-text-anchor:middle;mso-position-horizontal-relative:char">
                        <v:fill o:detectmouseclick="t" type="solid" color2="#ffff7f"/>
                        <v:stroke color="black" weight="9360" joinstyle="miter" endcap="flat"/>
                        <w10:wrap type="none"/>
                      </v:rect>
                      <v:shape id="shape_0" fillcolor="navy" stroked="t" o:allowincell="t" style="position:absolute;left:5579;top:358;width:1447;height:1254;mso-wrap-style:none;v-text-anchor:middle;rotation:151;mso-position-horizontal-relative:char" type="_x0000_t5">
                        <v:fill o:detectmouseclick="t" type="solid" color2="#ffff7f"/>
                        <v:stroke color="black" weight="9360" joinstyle="miter" endcap="flat"/>
                        <w10:wrap type="none"/>
                      </v:shape>
                      <v:shape id="shape_0" fillcolor="red" stroked="t" o:allowincell="t" style="position:absolute;left:857;top:223;width:1618;height:1171;mso-wrap-style:none;v-text-anchor:middle;rotation:90;mso-position-horizontal-relative:char" type="_x0000_t5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oval id="shape_0" fillcolor="red" stroked="t" o:allowincell="t" style="position:absolute;left:4680;top:1619;width:1258;height:1259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shape id="shape_0" fillcolor="red" stroked="t" o:allowincell="t" style="position:absolute;left:4680;top:3239;width:1439;height:1078;mso-wrap-style:none;v-text-anchor:middle;rotation:180;mso-position-horizontal-relative:char" type="_x0000_t5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navy" stroked="t" o:allowincell="t" style="position:absolute;left:1619;top:3239;width:1439;height:1078;mso-wrap-style:none;v-text-anchor:middle;rotation:180;mso-position-horizontal-relative:char" type="_x0000_t5">
                        <v:fill o:detectmouseclick="t" type="solid" color2="#ffff7f"/>
                        <v:stroke color="black" weight="9360" joinstyle="miter" endcap="flat"/>
                        <w10:wrap type="none"/>
                      </v:shape>
                      <v:oval id="shape_0" fillcolor="red" stroked="t" o:allowincell="t" style="position:absolute;left:1767;top:1567;width:1262;height:1259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но решить цепочку примеров и вставить карточку с нужной цифро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002"/>
        <w:gridCol w:w="900"/>
        <w:gridCol w:w="900"/>
        <w:gridCol w:w="994"/>
        <w:gridCol w:w="951"/>
        <w:gridCol w:w="905"/>
        <w:gridCol w:w="797"/>
        <w:gridCol w:w="905"/>
        <w:gridCol w:w="952"/>
        <w:gridCol w:w="796"/>
      </w:tblGrid>
      <w:tr>
        <w:trPr>
          <w:trHeight w:val="168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=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</w:tbl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23"/>
        <w:gridCol w:w="923"/>
        <w:gridCol w:w="923"/>
        <w:gridCol w:w="923"/>
        <w:gridCol w:w="923"/>
        <w:gridCol w:w="923"/>
        <w:gridCol w:w="923"/>
        <w:gridCol w:w="923"/>
        <w:gridCol w:w="1264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Решение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926"/>
        <w:gridCol w:w="878"/>
        <w:gridCol w:w="762"/>
        <w:gridCol w:w="878"/>
        <w:gridCol w:w="926"/>
        <w:gridCol w:w="878"/>
        <w:gridCol w:w="762"/>
        <w:gridCol w:w="878"/>
        <w:gridCol w:w="927"/>
        <w:gridCol w:w="878"/>
      </w:tblGrid>
      <w:tr>
        <w:trPr>
          <w:trHeight w:val="16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=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ихотворение о Марсе</w:t>
      </w:r>
    </w:p>
    <w:p>
      <w:pPr>
        <w:pStyle w:val="Normal"/>
        <w:rPr/>
      </w:pPr>
      <w:r>
        <w:rPr>
          <w:i/>
          <w:sz w:val="28"/>
          <w:szCs w:val="28"/>
        </w:rPr>
        <w:t>Парамонова Ж. (в сокращении)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арс красноватый на Землю гляди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ногих смущает его внешний ви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здешних «морях» нет ни капли вод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жет, помогут полярные льды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Шапки полярные есть изо льд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лько из них не струится во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ед это, видно, совсем не прост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т в нем воды, говорят, лед сухой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Климат на Марсе засушлив, суро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рудно дышать, хоть зови докторов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ишком его атмосфера лег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изни на нем не нашли мы пока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6:08:00Z</dcterms:created>
  <dc:creator>Лариса</dc:creator>
  <dc:description/>
  <cp:keywords/>
  <dc:language>en-US</dc:language>
  <cp:lastModifiedBy>Воробьева Л.В.</cp:lastModifiedBy>
  <dcterms:modified xsi:type="dcterms:W3CDTF">2017-12-04T18:00:00Z</dcterms:modified>
  <cp:revision>2</cp:revision>
  <dc:subject/>
  <dc:title/>
</cp:coreProperties>
</file>