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еемственность в работе детского сада и начальной школы как условие успешной адаптации детей к школьной жизн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ац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 проек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зработка проекта обусловлена необходимостью создания условий для перехода ребенка из детского сада в школу, который является важным этапом жизни, связан не только с изменением среды его развития, но и с соответствующими процессами самосознания, со столкновением с новыми проблемами, открытием в себе новых возможностей и т.д. Для одних детей - это  ощущения выхода на новую жизненную ступень, другим внушает ностальгию по привычной жизни в детском саду, часто порождает стрессовые состояния. Поэтому очень важно, чтобы в дошкольном учреждении, начальной школе, в семье помогли ребенку осознать, что детский сад и школа есть звенья единой системы образования и воспитания. Решить проблемы  преемственности возможно лишь тогда, когда будет реализована единая линия развития ребенка на этапах дошкольного и начального школьного детства. Только такой подход может придать педагогическому процессу целостный, последовательный и перспективный характер, только тогда две ступени образования будут действовать в тесной взаимосвязи. В концепции содержания непрерывного образования (дошкольное и начальное звено) преемственность рассматривается как связь, согласованность и перспективность всех  компонентов системы образования: целей, задач, содержания, методов, средств, форм организации воспитания и обучения, обеспечивающих эффективное поступательное развитие ребенка. Все это возможно при условии соблюдения принципа преемственности дошкольного и начального звеньев образ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Для реализации задач современного образования в план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воспитан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я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>, обучен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я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и развит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я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детей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требу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ется совершенно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нов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ый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подход к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 осуществлению образовательного процесса в целом,  в том числе, к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вопросе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преемственности детского сада и школы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На протяжении четырех лет наша школа осуществляет тесное и вполне успешное взаимодействие с  </w:t>
      </w:r>
      <w:r>
        <w:rPr>
          <w:rFonts w:cs="Times New Roman;Times New Roman" w:ascii="Times New Roman;Times New Roman" w:hAnsi="Times New Roman;Times New Roman"/>
          <w:sz w:val="28"/>
        </w:rPr>
        <w:t>ДОУ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№9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в плане приемствен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В преддверии 100 – летнего юбилея школы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провод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ились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Дни открытых дверей, на которые  пригла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сил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 гостей из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детского сада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>. Учителя будущих первоклассников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>со своими учениками отвеча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л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на все вопросы детей,  знакомя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или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с экспонатами школьного музея, библиотекой,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посетили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кабине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ты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>, где проходя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или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уроки.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Такие экскурсии позволяют не только познакомить ребят с их будущей школой и учителями,  также они снижают уровень стресса будущего первоклассни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Гости из детского сада с интересом изучают классные комнаты, наглядные пособия и оборудование.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Большой интерес всегда вызывает у дошколят знакомство с интерактивной доской.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А главным и запоминающимся событием для всех стала посадка «Берёзовой аллеи», в которой они принимали непосредственное участие.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(Приложени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en-US" w:eastAsia="ru-RU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Совместная работа педагогических коллективов детского сада и школы является важным элементом процесса преемственности. Педагоги нашей школы принимали участие в с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вместн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родительс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собрани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t>х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 w:eastAsia="ru-RU"/>
        </w:rPr>
        <w:t>, что позволяло грамотно составить траекторию адаптации будущих первоклассников учитывая их личностные  и психо-эмоциональные особенности.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(Приложени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en-US" w:eastAsia="ru-RU"/>
        </w:rPr>
        <w:t>II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Накануне празднования Дня матери воспитателем д/с №9 Руденко Т.Н. был проведен мастер-класс с учащимися 4 «Б» класса по изготовлению объёмной поделки «Ангел». (Приложени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en-US" w:eastAsia="ru-RU"/>
        </w:rPr>
        <w:t>III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). А в декабре учитель начальных классов Колесникова Ю.Ю. познакомилась с воспитанниками ДОУ и организовала для них внеклассное мероприятие. (Приложени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en-US" w:eastAsia="ru-RU"/>
        </w:rPr>
        <w:t>IV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В рамках месячника оборонно-массовой и военно-патриотической работы было проведено совместное внеклассное мероприятие «Встреча с ветеранами». Ребята из детского сада подготовили поздравление в стихах для ветерана, а учащиеся 1 «В» класса подарили  ему открытки и рисунки выполненные своими руками.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 xml:space="preserve"> (Приложение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Данная совместная работа образовательных учреждений выяв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ила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необходимость дальнейшего изучения актуальной для современного образования проблемы преемственности и повышения эффективности работы в этом направлении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 xml:space="preserve"> Поэтому был разработан проек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«Преемственность в работе детского сада и начальной школы как условие успешной адаптации детей к школьной жизни»,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тобы сделать переход детей в школу более мягким, дать им возможность быстрее адаптироваться к новым условиям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спорт проек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7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Название проекта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Преемственность в работе детского сада и начальной школы как условие успешной адаптации детей к школьно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Автор проекта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Колесникова Ю.Ю.-учитель начальных классов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Тип проекта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практико – ориентированный, внедренческий (по способу деятельности)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управленческий (по содержанию)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непосредственный (по характеру координации)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длительный (по продолжительности выполнения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Термин реализации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Январь 2017г.- май 2018г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бщие принцип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91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свобода выбора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91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свобода общения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91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научность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91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толерантность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Метод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исследовательский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частично-поисковый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База реализации проекта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БОУСОШ №30 МО Динской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с БДОУ МО Динской район «Детский сад №9»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еемственность в работе детского сада и начальной школы как условие успешной адаптации детей к школьной жизн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 xml:space="preserve">Творение человека —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ысшее напряжение всех духовных сил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Это и жизненная мудрость, и мастерство, и искусство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В. Сухомлинск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ормативно – правовая база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кон "Об образовании" от 19 июня 2015 года (Постановление №I-233П-НС)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сударственный образовательный стандарт начального общего образования на 2015-2017гг.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граммы Начального общего образования для общеобразовательных организаций.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исьмо №3517 от 20.08.2015 г. “Про методические рекомендации”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сударственный образовательный стандарт дошкольного образования на 2015-2017гг.</w:t>
      </w:r>
    </w:p>
    <w:p>
      <w:pPr>
        <w:pStyle w:val="Style16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иповая образовательная программа дошкольного образования “От рождения до школы”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Актуальность проекта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современном этапе развития системы образования, в основе которой заложен гуманистический подход к организации педагогического процесса, одной из актуальных проблем является обеспечение преемственности в обучении и воспитании детей. Именно преемственность - одно из необходимых условий непрерывного образования, которая обеспечивает единство цели, содержания, методов, форм обучения с учетом возрастных особенностей детей в смежных звеньях образования. Исследование проблемы преемственности между дошкольными и начальными звеньями образования имеют глубокие историко - педагогическое корни. Они свидетельствуют, что всегда правомерным был вопрос преемственности между начальными и дошкольными образовательными ступенями, где она выступала основным условием функционирования подготовки детей к школе, а подготовка - важнейшим условием практического обеспечения преемственности в содержании, методах и организации учебно-воспитательной работы дошкольного и школьного звеньев образ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Цель проекта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здание преемственности и успешной адаптации при переходе из детского сада в школу.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еспечение системы непрерывного образования с учетом возрастных особенностей дошкольников и первоклассников.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рганизация благоприятных условий в детском саду и школе для развития познавательной активности, самостоятельности, творчества каждого ребенка.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ормирование устойчивой мотивации каждого ребенка к школьной жизни.</w:t>
      </w:r>
    </w:p>
    <w:p>
      <w:pPr>
        <w:pStyle w:val="Style16"/>
        <w:spacing w:lineRule="auto" w:line="360"/>
        <w:ind w:left="795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адания проекта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йти пути обновления и совершенствования системы дошкольного и начального образования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править самостоятельную и самообразовательную деятельности на решение проблемы преемственности и перспективности в обучении и воспитании дошкольников и младших школьников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совершенствовать психологические, развивающие, воспитательные и дидактические принципы осуществления преемственности и перспективности.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еспечить систематический анализ имеющихся трудностей в работе воспитателей ДОУ и учителей начальных классов, создать систему коррекционных мероприятий деятельности.</w:t>
      </w:r>
    </w:p>
    <w:p>
      <w:pPr>
        <w:pStyle w:val="Style16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сихолого – педагогическое сопровождение проекта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оздание условий для максимального личностного развития и обучения ребенка в рамках социально - педагогической среды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Задания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сихологизация среды, в частности повышение общей психологической культуры педагогов, родителей и других взрослых, которые рядом с детьми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ипотез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з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еемственность в работе детского сада и начальной школы как условие успешной адаптации детей к школьной жиз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 позволит улучшить подготовку детей к школе, успешно адаптировать первоклассников в школе, обеспечи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хранение здоровья, эмоционального благополу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, способствовать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дивидуально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чно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озда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вные стартовые возможности для всех дете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-летн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зраст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, позволи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ить проблемы преемственности и привлечь родителей к сотрудничеству с педагогами.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аправления преемственности дошкольного и начального образования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еализация направлений осуществляется по следующим связям.</w:t>
      </w:r>
    </w:p>
    <w:p>
      <w:pPr>
        <w:pStyle w:val="Normal"/>
        <w:ind w:left="360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41096565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23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65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-28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сихолог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ическа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вяз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особенностей развития детей на переходном этапе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ение специфики перехода от игровой к учебной деятельности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психологи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ебно-воспитательного процесса как условия формирования личности на двух уровнях.</w:t>
      </w:r>
    </w:p>
    <w:p>
      <w:pPr>
        <w:pStyle w:val="Style16"/>
        <w:spacing w:lineRule="auto" w:line="360"/>
        <w:ind w:left="-284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ч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е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вяз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имное ознакомление с методами и формами учебно-воспитательной работы в старшей группе и в 1-м класс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чеб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едения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преем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глас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тодов и приемов работы с детьми по развитию речи, математике, ознакомлению с окружающи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ир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физического, эстетического, социального воспитания.</w:t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ктич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еска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вяз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варительное знакомство учителей со своими будущими учениками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аторство воспитателями своих бывших воспитанников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взаимодействия педагогических коллективов: семинары, семинары-практикумы, тренинги (педагогического общения, коммуникативных умений), совместная работа психолога с учителями и воспитателями дошкольных групп)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посещения учителями старших групп, наблюдение за деятельностью детей на занятиях и вне их; беседы с детьми и их воспитате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создание школы будущего первоклассника; организация совместных концертов, спортивных соревнований; ремонт и изготовление игрушек детьми и тому подобное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емственность дошкольного и начально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является многоаспектной категорией, обладающей сложным строением и широким спектром функций.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Этапы реализации проекта:</w:t>
      </w:r>
    </w:p>
    <w:p>
      <w:pPr>
        <w:pStyle w:val="Style16"/>
        <w:numPr>
          <w:ilvl w:val="0"/>
          <w:numId w:val="6"/>
        </w:numP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одготовительный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п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учение контингента будущих первоклассников (изучение особенностей воспитанник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ДОУ МО Динской район «Детский сад №9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диагностических исследований для определения направле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боты с детьми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борка методических рекомендаций для учителей, психолога для определения направления работы с детьми в преодолении дезадаптации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лечение воспитателей, учителей, родителей к работе с будущими первоклассниками.</w:t>
      </w:r>
    </w:p>
    <w:p>
      <w:pPr>
        <w:pStyle w:val="Style16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снов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п</w:t>
      </w:r>
    </w:p>
    <w:p>
      <w:pPr>
        <w:pStyle w:val="Style16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2.1. П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 xml:space="preserve">одготовительна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бота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д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тьми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стика готовности к школьному обучению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детей с будущими учителями и классами, где они будут учиться (экскурсии)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е открытых занятий воспитателям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школьного подразделения учебного учреждения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Организация открытых уроков в 1-х классах учителями начальной школы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ндивидуальная и групповая работа психолога и логопеда с детьми старшего дошкольного возраст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Совместное проведение праздников и развлечений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ведение бинарных уроков и занятий с участием учителя и воспитателя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Кружковая работа с детьми старших групп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общенные курсы «Психологическая тропинка» и «Год до школы» для старших дошкольников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нятия с элементами сказкотерапии «Лесная школа» для первоклассников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узыкотерапевтическая педагогика "ПеснеЗнайка".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2.2. Р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бота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с родителями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сихолого - консультативная служба для родителей будущих первоклассников. Работа родительского всеобуча «Сегодня ребенок - завтра школьник»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Родительское собрание «Подготовка к школе. Ознакомление с содержанием программы «От рождения к школе » и новыми образовательными стандартами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Лектории: "Готовность детей к обучению в школе", "Критерии подготовки ребенка к школе", "Психологическая готовность детей к школ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емейные проекты «Экомир моей семьи», «В кругу дружной семьи», «Взаимодействие семьи и учреждения по укреплению духовного и физического здоровья детей», «Папа, мама и я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частлив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мья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Дни открытых дверей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ыпуск авторского учебного пособия ««Ребенок идет в школу» Педагогические рекомендации учителю и родителям будущего первоклассник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2.3. Р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бота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педагог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  <w:t>ическим персоналом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дагогический совет «Преемственность в работе детского сада и школы, как условие обеспечения личностно-ориентированного подхода к образовательно - воспитатель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цес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Творческая группа «Преемственность - залог успеха»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ед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Изучение и анализ программ дошкольного учреждения и начальной школы"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седание «круглого стола» «Будущий первоклассник» (консолидация усилий воспитателей, педагогов, семьи по улучшению всестороннего воспитания и обучения)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Семинар - практикум «Психологическая готовность ребенка к школе». Обмен мнениями. Анализ и обсуждение уроков в школе и занятий в детском саду.</w:t>
      </w:r>
    </w:p>
    <w:p>
      <w:pPr>
        <w:pStyle w:val="Style16"/>
        <w:spacing w:lineRule="auto" w:line="36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Обобщающ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- аналитический этап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уровня влияния проекта на процесс адаптации первоклассников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Диаграмма - сравнение количества детей с проблемами в адаптации, которые посещали са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тех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кт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воспитывались в данном заведении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Подведение итогов реализации проекта, создание рекомендац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6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оррекционный этап: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Мониторинг успешности реализации проект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2. Коррекция выявленных недостатк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роведение психолого-педагогических консультаций с участниками проекта для внесения коректив в работе (ответственные члены творческой группы, психолог)</w:t>
      </w:r>
    </w:p>
    <w:p>
      <w:pPr>
        <w:pStyle w:val="Style16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роведение методических оперативок для оказания помощи воспитателям, учителям, родителям, другим участникам проекта по практической реализации рекомендаций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b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рафик реализации проек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емственность в работе детского сада и начальной школы как условие успешной адаптации детей к школьной жизни</w:t>
      </w:r>
    </w:p>
    <w:tbl>
      <w:tblPr>
        <w:tblW w:w="10413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60"/>
        <w:gridCol w:w="2349"/>
        <w:gridCol w:w="192"/>
        <w:gridCol w:w="1651"/>
        <w:gridCol w:w="192"/>
        <w:gridCol w:w="1651"/>
        <w:gridCol w:w="2034"/>
        <w:gridCol w:w="1843"/>
      </w:tblGrid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Мероприятия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Категория участников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Сроки выполнени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Ответственны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Итоговый документ</w:t>
            </w:r>
          </w:p>
        </w:tc>
      </w:tr>
      <w:tr>
        <w:trPr>
          <w:trHeight w:val="621" w:hRule="atLeast"/>
        </w:trPr>
        <w:tc>
          <w:tcPr>
            <w:tcW w:w="104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Подготовительный этап</w:t>
            </w:r>
          </w:p>
        </w:tc>
      </w:tr>
      <w:tr>
        <w:trPr>
          <w:trHeight w:val="2203" w:hRule="atLeast"/>
        </w:trPr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Согласование и утверждение плана по реализации преемственности в работе детского сада и начальной школы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Янва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 старшей группы, учитель начальной школ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лан по реализации проекта</w:t>
            </w:r>
          </w:p>
        </w:tc>
      </w:tr>
      <w:tr>
        <w:trPr>
          <w:trHeight w:val="2203" w:hRule="atLeast"/>
        </w:trPr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Круглый стол "Изучение и анализ программ дошкольного звена и начальной школы и их стыковки. От рождения к школе. Образовательные стандарты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, воспитатели, учителя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рт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Анализ программ</w:t>
            </w:r>
          </w:p>
        </w:tc>
      </w:tr>
      <w:tr>
        <w:trPr>
          <w:trHeight w:val="1524" w:hRule="atLeast"/>
        </w:trPr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аздник «Последний звонок»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оспитатели, учителя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й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узыкальный руководитель, воспитатели, уч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Сценарий праздника «День Знаний»</w:t>
            </w:r>
          </w:p>
        </w:tc>
      </w:tr>
      <w:tr>
        <w:trPr>
          <w:trHeight w:val="1249" w:hRule="atLeast"/>
        </w:trPr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Оформление уголков для игр в школе и в группе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ти старшей группы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Июн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 групп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Атрибуты для игр</w:t>
            </w:r>
          </w:p>
        </w:tc>
      </w:tr>
      <w:tr>
        <w:trPr>
          <w:trHeight w:val="694" w:hRule="atLeast"/>
        </w:trPr>
        <w:tc>
          <w:tcPr>
            <w:tcW w:w="104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Основной этап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нь открытых дверей в начальной школе для детей старшей группы и их родителей, воспитателей детского сада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чителя, дети родител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Октя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  , уч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лан проведения Дня открытых дверей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Сделать подборку книг о школе. Оформить уголки книг "Читаем сами"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ти, родител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Октя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 старшей группы, библиотека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Аннотированный каталог литературы, фоторепортаж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иагностика готовности к школе детей старшей группы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ти старшей групп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Октя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едагог - психолог, воспитате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азработка рекомендаций для родителей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осещение учителями начальных классов занятий по математике, развитию речи в детском саду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Учителя, воспитатели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Ноя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 старшей групп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Конспекты и анализ проведения занятий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Оформление наглядного материала для родителей будущих первоклассников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одители воспитаннико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Ноя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 старшей групп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Тематические папки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Тренинг с родителями «Эффективное общение родителей с детьми»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одители воспитаннико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педагог -психоло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бесед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Экскурсия детей старшей группы по школе(выставка детских рисунков «Мои впечатления о школе»)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ти, воспитатели, учител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ка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учите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Фоторепортаж Альбом детских рисунков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Анкетирование родителей «Мой образ ребенка-первоклассника»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етодист, воспитатели, учител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кабрь 2017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педагог -психоло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Анкеты, диаграмма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Консультация для воспитателей «Мотивационная готовность детей к школе»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етодист, воспитател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Январь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консультации</w:t>
            </w:r>
          </w:p>
        </w:tc>
      </w:tr>
      <w:tr>
        <w:trPr/>
        <w:tc>
          <w:tcPr>
            <w:tcW w:w="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«Новогоднее чудо» (Выставка рисунков и поделок ручной работы). Кружок «Волшебный квиллинг»</w:t>
            </w:r>
          </w:p>
        </w:tc>
        <w:tc>
          <w:tcPr>
            <w:tcW w:w="20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ервоклассникидошкольник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Январь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, воспитате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Фотоотчет</w:t>
            </w:r>
          </w:p>
        </w:tc>
      </w:tr>
      <w:tr>
        <w:trPr>
          <w:trHeight w:val="696" w:hRule="atLeast"/>
        </w:trPr>
        <w:tc>
          <w:tcPr>
            <w:tcW w:w="104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Обобщающий этап</w:t>
            </w:r>
          </w:p>
        </w:tc>
      </w:tr>
      <w:tr>
        <w:trPr>
          <w:trHeight w:val="1425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ониторинг готовности детей к обучению в школе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ети старшей группы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Февраль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методист, педагог -психоло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езультаты исследования</w:t>
            </w:r>
          </w:p>
        </w:tc>
      </w:tr>
      <w:tr>
        <w:trPr>
          <w:trHeight w:val="2458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етодический практикум «Обмен опытом. Анализ и обсуждение задач преемственности дошкольного и начального звеньев »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чителя, воспитатели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Февраль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, педагог -психоло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етодический кейс</w:t>
            </w:r>
          </w:p>
        </w:tc>
      </w:tr>
      <w:tr>
        <w:trPr>
          <w:trHeight w:val="1800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актический тренинг. Уверенный шаг в 1 класс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одители дошкольнико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Февраль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едагог -психолог, методист, заместитель директора по УВ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консультаци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едание творческой группы по результатам мониторинга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методист, психолог, заместитель директора по УВ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рт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езультаты мониторинга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заимопосещение занятий. Проведение совместных теоретико-практических семинаров по вопросам преемственности и адаптации детей к обучению в школе. Обсуждение инновационных технологий; результатов мониторинга и т.д.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учителя, методист, психолог, заместитель директора по УВ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, методис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совместной работы</w:t>
            </w:r>
          </w:p>
        </w:tc>
      </w:tr>
      <w:tr>
        <w:trPr>
          <w:trHeight w:val="583" w:hRule="atLeast"/>
        </w:trPr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9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Коррекционный этап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оведение коррекционно - развивающих занятий с детьми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чителя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Учителя, заместитель директора по УВ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работы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Изучение психолого-педагогической готовности детей к школе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оспитатели, психологи учебного учреждения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меститель директора по УВ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териалы исследовани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оведение обследования дошкольников логопедом. Консультации для родителей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Дошкольники, воспитатели, логопед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Логопе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екомендации для родителей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3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раздник «Прощай наш детский сад»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Родители, воспитатели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ай 2018 г.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узыкальный руководитель, воспитате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Музыкальный диск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аправ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емственность – двусторонний процесс. С одной стороны, дошкольная ступень, которая сохраняет самоценность дошкольного детства, формирует фундаментальные личностные качества ребенка, а главное – сохраняет «радость детства». С другой – школа как преемник подхватывает достижения ребенка и развивает накопленный им потенциал. Работа по организации преемственности проводится педагогическими коллективами совместно и системно. Только заинтересованность обеих сторон и родительской общественности обеспечит решение проблемы преемственности дошкольного и начального образования, сделает переход из детского сада в начальную школу безболезненным и успешным для ребенка. Взаимодействие педагогов ДОУ и учителей начальных классов в осуществлении преемственности происходит по трем направлениям:</w:t>
      </w:r>
    </w:p>
    <w:p>
      <w:pPr>
        <w:pStyle w:val="Style16"/>
        <w:numPr>
          <w:ilvl w:val="0"/>
          <w:numId w:val="16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нформационно - просветительское</w:t>
      </w:r>
    </w:p>
    <w:p>
      <w:pPr>
        <w:pStyle w:val="Style16"/>
        <w:numPr>
          <w:ilvl w:val="0"/>
          <w:numId w:val="16"/>
        </w:numPr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ское</w:t>
      </w:r>
    </w:p>
    <w:p>
      <w:pPr>
        <w:pStyle w:val="Style16"/>
        <w:numPr>
          <w:ilvl w:val="0"/>
          <w:numId w:val="16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кт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ское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2720</wp:posOffset>
                </wp:positionH>
                <wp:positionV relativeFrom="paragraph">
                  <wp:posOffset>156845</wp:posOffset>
                </wp:positionV>
                <wp:extent cx="1000125" cy="485775"/>
                <wp:effectExtent l="20320" t="45720" r="40640" b="67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85640"/>
                        </a:xfrm>
                        <a:prstGeom prst="rightArrow">
                          <a:avLst>
                            <a:gd name="adj1" fmla="val 50000"/>
                            <a:gd name="adj2" fmla="val 5148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113.6pt;margin-top:12.35pt;width:78.7pt;height:38.2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4470</wp:posOffset>
                </wp:positionH>
                <wp:positionV relativeFrom="paragraph">
                  <wp:posOffset>156845</wp:posOffset>
                </wp:positionV>
                <wp:extent cx="1028700" cy="542925"/>
                <wp:effectExtent l="19050" t="48895" r="4000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rightArrow">
                          <a:avLst>
                            <a:gd name="adj1" fmla="val 50000"/>
                            <a:gd name="adj2" fmla="val 4738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16.1pt;margin-top:12.35pt;width:80.95pt;height:42.7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805</wp:posOffset>
                </wp:positionH>
                <wp:positionV relativeFrom="paragraph">
                  <wp:posOffset>23495</wp:posOffset>
                </wp:positionV>
                <wp:extent cx="1478280" cy="97345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9906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Информационно - просветитель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17.75pt;height:78pt;mso-wrap-distance-left:9.05pt;mso-wrap-distance-right:9.05pt;mso-wrap-distance-top:0pt;mso-wrap-distance-bottom:0pt;margin-top:1.85pt;mso-position-vertical-relative:text;margin-left:-7.1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Информационно - просветитель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9520</wp:posOffset>
                </wp:positionH>
                <wp:positionV relativeFrom="paragraph">
                  <wp:posOffset>23495</wp:posOffset>
                </wp:positionV>
                <wp:extent cx="1344930" cy="1040130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0572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Методич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07.25pt;height:83.25pt;mso-wrap-distance-left:9.05pt;mso-wrap-distance-right:9.05pt;mso-wrap-distance-top:0pt;mso-wrap-distance-bottom:0pt;margin-top:1.85pt;mso-position-vertical-relative:text;margin-left:197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Методич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  <w:lang w:val="ru-RU"/>
                        </w:rPr>
                        <w:t>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995</wp:posOffset>
                </wp:positionH>
                <wp:positionV relativeFrom="paragraph">
                  <wp:posOffset>23495</wp:posOffset>
                </wp:positionV>
                <wp:extent cx="1297305" cy="1040130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572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Практич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03.5pt;height:83.25pt;mso-wrap-distance-left:9.05pt;mso-wrap-distance-right:9.05pt;mso-wrap-distance-top:0pt;mso-wrap-distance-bottom:0pt;margin-top:1.85pt;mso-position-vertical-relative:text;margin-left:406.8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Практич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  <w:lang w:val="ru-RU"/>
                        </w:rPr>
                        <w:t>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ение общих и специфически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правл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разования на каждой из данных ступеней и определение преемственных целей, сохраняющихся и развивающихся на обоих этапах. </w:t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ажнейшим условием эффективности работы по налаживанию преемственных связей является четкое понимание содержания осуществления преемственности, доброжелательный деловой контакт между педагогическими коллективами начальной школы и детского сада.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Результативность реализации проекта</w:t>
      </w:r>
    </w:p>
    <w:p>
      <w:pPr>
        <w:pStyle w:val="Style16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14"/>
        </w:numPr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ированная модель выпускника.</w:t>
      </w:r>
    </w:p>
    <w:p>
      <w:pPr>
        <w:pStyle w:val="Style16"/>
        <w:numPr>
          <w:ilvl w:val="0"/>
          <w:numId w:val="14"/>
        </w:numPr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ост психолого-педагогической культуры педагогических кадров, повышение профессионального мастерства.</w:t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али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чностно - развивающ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де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учения и воспитания детей дошкольного и младшего школьного возраста.</w:t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мирова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сихологического комфор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 время пребывания ребенка в учебном заведении, предпосыл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лучшего вхождения в полноценную учебную деятельность.</w:t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ране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ряженно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аптационного периода на первом году обучения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Calibri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агностирова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огнозирова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школьных трудностей, перспективного развития, своевременной психолого-педагогической помощи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ч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циональ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ац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ебного процесса с учетом индивидуальных, возрастных и типологических особенностей каждого ребенка, пов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чест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наний в начальной школе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влад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личными формами общения диалогического и группового характера, средствами эмоциональной стабилизации.</w:t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в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мение родителей сотрудничать с педагогами и помогать своему ребенку в подготовке к обучению в школе, решать определенные проблемы воспитания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беспе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дин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ртов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зможно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ущих первоклассников.</w:t>
      </w:r>
    </w:p>
    <w:p>
      <w:pPr>
        <w:pStyle w:val="Style16"/>
        <w:spacing w:lineRule="auto" w:line="360"/>
        <w:ind w:lef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мирова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товно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бенка к систематическому обучению в школ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Style16"/>
        <w:spacing w:lineRule="auto" w:line="36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ч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ффектив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ализац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дор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ьесберегающ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ункции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Style16"/>
        <w:ind w:left="0" w:hanging="0"/>
        <w:jc w:val="center"/>
        <w:rPr>
          <w:rFonts w:ascii="Times New Roman;Times New Roman" w:hAnsi="Times New Roman;Times New Roman" w:eastAsia="Arial;Arial" w:cs="Times New Roman;Times New Roman"/>
          <w:b/>
          <w:b/>
          <w:sz w:val="28"/>
          <w:szCs w:val="28"/>
          <w:lang w:val="ru-RU" w:eastAsia="uk-UA"/>
        </w:rPr>
      </w:pPr>
      <w:r>
        <w:rPr>
          <w:rFonts w:eastAsia="Arial;Arial" w:cs="Times New Roman;Times New Roman" w:ascii="Times New Roman;Times New Roman" w:hAnsi="Times New Roman;Times New Roman"/>
          <w:b/>
          <w:sz w:val="28"/>
          <w:szCs w:val="28"/>
          <w:lang w:val="ru-RU" w:eastAsia="uk-UA"/>
        </w:rPr>
      </w:r>
    </w:p>
    <w:p>
      <w:pPr>
        <w:pStyle w:val="Style16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27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ДЕЛЬ 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СКНИКА ДОШК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ЛЬНОГО УЧРЕЖДЕ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38150</wp:posOffset>
                </wp:positionV>
                <wp:extent cx="2286000" cy="7994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Физически развит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99594" stroked="t" o:allowincell="f" style="position:absolute;margin-left:36pt;margin-top:34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Физически развитый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0</wp:posOffset>
                </wp:positionV>
                <wp:extent cx="2286000" cy="799465"/>
                <wp:effectExtent l="63500" t="64135" r="6477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Сформированы базовые качества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6pt;margin-top:97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Сформированы базовые качества личности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0</wp:posOffset>
                </wp:positionV>
                <wp:extent cx="2286000" cy="799465"/>
                <wp:effectExtent l="6350" t="6985" r="2032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Любознательный и актив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25pt;margin-top:34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Любознательный и активный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1238250</wp:posOffset>
                </wp:positionV>
                <wp:extent cx="2286000" cy="799465"/>
                <wp:effectExtent l="6350" t="6985" r="196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Эмоционально отзывчи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-63pt;margin-top:97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Эмоционально отзывчивый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238250</wp:posOffset>
                </wp:positionV>
                <wp:extent cx="2286000" cy="799465"/>
                <wp:effectExtent l="6350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Овладевший универсальными предпосылками учеб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15pt;margin-top:97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Овладевший универсальными предпосылками учебной деятельности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0</wp:posOffset>
                </wp:positionV>
                <wp:extent cx="2286000" cy="799465"/>
                <wp:effectExtent l="6350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Овладевший средствами об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6pt;margin-top:160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Овладевший средствами общения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0</wp:posOffset>
                </wp:positionV>
                <wp:extent cx="2286000" cy="799465"/>
                <wp:effectExtent l="6350" t="6985" r="2032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Овладевший необходимыми умениями и навы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25pt;margin-top:160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Овладевший необходимыми умениями и навыками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ind w:left="-284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-142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</w:t>
      </w:r>
    </w:p>
    <w:p>
      <w:pPr>
        <w:pStyle w:val="Style16"/>
        <w:spacing w:lineRule="auto" w:line="360"/>
        <w:ind w:left="-142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-142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ДЕЛЬ 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СКНИКА ПЕР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ГО КЛАС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438150</wp:posOffset>
                </wp:positionV>
                <wp:extent cx="2286000" cy="799465"/>
                <wp:effectExtent l="6350" t="6985" r="19685" b="6108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 xml:space="preserve">Уметь работать с учебником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bidi="ar-SA" w:val="uk-UA"/>
                              </w:rPr>
                              <w:t>с дополнительной литератур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;Times New Roman"/>
                                <w:color w:val="auto"/>
                                <w:lang w:val="uk-UA" w:bidi="ar-SA"/>
                              </w:rPr>
                              <w:t>обобщать, делать вывод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6pt;margin-top:34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 xml:space="preserve">Уметь работать с учебником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bidi="ar-SA" w:val="uk-UA"/>
                        </w:rPr>
                        <w:t>с дополнительной литератур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;Times New Roman"/>
                          <w:color w:val="auto"/>
                          <w:lang w:val="uk-UA" w:bidi="ar-SA"/>
                        </w:rPr>
                        <w:t>обобщать, делать выводы.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0</wp:posOffset>
                </wp:positionV>
                <wp:extent cx="2286000" cy="799465"/>
                <wp:effectExtent l="6350" t="6985" r="2032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Универсальные учебные 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6pt;margin-top:97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Универсальные учебные действия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0</wp:posOffset>
                </wp:positionV>
                <wp:extent cx="2286000" cy="799465"/>
                <wp:effectExtent l="6350" t="6985" r="2032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Оценка общепринятых норм и ценностей с позиции «хорошо», «плохо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4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Оценка общепринятых норм и ценностей с позиции «хорошо», «плохо»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238250</wp:posOffset>
                </wp:positionV>
                <wp:extent cx="2286000" cy="799465"/>
                <wp:effectExtent l="6350" t="6985" r="1968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Определять тему урока, ставить цель с помощью учи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7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Определять тему урока, ставить цель с помощью учителя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0</wp:posOffset>
                </wp:positionV>
                <wp:extent cx="2286000" cy="799465"/>
                <wp:effectExtent l="6350" t="6985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Учиться выполнять различные роли в групп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60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Учиться выполнять различные роли в группе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0</wp:posOffset>
                </wp:positionV>
                <wp:extent cx="2286000" cy="799465"/>
                <wp:effectExtent l="6350" t="6985" r="2032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9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Уметь оценить свою работу и товарища на урок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0.5pt;width:179.95pt;height:6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Уметь оценить свою работу и товарища на уроке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342900" cy="457200"/>
                <wp:effectExtent l="15875" t="5080" r="1651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6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0</wp:posOffset>
                </wp:positionH>
                <wp:positionV relativeFrom="paragraph">
                  <wp:posOffset>152400</wp:posOffset>
                </wp:positionV>
                <wp:extent cx="2286000" cy="875665"/>
                <wp:effectExtent l="6350" t="6985" r="1968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75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uk-UA" w:bidi="ar-SA"/>
                              </w:rPr>
                              <w:t>Слушать и понимать товарищей, уметь работать в парах, в малых группах, соблюдать правила об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2pt;width:179.95pt;height:6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;Times New Roman" w:hAnsi="Times New Roman;Times New Roman" w:eastAsia="Calibri" w:cs="Times New Roman;Times New Roman"/>
                          <w:color w:val="auto"/>
                          <w:lang w:val="uk-UA" w:bidi="ar-SA"/>
                        </w:rPr>
                        <w:t>Слушать и понимать товарищей, уметь работать в парах, в малых группах, соблюдать правила общения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eastAsia="+mj-ea;Times New Roman" w:cs="Times New Roman;Times New Roman"/>
          <w:b/>
          <w:b/>
          <w:caps/>
          <w:kern w:val="2"/>
          <w:sz w:val="28"/>
          <w:szCs w:val="28"/>
          <w:lang w:val="ru-RU"/>
        </w:rPr>
      </w:pPr>
      <w:r>
        <w:rPr>
          <w:rFonts w:eastAsia="+mj-ea;Times New Roman" w:cs="Times New Roman;Times New Roman" w:ascii="Times New Roman;Times New Roman" w:hAnsi="Times New Roman;Times New Roman"/>
          <w:b/>
          <w:cap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eastAsia="+mj-ea;Times New Roman" w:cs="Times New Roman;Times New Roman"/>
          <w:b/>
          <w:b/>
          <w:caps/>
          <w:kern w:val="2"/>
          <w:sz w:val="28"/>
          <w:szCs w:val="28"/>
          <w:lang w:val="ru-RU"/>
        </w:rPr>
      </w:pPr>
      <w:r>
        <w:rPr>
          <w:rFonts w:eastAsia="+mj-ea;Times New Roman" w:cs="Times New Roman;Times New Roman" w:ascii="Times New Roman;Times New Roman" w:hAnsi="Times New Roman;Times New Roman"/>
          <w:b/>
          <w:caps/>
          <w:kern w:val="2"/>
          <w:sz w:val="28"/>
          <w:szCs w:val="28"/>
          <w:lang w:val="ru-RU"/>
        </w:rPr>
        <w:t>К конечному результату приведет только непрерывное движение по ступеням</w:t>
      </w:r>
    </w:p>
    <w:tbl>
      <w:tblPr>
        <w:tblW w:w="915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577"/>
        <w:gridCol w:w="4577"/>
      </w:tblGrid>
      <w:tr>
        <w:trPr>
          <w:trHeight w:val="227" w:hRule="atLeast"/>
        </w:trPr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94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На дошкольной ступени</w:t>
            </w:r>
          </w:p>
        </w:tc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A192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 xml:space="preserve">На ступени начальной школы </w:t>
            </w:r>
          </w:p>
        </w:tc>
      </w:tr>
      <w:tr>
        <w:trPr>
          <w:trHeight w:val="828" w:hRule="atLeast"/>
        </w:trPr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94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Обеспечение эмоционального благополучия каждого ребенка, развитие его положительного самоощущения.</w:t>
            </w:r>
          </w:p>
        </w:tc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A192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Желание и умение учиться, готовность к образованию в основном звене школы и самообразованию.</w:t>
            </w:r>
          </w:p>
        </w:tc>
      </w:tr>
      <w:tr>
        <w:trPr>
          <w:trHeight w:val="906" w:hRule="atLeast"/>
        </w:trPr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94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Приобщение детей к ценностям здорового образа жизни.</w:t>
            </w:r>
          </w:p>
        </w:tc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A192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Осознанное принятие ценностей здорового образа жизни и регуляция своего поведения в соответствии с ними.</w:t>
            </w:r>
          </w:p>
        </w:tc>
      </w:tr>
      <w:tr>
        <w:trPr>
          <w:trHeight w:val="906" w:hRule="atLeast"/>
        </w:trPr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94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Развитие инициативности, любознательности, произвольности, способности к творческому самовыражению.</w:t>
            </w:r>
          </w:p>
        </w:tc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A192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Инициативность, самостоятельность, навыки сотрудничества в разных видах деятельности.</w:t>
            </w:r>
          </w:p>
        </w:tc>
      </w:tr>
      <w:tr>
        <w:trPr>
          <w:trHeight w:val="1131" w:hRule="atLeast"/>
        </w:trPr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947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Формирование различных знаний об окружающем мире, стимулирование коммуникативной, познавательной, игровой и др. активности детей в различных видах деятельности.</w:t>
            </w:r>
          </w:p>
        </w:tc>
        <w:tc>
          <w:tcPr>
            <w:tcW w:w="4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A192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;Arial" w:hAnsi="Arial;Arial" w:eastAsia="Times New Roman;Times New Roman" w:cs="Arial;Arial"/>
                <w:lang w:val="ru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ru-RU" w:eastAsia="ru-RU"/>
              </w:rPr>
              <w:t>Готовность к активному взаимодействию с окружающим миром (эмоциональная, интеллектуальная, коммуникативная, деловая и др.)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ыводы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ольшинство   умений и навыков ребенка закладываются в детском саду.  Главная задача школы  - развить эти качества, постоянно создавая условия для успешной их реализации и развития ребенка. Воспитатели, педагоги, психологи, логопед объединены общей целью, совместными представлениями о возможностях детей, поэтому успешность реализации преемственности определяется целым рядом факторов, которые создаются педагогически грамотной образовательной средой, адекватными психологическими и физиологическими особенностями и возможностями детей. Мы понимаем, что высшая ценность  - это человек. Педагогические коллективы, осуществляя связь времен, продолжаются в своих учениках, гордятся их достижениями и победам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четание дошкольного и начального образования создает предпосылки для реализации индивидуальности каждого воспитанника, значительно сложне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рганизова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массовой школе. Как показывают исследования, объединение в комплексе двух подсистем значительно усиливает его воспитательные возможности, создает условия для психологически комфортного перехода ребенка из де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да в школу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ким образом, реализация преемственности между дошкольной подготовкой и начальной школой в условиях внедрения Федеральных Государственных стандартов начального и дошкольного образования обеспечит создание системы непрерывного обучения в учрежден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атура</w:t>
      </w:r>
    </w:p>
    <w:p>
      <w:pPr>
        <w:pStyle w:val="Style16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ре Р. С. Готовим детей к школе. — М., 1987.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ский сад и школа Будущего: основы сотрудничества и партнёрства./ Под ред. Н.В. Микляевой. – М. 2011.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скин В.А. Здоровье ребенка и его готовность к школе: пособие для родителей; под ред. В.А.Доскина. – М. : Просвещение, 2007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Готов ли ваш ребёнок к школе / А.А. Венгер, А.Л.Венгер –М: Знание, 1994 г. – 192 с.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 xml:space="preserve">Л.Н. Кравцова "Преемственность между детским садом и школой в связи с переходом на ФГОС второго поколения".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en-US" w:eastAsia="ru-RU"/>
        </w:rPr>
        <w:t>http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>://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en-US" w:eastAsia="ru-RU"/>
        </w:rPr>
        <w:t>kravtsoval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en-US" w:eastAsia="ru-RU"/>
        </w:rPr>
        <w:t>ucoz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en-US" w:eastAsia="ru-RU"/>
        </w:rPr>
        <w:t>ru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>/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en-US" w:eastAsia="ru-RU"/>
        </w:rPr>
        <w:t>publ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val="ru-RU" w:eastAsia="ru-RU"/>
        </w:rPr>
        <w:t>/2-1-0-17</w:t>
      </w:r>
    </w:p>
    <w:p>
      <w:pPr>
        <w:pStyle w:val="Style16"/>
        <w:numPr>
          <w:ilvl w:val="0"/>
          <w:numId w:val="11"/>
        </w:numPr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емственность в работе ДОУ и школы в рамках введения ФГОС НОО в начальной школе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sch177.pskovedu.ru</w:t>
      </w:r>
    </w:p>
    <w:p>
      <w:pPr>
        <w:pStyle w:val="Style16"/>
        <w:numPr>
          <w:ilvl w:val="0"/>
          <w:numId w:val="11"/>
        </w:numPr>
        <w:spacing w:lineRule="auto" w:line="360" w:before="0" w:after="20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я непрерывного образования в детском саду и школе./ Под ред. Н.В. Микляевой. – М. 2011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Lucida Console"/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sz w:val="20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Wingdings;Symbol" w:hAnsi="Wingdings;Symbol" w:cs="Wingdings;Symbol"/>
      <w:sz w:val="2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Wingdings;Symbol" w:hAnsi="Wingdings;Symbol" w:cs="Wingdings;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Style15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111">
    <w:name w:val="111"/>
    <w:basedOn w:val="Normal"/>
    <w:qFormat/>
    <w:pPr>
      <w:spacing w:lineRule="auto" w:line="240" w:before="0" w:after="0"/>
      <w:ind w:left="284" w:hanging="0"/>
      <w:jc w:val="right"/>
    </w:pPr>
    <w:rPr>
      <w:rFonts w:ascii="Calibri" w:hAnsi="Calibri" w:eastAsia="Times New Roman;Times New Roman" w:cs="Calibri"/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8:00:00Z</dcterms:created>
  <dc:creator>111111</dc:creator>
  <dc:description/>
  <cp:keywords/>
  <dc:language>en-US</dc:language>
  <cp:lastModifiedBy>Колесникова Ю Ю</cp:lastModifiedBy>
  <cp:lastPrinted>2014-05-15T22:48:00Z</cp:lastPrinted>
  <dcterms:modified xsi:type="dcterms:W3CDTF">2018-02-04T12:58:00Z</dcterms:modified>
  <cp:revision>26</cp:revision>
  <dc:subject/>
  <dc:title>МАКІЇВСЬКА МІСЬКА  РАДА</dc:title>
</cp:coreProperties>
</file>