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учреждение детский сад № 42 Кировского района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, как средство развития</w:t>
        <w:br/>
        <w:t>словаря у детей младшей группы №10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Т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2017-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ид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овой, коммуникативный.</w:t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долгосрочный. 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чевое развитие, познавательное развитие</w:t>
        <w:br/>
        <w:t xml:space="preserve">                                               социально – коммуникативное развитие.</w:t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 младшей группы, воспитатели, род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участников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упповые, индивидуальные.</w:t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и реализации проекта</w:t>
      </w:r>
      <w:r>
        <w:rPr>
          <w:rFonts w:cs="Times New Roman" w:ascii="Times New Roman" w:hAnsi="Times New Roman"/>
          <w:sz w:val="28"/>
          <w:szCs w:val="28"/>
        </w:rPr>
        <w:t>:  октябр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– апрель 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ктуальность темы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  <w:br/>
        <w:t xml:space="preserve">Дошкольное детство – важный период становления и развития ребенка;  основной вид деятельности дошкольника – игра, поэтому  </w:t>
        <w:br/>
        <w:t>нельзя упустить время для развития  словаря детей младшего возраста, т.к. этот возраст является благоприятным периодом для развития словаря; дидактическая игра является средством  развития словаря.</w:t>
        <w:br/>
        <w:t xml:space="preserve">Богатство словаря является признаком хорошего развития речи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  <w:br/>
      </w:r>
      <w:r>
        <w:rPr>
          <w:rFonts w:cs="Times New Roman" w:ascii="Times New Roman" w:hAnsi="Times New Roman"/>
          <w:sz w:val="28"/>
          <w:szCs w:val="28"/>
        </w:rPr>
        <w:t>Обогащение и активизация словаря у детей младшего дошкольного возраста посредством  дидактической игры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тие словаря детей посредством дидактических игр.</w:t>
        <w:br/>
        <w:t>- создать условия для активного развития словаря у детей.</w:t>
        <w:br/>
        <w:t xml:space="preserve">- формировать желание действовать с разнообразными дидактическими </w:t>
        <w:br/>
        <w:t xml:space="preserve">  играми.</w:t>
        <w:br/>
        <w:t xml:space="preserve">- научить детей играть самостоятельно в дидактические игры </w:t>
        <w:br/>
        <w:t xml:space="preserve">  и проявлять инициативу в игр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полагаемый результа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ловаря у детей.</w:t>
        <w:br/>
        <w:t>- воспитание дружеских взаимоотношений  между детьми.</w:t>
        <w:br/>
        <w:br/>
        <w:br/>
        <w:br/>
        <w:br/>
        <w:br/>
        <w:br/>
        <w:br/>
        <w:br/>
        <w:br/>
        <w:br/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 работы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178"/>
        <w:gridCol w:w="1517"/>
        <w:gridCol w:w="1730"/>
        <w:gridCol w:w="1663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ве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</w:tc>
      </w:tr>
      <w:tr>
        <w:trPr>
          <w:trHeight w:val="297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етодической, литературы, </w:t>
              <w:br/>
              <w:t>подбор и классификация иг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сультаций для родителей.</w:t>
              <w:br/>
              <w:t>Введение игр в деятельность детей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ть представление детей об окружающем, </w:t>
              <w:br/>
              <w:t>уточнять практические навыки дете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этап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В лес за грибами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Что где растет?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это бывает?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количественных отношениях между предметами «один – много».</w:t>
              <w:br/>
              <w:t>Группировать предметы на овощи, фрукты.</w:t>
              <w:br/>
              <w:t>Закреплять знания о признаках осени, развивать связную речь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воспитат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 кем дружить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мко – тихо»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мимику людей, воспитывать дружелюб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онационную культуру реч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воспитатели.</w:t>
            </w:r>
          </w:p>
        </w:tc>
      </w:tr>
      <w:tr>
        <w:trPr>
          <w:trHeight w:val="156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а или нет».</w:t>
              <w:br/>
              <w:br/>
              <w:t>«Узнай, что изменилось?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здоровью.</w:t>
              <w:br/>
              <w:t>Упражнять в определении пространственного расположении предмето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воспитатели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ускание корабликов».</w:t>
              <w:br/>
              <w:t>«Когда это бывает?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го аппарата.</w:t>
              <w:br/>
              <w:t>закреплять знания о признаках зи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Упакуй подарок»</w:t>
              <w:br/>
              <w:br/>
              <w:br/>
              <w:br/>
              <w:br/>
              <w:t>«Что изменилось?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большой, маленький, толстый, тонкий», соотносить предметы по размеру.</w:t>
              <w:br/>
              <w:t xml:space="preserve">Упражнять в правильном названии предметов и их действий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ому что нужно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это бывает?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                                           профессиями: пекарь, парикмахер,</w:t>
              <w:br/>
              <w:t>докт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признаках весны.                                      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идактических игр</w:t>
              <w:br/>
              <w:t xml:space="preserve">педагогам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спективный план работы с детьми по проекту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3969"/>
        <w:gridCol w:w="18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– апр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/иг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вободного общения </w:t>
              <w:br/>
              <w:t>между детьми в процессе совместной игры.</w:t>
              <w:br/>
              <w:t>формирование связной речи:</w:t>
              <w:br/>
              <w:t>монологической и диалогической через обсуждение игр.</w:t>
              <w:br/>
              <w:t xml:space="preserve">Сенсорное развитие через выполнение игровых заданий, </w:t>
              <w:br/>
              <w:t>формирование целостной картин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словаря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5:17:00Z</dcterms:created>
  <dc:creator>Ершова Екатерина</dc:creator>
  <dc:description/>
  <dc:language>en-US</dc:language>
  <cp:lastModifiedBy>User</cp:lastModifiedBy>
  <cp:lastPrinted>2017-10-05T21:29:00Z</cp:lastPrinted>
  <dcterms:modified xsi:type="dcterms:W3CDTF">2018-02-04T15:17:00Z</dcterms:modified>
  <cp:revision>2</cp:revision>
  <dc:subject/>
  <dc:title/>
</cp:coreProperties>
</file>