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970</wp:posOffset>
                </wp:positionH>
                <wp:positionV relativeFrom="paragraph">
                  <wp:posOffset>-5969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-4.7pt;mso-position-vertical-relative:text;margin-left: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66370</wp:posOffset>
                </wp:positionH>
                <wp:positionV relativeFrom="paragraph">
                  <wp:posOffset>-922020</wp:posOffset>
                </wp:positionV>
                <wp:extent cx="14605" cy="228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504pt;mso-wrap-distance-right:504pt;mso-wrap-distance-top:0pt;mso-wrap-distance-bottom:0pt;margin-top:-72.6pt;mso-position-vertical-relative:text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Красный Сулин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Программа   биоэкологического кружка «Человек и природ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Автор: учитель высшей категории Боклагова Е.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right="-1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век научно-технического прогресса, когда в эксплуатацию вовлекаются все большее количество природных ресурсов, </w:t>
      </w:r>
    </w:p>
    <w:p>
      <w:pPr>
        <w:pStyle w:val="Normal"/>
        <w:ind w:left="426" w:right="63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 является одной из острейших проблем современности, поэтому каждому члену нашего общества необходимы знания естественных законов природы. Экологических факторов и научных основ правильных взаимоотношений человека с окружающей его природной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Данная программа </w:t>
      </w:r>
      <w:r>
        <w:rPr>
          <w:sz w:val="28"/>
          <w:szCs w:val="28"/>
        </w:rPr>
        <w:t>носит обучающий, развивающий и социальный характер.</w:t>
      </w:r>
    </w:p>
    <w:p>
      <w:pPr>
        <w:pStyle w:val="Normal"/>
        <w:ind w:right="-15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 биоэкологического курса ставит следующие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77925</wp:posOffset>
                </wp:positionH>
                <wp:positionV relativeFrom="paragraph">
                  <wp:posOffset>13970</wp:posOffset>
                </wp:positionV>
                <wp:extent cx="762952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9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учебный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онологической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устанавливать причинно-следственные 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работать с учебными, информационными источниками, находить нужную информаци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применять полученные знания в практической деятельности и повседневной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выполнять эксперименты, оформлять протоколы экспериментов, делать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метно-ориентационные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еть представления о взаимоотношениях быстро развивающегося современного производства и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 законодательные и экономические меры по охране 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 принципы и виды мониторинга, принципы экологической экспертизы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 возможности экологически устойчивого развития челове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учитывать экологические соображения при решении технологически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учитывать требования экологически здорового образа жизни при решении бы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измерять экологические параметры: уровень   радиоактивности  ,уровень шума ,количество нитратов в продуктах питания, оценивать качество воды, кислотность дождя, запыленность  и загазованность воздух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иональные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еть представления о взаимоотношении современного производства и экологической обстановки в Ростов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нать законодательные документы и прироохранные мероприятия по Ростовской области и город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ть основные экологические проблемы в Ростовской области и город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ольные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меть представления об экологической обстановке в микрорайоне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ть замерять   экологические параметры: запыленность , загазованность  уровень шума в школе и учитывать эти параметры при оптимизации экологической ситуации в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595.3pt;mso-wrap-distance-left:9pt;mso-wrap-distance-right:9pt;mso-wrap-distance-top:0pt;mso-wrap-distance-bottom:0pt;margin-top:1.1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9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етен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учебный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онологической реч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устанавливать причинно-следственные связ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работать с учебными, информационными источниками, находить нужную информац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применять полученные знания в практической деятельности и повседневной жиз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выполнять эксперименты, оформлять протоколы экспериментов, делать выв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метно-ориентационные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еть представления о взаимоотношениях быстро развивающегося современного производства и прир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 законодательные и экономические меры по охране  приро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 принципы и виды мониторинга, принципы экологической экспертизы проек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 возможности экологически устойчивого развития человеч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учитывать экологические соображения при решении технологически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учитывать требования экологически здорового образа жизни при решении бытовых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измерять экологические параметры: уровень   радиоактивности  ,уровень шума ,количество нитратов в продуктах питания, оценивать качество воды, кислотность дождя, запыленность  и загазованность воздух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ые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еть представления о взаимоотношении современного производства и экологической обстановки в Ростовской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нать законодательные документы и прироохранные мероприятия по Ростовской области и город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ть основные экологические проблемы в Ростовской области и город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ольные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еть представления об экологической обстановке в микрорайоне шко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ть замерять   экологические параметры: запыленность , загазованность  уровень шума в школе и учитывать эти параметры при оптимизации экологической ситуации в шко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учащихся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 с научно-популярной литературой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ращивание и уход за растениями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блюдение и постановка опытов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зеленых насаждений, птиц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ие в работе «зеленый патруль»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мощь животным, попавшим в беду;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фотоальбомов, рисунков, презентаций, проектов, наглядных пособи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тогового отчета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общения о результатах своих наблюдений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ставка рисунков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икторины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чера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ение наглядных пособий;</w:t>
      </w:r>
    </w:p>
    <w:p>
      <w:pPr>
        <w:pStyle w:val="TextBody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дение массовых мероприятий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может способствовать развитию и накоплению конкретных знаний о разнообразии растительного и животного мира; отрицательной деятельности человека; об условиях обитания отдельных видов растений и животных. Кроме того, поможет формировать такие качества, как дружба, коллективизм, личная ответственность за общее дело. Раскроет перед юннатами деятельность нашего народа по разумному использованию, охране и приумножению природных богатст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к проведению курса.</w:t>
      </w:r>
    </w:p>
    <w:p>
      <w:pPr>
        <w:pStyle w:val="Normal"/>
        <w:rPr/>
      </w:pPr>
      <w:r>
        <w:rPr>
          <w:sz w:val="28"/>
          <w:szCs w:val="28"/>
        </w:rPr>
        <w:t>Учащиеся курса совместно готовят и реализуют в виде итоговой презентации для учащихся 8-11 классов проект «Глобальные экологические проблемы».Форма презентации проекта- пресс-конферен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ый характер обучения внутри курса включает следующие этап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амостоятельное формирование рабочих групп на основе психологической совместимости. Выбор путем жеребьевки объекта исследования. Конкретизация форм и видов деятельности. Распределение функций внутри группы с учетом ведущей системы восприятия (визуальной, вербальной, кинестетическ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ы направлений исследования: химия в быту; химия и космет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и сельское хозяйство; химия и питание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 особенности конкретного класса, индивидуальные возможности каждого учащегося, учитель может расширить спектр исследователь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иск информации в Интернете, школьной медиатеке,  работа   с энциклопедической литера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здание накопительной папки по каждой теме (вырезки из газет, интересная информация, анкеты, фотографии), передача ее в библиотечный фонд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оведение химического эксперимента  с реальными химическими веществ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оведение промежуточного мониторинга знаний в форме «Валеологическое казино», конференция «Экология и человек», викторина «Эрудит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Проведение предметных недель биологии и эколог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Итоговая пресс-конференция «Глобальные экологические проблемы» проводится с учетом выбранных тем исследований, индивидуальна для каждого класса. Данная форма презентации позволяет не только продемонстрировать общеучебные умения и навыки, но и дает возможность каждому ребенку  проявить личные интеллектуальные и творческие  способности. </w:t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ая   проб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а  твор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факторов окружающей среды на жизнь экосистем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на ПЭВМ вторжения в жизнь эко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дствия промышленного воздействия на окружающую среду город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льбом с комментар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бы мы хотели видеть нашу планету (город)…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ак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ы проек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менение экологических знаний  в практической деятельности  человека(космос, биологические методы борьбы с вредителями ,лесоводство, рыболовство, и т.д.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од и бытовой мусор(проблемы бытового мусора в городе; сегодня свалки наступают на леса и пахотные угодья; как остановить их рост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ология города, в котором я живу (собрать фактические данные о состоянии атмосферы и воды в городе, об очистных сооружениях и т.д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а спасает город ( о роли зеленых насаждений для улучшения городской сред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циональное природопользование – путь к сотрудничеству человека и приро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зяйственная деятельность человека – новый фактор в биосфере (изменение климата, нарушение озонового слоя, загрязнение атмосферы, уничтожение лесов, потеря биоразнообразия и т.д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ую энергетику я выбираю для будущего ( оценить достоинства и недостатки солнечной , тепловой, атомной энергии, попробовать нарисовать картину будущего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верю в человека. (Современное состояние экологической среды на планете и основные подходы по улучшению .Роль экологических механизмов, экологически грамотное поведение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ологические катастрофы и их последств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6"/>
        <w:gridCol w:w="4824"/>
        <w:gridCol w:w="851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Предмет, методы и задачи экологии.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едмет, методы и задачи экологии как науки. Уметь приводить пример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 и их влияни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лассификацию экологических фактор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 влияния факторов на организмы окружающей местност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как экологический фактор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группы организмов по температурному фактору: пойкилотермные и гомойо термные животные, теплолю бивые и морозоустойчивые растения. Приспо обления организмов к температур ному фактор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 организмов окружающей местност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как экологический фактор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группы организмов по водному фактору: влаголюби вые засухоустойчивые растения, водные и наземные животные, классификацию водных животных (бентос, планктон, нектон); </w:t>
            </w:r>
            <w:r>
              <w:rPr>
                <w:b/>
                <w:sz w:val="28"/>
                <w:szCs w:val="28"/>
              </w:rPr>
              <w:t xml:space="preserve"> уметь </w:t>
            </w:r>
            <w:r>
              <w:rPr>
                <w:sz w:val="28"/>
                <w:szCs w:val="28"/>
              </w:rPr>
              <w:t xml:space="preserve">приводить примеры организмов окружающей местности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фический (почвенный) фактор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группы организмов по почвенному фактору, влия ние эдафического фактора на строение организмов;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водить примеры организмов окружающей местнос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и излучение как экологические факторы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группы организмов по отношению к свету (светолю бивые и тенелюбивые расте ния, дневные и ночные живо тные),  влияние светового фактора на строение организ мов;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излучение и их влияние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водить примеры организмов окружающей местнос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6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действия факторов на организмы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законы оптимума, закон ограничивающего фактора, закономерность неоднозначного действия фактора на функции одного организм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водить примеры организмов окружа ющей местности, работать по схемам и таблица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экологических взаимоотношений. Симбиотические отношен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лассификацию типов взаимоотношений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да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у симбиотическим взаимоотношени ям: комменсализм, симбиоз, мутуализм,  приводить при меры организмов окружаю щей местности, работать по схемам и таблица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8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ческие отношен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  классификацию антибиотических отношений: хищничество, конкуренция, паразитизм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да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у антибиотическим взаимоотношениям,  приводить при меры организмов окружаю щей местности, работать по схемам и таблица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9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экологической ниш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пределение экологической ниши, параметры разделения организмов в экологической нише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 приводить при меры организмов окружаю щей местности, работать по схемам и таблица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1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среды.  Взаимоотношения организмов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ные знания для решения задач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организмы и среда обитан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ные знания для решения практических задач и тестов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7" w:hanging="0"/>
              <w:rPr/>
            </w:pPr>
            <w:r>
              <w:rPr>
                <w:sz w:val="28"/>
                <w:szCs w:val="28"/>
              </w:rPr>
              <w:t xml:space="preserve">Популяция и ее основные характеристики. Свойства популяционной группы.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пределение популяции, ее основные характеристики: плотность расселения, численность, рост, продолжительность жизни,  количество потомства;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определять  данные характеристик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и смертность. Возрастная структура популяции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 давать определение рождаемости, смертности, возрастной структуре популя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пуляции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Знать и уметь </w:t>
            </w:r>
            <w:r>
              <w:rPr>
                <w:sz w:val="28"/>
                <w:szCs w:val="28"/>
              </w:rPr>
              <w:t xml:space="preserve">вычислять динамику и рост популяции, циклические колебания численности, регуляцию численности популяции.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я. Рост численности и плотность популяции. Демограф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ные знания для решения задач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 популяций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ные знания для решения практических задач и тестов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ство, экосистема, биоценоз, биосфера.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понятия: сообщества, экосистема, ландшафт, биоценоз, биосфера;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водить примеры по данным характеристика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(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общества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Знать и уметь </w:t>
            </w:r>
            <w:r>
              <w:rPr>
                <w:sz w:val="28"/>
                <w:szCs w:val="28"/>
              </w:rPr>
              <w:t>объяснять определения видовая и морфологическая структура сообщества, трофические уровни,  круговорот вещест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(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сть сообщества. Потоки энергии и веществ  в сообществ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 и уметь</w:t>
            </w:r>
            <w:r>
              <w:rPr>
                <w:sz w:val="28"/>
                <w:szCs w:val="28"/>
              </w:rPr>
              <w:t xml:space="preserve"> объяснять понятия продуктивность сообщества, потоки энергии и веществ в сообще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ставлять экологические пирамид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(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ные и детритные цепи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 и уметь</w:t>
            </w:r>
            <w:r>
              <w:rPr>
                <w:sz w:val="28"/>
                <w:szCs w:val="28"/>
              </w:rPr>
              <w:t xml:space="preserve"> объяснять понятия цепей питания, уметь составлять пищевые и детритные цеп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организмы и круговорот веществ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 и уметь</w:t>
            </w:r>
            <w:r>
              <w:rPr>
                <w:sz w:val="28"/>
                <w:szCs w:val="28"/>
              </w:rPr>
              <w:t xml:space="preserve"> объяснять процесс круговорота веществ в природе,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, составлять схемы круговорота важнейших веществ: азота, углерода, фосфора, серы и др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(6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укцессии и их значени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экологической сукцесс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бъяснять их происхождение и значение в природе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(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и ее эволюц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биосфер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 и объяснять процесс эволюции биосфер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(8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экология сообществ 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 ные знания для решения практических задач и тестов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 (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природной среды.  Атмосфера, почва, воды и их загрязнени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 современном состоянии природной среды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называть и объяснять причины загрязнения биосферы, приводить примеры борьбы с данными видами загрязнений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(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ое загрязнение окружающей среды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радиационного загрязнения природной среды, 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бъяснять причины радиационного загрязнения, приводить примеры борьбы с данными видами загрязнений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(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окружающей местности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нать и уметь</w:t>
            </w:r>
            <w:r>
              <w:rPr>
                <w:sz w:val="28"/>
                <w:szCs w:val="28"/>
              </w:rPr>
              <w:t xml:space="preserve"> характеризовать экологические проблемы окружающей местности поселка, района, республик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 (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ционального природопользования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аспекты природопользования, уметь их характеризовать и приводить примеры рационального природопользова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загрязнение и здоровье человека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химического загрязнения природной среды и его влияния на организм человека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бъяснять причины химического загрязнения, приводить примеры борьбы с данными видами загрязнений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 (6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звуков, погоды и питания на здоровье человека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звукового загрязнения природной среды и его влияния на организм человека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бъяснять влияние погоды и питания на здоровье человек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(7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 как фактор здоровья, адаптация человека к окружающей природе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ландшафта как фактора здоровья челове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 адаптаций к условиям окружающей среды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 (8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и человек. -диспут.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использовать полученные знания для решения практических задач и тестов,  работать с различными источниками информаци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 (9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есс-конференция «Глобальные экологические проблемы»</w:t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использовать получен ные знания для решения практических задач и тестов,  работать с различными источниками информации.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84" w:leader="none"/>
              </w:tabs>
              <w:ind w:right="730" w:hanging="0"/>
              <w:rPr>
                <w:spacing w:val="-9"/>
              </w:rPr>
            </w:pPr>
            <w:r>
              <w:rPr>
                <w:spacing w:val="-9"/>
              </w:rPr>
              <w:t>Резервное время – 1 час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/>
        <w:t xml:space="preserve">Пример фиксирования    результатов курса 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558"/>
        <w:gridCol w:w="1700"/>
        <w:gridCol w:w="1560"/>
        <w:gridCol w:w="1561"/>
        <w:gridCol w:w="1417"/>
        <w:gridCol w:w="1335"/>
        <w:gridCol w:w="1474"/>
        <w:gridCol w:w="1444"/>
        <w:gridCol w:w="1272"/>
      </w:tblGrid>
      <w:tr>
        <w:trPr>
          <w:trHeight w:val="282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ребенка</w:t>
            </w:r>
          </w:p>
        </w:tc>
        <w:tc>
          <w:tcPr>
            <w:tcW w:w="10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ые разделы курса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Презента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ция  проектов и творчес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их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работ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</w:rPr>
              <w:t>Итого</w:t>
            </w:r>
          </w:p>
          <w:p>
            <w:pPr>
              <w:pStyle w:val="Heading1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</w:rPr>
              <w:t>вая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color w:val="000080"/>
                <w:szCs w:val="24"/>
              </w:rPr>
              <w:t>оценка</w:t>
            </w:r>
          </w:p>
        </w:tc>
      </w:tr>
      <w:tr>
        <w:trPr>
          <w:trHeight w:val="68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факторы и их влия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экологических взаимоотношений. Симбиотические отнош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ческие отнош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ционального природополь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организмы и среда обита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ство, экосистема, биоценоз, биосфера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 и ее эволюция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FF0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color w:val="008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           </w:t>
            </w:r>
            <w:r>
              <w:rPr>
                <w:b/>
                <w:color w:val="FF0000"/>
              </w:rPr>
              <w:t>«5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 xml:space="preserve">               </w:t>
            </w:r>
            <w:r>
              <w:rPr>
                <w:b/>
                <w:color w:val="008000"/>
              </w:rPr>
              <w:t>«4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за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firstLine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79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8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71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8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71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71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86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79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79%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У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0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Зачет -   базовый уровень знаний  ,  «4» и «5»-повышенный уровень знаний.</w:t>
      </w:r>
    </w:p>
    <w:p>
      <w:pPr>
        <w:pStyle w:val="Normal"/>
        <w:ind w:right="-75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 xml:space="preserve">Криксунов Е.А. Экология 9 класс. Учебник для общеобразовательных учреждений. – М., Дрофа, 2006 г. 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Мамедов М.М., Суравегина И.Т. Экология. Учебное пособие для 9-11 классов общеобразовательной школы, М.: “Школа– Пресс”.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Пасечник В.В. Школьный практикум. Экология 10(11) кл.– М.: Дрофа, 2001 г.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Рахимов И.И., Ибрагимова К.К. Основы общей экологии: учебное пособие. – Казань, ЗАО “Новое знание”, 2006 г.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 xml:space="preserve">MULTIMEDIA 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Биология 6-11-й класс: лабораторный практикум. Учебное электронное издание, – М., Республиканский мультимедиа центр, 2004 г.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 xml:space="preserve">Большая энциклопедия Кирилла и Мефодия: современная универсальная российская 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электронная энциклопедия. – М., ООО “Кирилл и Мефодий”, 2007 г.</w:t>
      </w:r>
    </w:p>
    <w:p>
      <w:pPr>
        <w:pStyle w:val="Normal"/>
        <w:ind w:right="-756" w:hanging="0"/>
        <w:rPr>
          <w:sz w:val="28"/>
          <w:szCs w:val="28"/>
        </w:rPr>
      </w:pPr>
      <w:r>
        <w:rPr>
          <w:sz w:val="28"/>
          <w:szCs w:val="28"/>
        </w:rPr>
        <w:t>Биология, химия, экология. Электронное учебное издание. – М., ООО “Физикон”, 2005 г</w:t>
      </w:r>
    </w:p>
    <w:p>
      <w:pPr>
        <w:pStyle w:val="Normal"/>
        <w:ind w:right="-7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56" w:firstLine="70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719" w:right="180" w:gutter="0" w:header="0" w:top="993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8:41:00Z</dcterms:created>
  <dc:creator>Дом</dc:creator>
  <dc:description/>
  <dc:language>en-US</dc:language>
  <cp:lastModifiedBy>Helena</cp:lastModifiedBy>
  <cp:lastPrinted>2007-02-15T11:28:00Z</cp:lastPrinted>
  <dcterms:modified xsi:type="dcterms:W3CDTF">2018-02-04T18:41:00Z</dcterms:modified>
  <cp:revision>2</cp:revision>
  <dc:subject/>
  <dc:title>Пояснительная записка</dc:title>
</cp:coreProperties>
</file>