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Р.Хафизова.”Песнәк” хикәясе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тибы</w:t>
      </w:r>
      <w:r>
        <w:rPr>
          <w:sz w:val="28"/>
          <w:szCs w:val="28"/>
          <w:lang w:val="tt-RU"/>
        </w:rPr>
        <w:t>: яңа белем бирү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өп максатлар:</w:t>
      </w:r>
      <w:r>
        <w:rPr>
          <w:sz w:val="28"/>
          <w:szCs w:val="28"/>
          <w:lang w:val="tt-RU"/>
        </w:rPr>
        <w:t xml:space="preserve"> </w:t>
      </w:r>
    </w:p>
    <w:p>
      <w:pPr>
        <w:pStyle w:val="C7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Роза Хафизованың “ Песнәк”хикәясе </w:t>
      </w:r>
      <w:r>
        <w:rPr>
          <w:rStyle w:val="C2c8"/>
          <w:bCs/>
          <w:iCs/>
          <w:sz w:val="28"/>
          <w:szCs w:val="28"/>
          <w:lang w:val="tt-RU"/>
        </w:rPr>
        <w:t xml:space="preserve">белән </w:t>
      </w:r>
      <w:r>
        <w:rPr>
          <w:sz w:val="28"/>
          <w:szCs w:val="28"/>
          <w:lang w:val="tt-RU"/>
        </w:rPr>
        <w:t xml:space="preserve"> таныштыру, аның  буенча фикер алышу,  анализ ясау күнекмәләрен булдыру.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2) Сәнгатьле уку һәм бәйләнешле сөйләм күнекмәләрен үстерү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3) Кыш һәм кышлаучы кошлар турында белемнәрен тирәнәйтү,кошларга кышын булышу, җимлекләр ясау кирәклеген аңлату; төркемнәрдә эшләү, үз эшчәнлекләренә дөрес бәя бирү күнекмәләрен ныгыту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әрестә кулланылган материал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Күрсәтү материалы: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белемнәрен актуальләштерү өчен биремнәр;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язучының портреты,  тормыш юлы һәм иҗаты буенча мәгълүмат; 3)уку эшчәнлеген оештыру буенча план;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) белемнәрен тигезләү буенча рәсемнәр, схемалар, төрле кошлар тавышы;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Тарату материалы: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уку эшчәнлеген оештыру өчен биремнәр;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укучыларның белемнәрен беренче тапкыр ныгыту өчен биремнәр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белемнәрен тикшерү буенча карточкалар;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өй эшен бирү өчен таблиц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1. Уку эшчәнлеген мотивлаштыру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Исәнмесез, укучылар! Утырыгыз! Хәлләрегез ничек? Яхшымы? Хәефләрегез ничек соң? Минем дә бүген кәфем бик яхшы, чөнки шундый матур, шук һәм зирәк кызлар һәм малайлар белән дәресне алып барачакмын. Ә исемем минем, Ләйсән Сагмановна булам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</w:t>
      </w:r>
      <w:r>
        <w:rPr>
          <w:b/>
          <w:sz w:val="28"/>
          <w:szCs w:val="28"/>
          <w:lang w:val="tt-RU"/>
        </w:rPr>
        <w:t>Белемнәрен актуальләштерү һәм уку эшчәнлеген оештыруда шәхси кыенлыкларны билгеләү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Укучылар! Урамга карагыз әле, тышта нинди ел мизгеле?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ышның ничәнче ае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 Сезгә кыш ошыймы?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 сезгә нәрсәсе белән кыш ошый? Кыш көне нәрсәләр эшләргә яратасыз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Укучылар! Ә нәрсәләргә кыш көне бик авыр микә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Дөрес, кошларга! Ә ни өче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Кыш көне безнең якларда калган кошларга бик авыр, аларга суык, ашарга табуы кыен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ин өй эше итеп сезгә кошлар рәсемнәре эшләп алып килергә кушкан идем. Әйдәгез әле шуларны карап үтәбез һәм ике төркемгә бүлеп тактага элеп куябыз. Кошларның исемнәрен искә төшереп үтәрбез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 Кошларны ничә төркемгә бүлеп карап була?( кышлаучы, күчмә)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Безнең якта кыш үткәргән кошларны ничек дип атыйлар?(кышлаучы)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 җылы якларга очып китүче кошларны?(күчмә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Башкортстанда ничә төрле кош бар? Беләсезме?(300 ләп)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</w:t>
      </w:r>
      <w:r>
        <w:rPr>
          <w:b/>
          <w:sz w:val="28"/>
          <w:szCs w:val="28"/>
          <w:lang w:val="tt-RU"/>
        </w:rPr>
        <w:t>Авырлыкны табу һәм аннан чыгу юллары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/>
        <w:jc w:val="both"/>
        <w:rPr>
          <w:color w:val="000099"/>
          <w:kern w:val="2"/>
          <w:sz w:val="48"/>
          <w:szCs w:val="48"/>
          <w:lang w:val="tt-RU"/>
        </w:rPr>
      </w:pPr>
      <w:r>
        <w:rPr>
          <w:sz w:val="28"/>
          <w:szCs w:val="28"/>
          <w:lang w:val="tt-RU"/>
        </w:rPr>
        <w:t>- Ә менә бүген кышлаучы кошларның кайсысы турында укып үтәчәкбез? Моның өчен тактага игътибар итегез.</w:t>
      </w:r>
      <w:r>
        <w:rPr>
          <w:color w:val="000099"/>
          <w:kern w:val="2"/>
          <w:sz w:val="48"/>
          <w:szCs w:val="4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әк шакый тәрәзәдә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Әйтер сүзе бар сым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шка чыксам, минем белә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Бергәләп уйнар сыман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Димәк, без сезнең белән нинди кош турында сөйләшербез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агын дәрестә нәрсәләр эшләрбез? (“Песнәк” хикәясен укырбыз, песнәкләр турында сөйләшербез, төп геройлар белән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анышырбыз, кыш көне аларга ярдәм күрсәтү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ез үзегез песнәк турында нәрсәләр беләсез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1.Песнәк - бездә кышлаучы кош. Бер пар песнәк кыш буена 40 төп җимеш агачын корткычлардан чистарта</w:t>
      </w:r>
      <w:r>
        <w:rPr>
          <w:color w:val="000000"/>
          <w:sz w:val="28"/>
          <w:szCs w:val="28"/>
          <w:lang w:val="tt-RU"/>
        </w:rPr>
        <w:t>.</w:t>
      </w:r>
      <w:r>
        <w:rPr>
          <w:color w:val="000000"/>
          <w:kern w:val="2"/>
          <w:sz w:val="56"/>
          <w:szCs w:val="56"/>
          <w:lang w:val="tt-RU"/>
        </w:rPr>
        <w:t xml:space="preserve"> </w:t>
      </w:r>
      <w:r>
        <w:rPr>
          <w:color w:val="000000"/>
          <w:kern w:val="2"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>Кышын алар бергә җыелып кеше яшәгән җиргә күченеп киләләр.</w:t>
      </w:r>
      <w:r>
        <w:rPr>
          <w:color w:val="005DA2"/>
          <w:kern w:val="2"/>
          <w:sz w:val="56"/>
          <w:szCs w:val="56"/>
          <w:lang w:val="tt-RU"/>
        </w:rPr>
        <w:t xml:space="preserve"> </w:t>
      </w:r>
      <w:r>
        <w:rPr>
          <w:color w:val="000000"/>
          <w:kern w:val="2"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>Алар киндер, көнбагыш, кабак орлыгын, туңмай, ит кисәген  аеруча яраталар.4.</w:t>
      </w:r>
      <w:r>
        <w:rPr>
          <w:rFonts w:cs="Arial" w:ascii="Cambria" w:hAnsi="Cambria"/>
          <w:b/>
          <w:bCs/>
          <w:i/>
          <w:iCs/>
          <w:color w:val="0000CC"/>
          <w:kern w:val="2"/>
          <w:sz w:val="56"/>
          <w:szCs w:val="56"/>
          <w:lang w:val="tt-RU"/>
        </w:rPr>
        <w:t xml:space="preserve"> </w:t>
      </w:r>
      <w:r>
        <w:rPr>
          <w:bCs/>
          <w:iCs/>
          <w:sz w:val="28"/>
          <w:szCs w:val="28"/>
          <w:lang w:val="tt-RU"/>
        </w:rPr>
        <w:t>Әлеге көн безнең якта кышлаучы кошларны каршылау көне булып санала.</w:t>
      </w:r>
      <w:r>
        <w:rPr>
          <w:rFonts w:cs="Arial" w:ascii="Cambria" w:hAnsi="Cambria"/>
          <w:b/>
          <w:bCs/>
          <w:i/>
          <w:iCs/>
          <w:color w:val="0000CC"/>
          <w:kern w:val="2"/>
          <w:sz w:val="56"/>
          <w:szCs w:val="56"/>
          <w:lang w:val="tt-RU"/>
        </w:rPr>
        <w:t xml:space="preserve"> </w:t>
      </w:r>
      <w:r>
        <w:rPr>
          <w:bCs/>
          <w:iCs/>
          <w:kern w:val="2"/>
          <w:sz w:val="28"/>
          <w:szCs w:val="28"/>
          <w:lang w:val="tt-RU"/>
        </w:rPr>
        <w:t>5.</w:t>
      </w:r>
      <w:r>
        <w:rPr>
          <w:bCs/>
          <w:iCs/>
          <w:sz w:val="28"/>
          <w:szCs w:val="28"/>
          <w:lang w:val="tt-RU"/>
        </w:rPr>
        <w:t>Песнәкләр көненең нигезендә рус халык бәйрәме Зиновий- синичник  ята,ул шулай дип безнең якларда кышлаучы кошларның яклаучысы изге Зиновий истәлегенә аталган.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ем язган? Язучының портретына карап нәрсә әйтә аласыз? Игътибар экран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tt-RU"/>
        </w:rPr>
        <w:t>4. Сүзлек өстендә эш</w:t>
      </w:r>
      <w:r>
        <w:rPr>
          <w:sz w:val="28"/>
          <w:szCs w:val="28"/>
          <w:lang w:val="tt-RU"/>
        </w:rPr>
        <w:t>. Аңлашылмаган сүзләрне кайдан табарга була? (аңлатмалы сүзлекләрдән, тәрҗемә сүзлекләреннән, укытучы аркылы, интернеттан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tt-RU"/>
        </w:rPr>
        <w:t>Түш- грудь ,     яңак-щека   ,    сәрви агачы- акац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5. Хикәяне у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tt-RU"/>
        </w:rPr>
        <w:t>- Хикәянең төп геройлары кемнәр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tt-RU"/>
        </w:rPr>
        <w:t>- Идрис белән песнәк. Бик дөре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езнеңчә, песнәк нинди?Язучы песнәкне ничек сурәтли? Песнәкнең тышкы кыяфәтен күрсәткән өлешен табып укыгыз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икәядән юлларны табып уку.</w:t>
      </w:r>
    </w:p>
    <w:p>
      <w:pPr>
        <w:pStyle w:val="Style16"/>
        <w:ind w:left="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Белем һәм күнекмәләрен ныгыт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арлап эш</w:t>
      </w:r>
      <w:r>
        <w:rPr>
          <w:sz w:val="28"/>
          <w:szCs w:val="28"/>
          <w:lang w:val="tt-RU"/>
        </w:rPr>
        <w:t>.(Таблицаны тутыру). Тактада эш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снәк нинд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снәкнең түше..., койрыгы..., яңаклары..., башына... кигән кебек, күзләре ... охшага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. Төркемнәрдә эш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Укучылар, Идрис песнәккә ничек ярдәм иткән?( Китаптан уку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Укучылар, сез кошларга ничек ярдәм итәсез? (Җөмләләр төзү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ошлар безнең  дусларыбыз. Кошларга ярдәм итәргә кирәк. Кошларга оялар, җимлекләр ясарга кирәк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езнең шәһәрдә сәламәтлек сукмагында җимлекләр күргәнегез бармы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</w:t>
      </w:r>
      <w:r>
        <w:rPr>
          <w:b/>
          <w:sz w:val="28"/>
          <w:szCs w:val="28"/>
          <w:lang w:val="tt-RU"/>
        </w:rPr>
        <w:t>Уку эшчәнлеге буенча рефлек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 Сез бу дәрескә кадәр нәрсә белә идегез?( Күчмә, кышлаучы кошлар, исемнәрен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үген нәрсәләр белдегез?( Р.Хафизованың “Песнәк” хикәясен, песнәкләрне кыш көне ашатырга, ни өчен песнәкләр кирәк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иләчәктә нәрсәләр белер идегез? (Кошлар турында мәкаль- әйтемнәр табарга, табышмаклар,тирә- якны өйрәнү дәресеннән – песнәксыманнарның гаиләсен белергә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9.Өй э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tt-RU"/>
        </w:rPr>
        <w:t>1.Хикәяне укырг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”Кошлар- безнең дусларыбыз” исемле хикәя төзергә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Кошлар турында мәкаль- әйтемнәр табарг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Үзбәя. Билгеләр куйдыру. Һәр укучы үзенә билге куя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Хуш киләсез , кошкайлар,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Сайрагыз көнен – төнен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айда ошый 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Сайлагыз,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Җир – сулар бик киң безнең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color w:val="000000"/>
          <w:sz w:val="28"/>
          <w:szCs w:val="28"/>
          <w:lang w:val="tt-RU"/>
        </w:rPr>
      </w:pPr>
      <w:r>
        <w:rPr>
          <w:rFonts w:cs="Tahoma" w:ascii="Tahoma" w:hAnsi="Tahoma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Дәрес бетте.Дәрес өчен бик зур рәхмәт. Саубулыгыз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5:37:00Z</dcterms:created>
  <dc:creator>1</dc:creator>
  <dc:description/>
  <cp:keywords/>
  <dc:language>en-US</dc:language>
  <cp:lastModifiedBy>школа № 13</cp:lastModifiedBy>
  <cp:lastPrinted>2013-01-14T18:43:00Z</cp:lastPrinted>
  <dcterms:modified xsi:type="dcterms:W3CDTF">2016-12-06T00:58:00Z</dcterms:modified>
  <cp:revision>35</cp:revision>
  <dc:subject/>
  <dc:title>Тема:Аю белән бабай (Халык әкияте)</dc:title>
</cp:coreProperties>
</file>