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Разговор о правильном питании» допущена министерством образования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ами программы являются Безруких М.М., Филиппова Т.А., Макеева А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у детей представление о необходимости заботы о своем здоровье, о значении важности правильного питания, как составной части сохранения и укрепления здоровья; осознание ими личностной и социальной значимости здоровья, как жизненной ценности; формирование навыков здорового образа жиз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человека быть здоровым с детства – вот что самое главное. Это достигается через организацию правильного питания. Эта программа о питании реально может помочь укрепить здоровье каждому ребенку. Программа практических умений и навыков в области питания. Ее направленность – внедрение в массы правил питания, его рациональное использование в семье, школе, сбалансированность питания, соблюдение режима питания; формирование личностной позиции учащихся по сохранению и укреплению здоровья; осознание каждым человеком социальной значимости его здоровья. А здоровье – самая большая жизненная ценность. Программа включает теоретические знания и практические умения и навыки, которые помогут в жизни каждому ребенку, чтобы сохранить здоровь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будут проводиться в групповой форме  как внеурочная деятельность.   Занятия с учащимися проходят 1 час в неделю, всего 34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51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  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ассортименте наиболее типичных продуктов питания, сознательно выбирая наиболее полезные;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рацион и режим питания с точки зрения соответствия  требованиям здорового образа жизни и с учётом границ личностной активности корректировать несоответствия;                                                                                         — оказывать бескорыстную помощь своим сверстникам, находить с ними общий язык и общие интерес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явления (действия и поступки), давать им объективную оценку на основе освоенных знаний и имеющегося опыта;                                                  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ошибки при выполнении учебных заданий, отбирать способы их исправления;                                                                                                                          —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;                                                                                                                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ться и взаимодействовать со сверстниками на принципах взаимоуважения и взаимопомощи, дружбы и толерантности;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5105</wp:posOffset>
                </wp:positionV>
                <wp:extent cx="60998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4111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 Вводное заняти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 правил питания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олевые иг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Растительные продукты лес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Беседа: «Какую пищу можно найти в лесу» Правила поведения в лесу. Правила сбора грибов и ягод.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 в тетрадях. Отгадывание кроссвор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гра « Походная математи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гра – спектакль « Там на неведомых дорожках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Рыбные продукты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седа «Что и как можно приготовить из рыбы» Важность употребления рыбных продуктов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 в тетрад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Эстафета повар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 Рыбное мен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курс рисунков « В подводном царств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курс пословиц и поговоро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Дары моря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седа о морепродуктах. Блюда из морепродуктов Знакомство с обитателями моря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 в тетрадях. Виктор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 В гостях у Непту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.Кулинарное путешествие по России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традициями питания регионов, историей быта своего народ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 в тетрад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курс – рисунков «Вкусный маршрут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гра – проект « кулинарный глобу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. Рацион питания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мотреть проблему « Что можно приготовить, если выбор продуктов ограничен»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 в тетрадях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 Моё недельное мен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курс « На необитаемом остров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7.Правила поведения за столом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седа « Как правильно вести себя  за столом». Знакомство со стихотворением « Назидание о застольном невежеств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 в тетрадя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южетно – ролевые иг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.Накрываем стол для родителей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Проектная деятельность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ределение тем и целей проектов, форм их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работка планов работы, составление плана консультаций с педагогом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ыполнение про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дбор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формление проект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Подведение итогов работы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595.3pt;mso-wrap-distance-left:9pt;mso-wrap-distance-right:9pt;mso-wrap-distance-top:0pt;mso-wrap-distance-bottom:0pt;margin-top:16.15pt;mso-position-vertical-relative:text;margin-left:1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4111"/>
                        <w:gridCol w:w="3544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рак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 Вводное заняти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ение правил питания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олевые иг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Растительные продукты лес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Беседа: «Какую пищу можно найти в лесу» Правила поведения в лесу. Правила сбора грибов и ягод.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 в тетрадях. Отгадывание кроссвор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гра « Походная математи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гра – спектакль « Там на неведомых дорожках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.Рыбные продукты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седа «Что и как можно приготовить из рыбы» Важность употребления рыбных продуктов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 в тетрадя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Эстафета пова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 Рыбное меню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курс рисунков « В подводном царств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курс пословиц и поговоро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.Дары моря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седа о морепродуктах. Блюда из морепродуктов Знакомство с обитателями моря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 в тетрадях. Виктор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 В гостях у Непту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.Кулинарное путешествие по России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традициями питания регионов, историей быта своего народ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 в тетрадя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курс – рисунков «Вкусный маршрут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гра – проект « кулинарный глобу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. Рацион питания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смотреть проблему « Что можно приготовить, если выбор продуктов ограничен»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 в тетрадях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 Моё недельное меню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курс « На необитаемом остров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7.Правила поведения за столом 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седа « Как правильно вести себя  за столом». Знакомство со стихотворением « Назидание о застольном невежестве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 в тетрадя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южетно – ролевые игры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.Накрываем стол для родителей</w:t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.Проектная деятельность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пределение тем и целей проектов, форм их орган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работка планов работы, составление плана консультаций с педагогом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Выполнение проект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дбор литерату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формление проект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.Подведение итогов работы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 – тематическое планирование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935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 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арактеризовать явления, действия и по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занятия физическими упражнениями в режиме д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ую пищу можно найти в лесу.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в лесу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ассортименте наиболее типичных продуктов питания, сознательно выбирая наиболее полезны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ивать свой рацион и режим питания с точки зрения соответствия  требованиям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рственные раст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,</w:t>
            </w:r>
          </w:p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ть ошибки при выполнении учебных заданий, отбирать способы их исправления;</w:t>
            </w:r>
          </w:p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ывать отдых и досуг с использованием средств физической культуры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–  приготовить из рыбы.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 доносить информацию в доступной, эмоционально-яркой форме в процессе общения и взаимодействия со сверстниками и взрослыми люд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бъективно оценивать результаты собственного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овывать и проводить со сверстниками подвижные игры и элементы соревнований;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ов рисунков»В подводном царстве»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а повар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ние и взаимодействие со сверстник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особы поиска , сбора, обработки, анализа, организации, передачи и интерпретаци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й рацион и режим пит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курс половиц поговорок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ассортименте наиболее типичных продуктов пит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бъективно оценивать результаты собственного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навыки, связанные с этикетом в области пит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ы моря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 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арактеризовать явления, действия и по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занятия физическими упражнениями в режиме д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магазин морепродукт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 организовывать собственную деятельность, выбирать и использовать средства для достижения её цел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явления, действия и по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ассортименте наиболее типичных продуктов пит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плаката «Обитатели моря»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й рацион и режим питания с точки зрения соответствия  требованиям здорового образа жизн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красоту телосложения и осанки, сравнивать их с эталонными образ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занятия физическими упражнениями в режиме д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« В гостях у Нептуна»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ю из морепродукт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 организовывать собственную деятельность, выбирать и использовать средства для достижения её цел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явления, действия и по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ассортименте наиболее типичных продуктов пит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нарное путешествие по России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ние и взаимодействие со сверстник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особы поиска , сбора, обработки, анализа, организации, передачи и интерпретаци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й рацион и режим пит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блюда нашего кра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ться и взаимодействовать со сверстниками на принципах взаимоув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овывать и проводить со сверстниками подвижные игры и элементы соревнований;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составлению меню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 доносить информацию в доступной, эмоционально-яркой форме в процессе общения и взаимодействия со сверстниками и взрослыми люд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бъективно оценивать результаты собственного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овывать и проводить со сверстниками подвижные игры и элементы соревнований;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рисунков «Вкусный маршрут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ться и взаимодействовать со сверстниками на принципах взаимоув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овывать и проводить со сверстниками подвижные игры и элементы соревнований;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– проект « Кулинарный глобус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 организовывать собственную деятельность, выбирать и использовать средства для достижения её цел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явления, действия и пост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ассортименте наиболее типичных продуктов пит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« Мы за чаем не скучаем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ться и взаимодействовать со сверстниками на принципах взаимоув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овывать и проводить со сверстниками подвижные игры и элементы соревнований;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можно приготовить, если выбор продуктов ограничен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 доносить информацию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особы по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навыки, связанные с этике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недельного меню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 доносить информацию в доступной, эмоционально-яркой форме в процессе общения и взаимодействия со сверстниками и взрослыми люд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бъективно оценивать результаты собственного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овывать и проводить со сверстниками подвижные игры и элементы соревнований;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кулинарных рецепт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 организовывать собственную деятельность, выбирать и использовать средства для достижения её цел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явления, действия и по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ассортименте наиболее типичных продуктов пит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« На необитаемом острове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ться и взаимодействовать со сверстниками на принципах взаимоув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овывать и проводить со сверстниками подвижные игры и элементы соревнований;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авильно вести себя за столо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ние и взаимодействие со сверстник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особы поиска , сбора, обработки, анализа, организации, передачи и интерпретаци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й рацион и режим пит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ние и взаимодействие со сверстник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бъективно оценивать результаты собственного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ассортименте наиболее типичных продуктов питания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книжки « Правила поведения за столом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 доносить информацию в доступной, эмоционально-яркой форме в процессе общения и взаимодействия со сверстниками и взрослыми люд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бъективно оценивать результаты собственного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овывать и проводить со сверстниками подвижные игры и элементы соревнований;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рываем праздничный сто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ние и взаимодействие со сверстник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особы поиска , сбора, обработки, анализа, организации, передачи и интерпретаци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й рацион и режим пит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8-32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оекта по выбранной тем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включаться в общение и взаимодействие со сверстник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бъективно оценивать результаты собственного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ассортименте наиболее типичных продуктов питания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33-3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 доносить информацию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особы по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навыки, связанные с этикето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е образование существенно отличается от всех последующих этапов образования, в ходе которого изучаются систематические курсы. В связи с этим и оснащение учебного процесса на этой образовательной ступени  имеет свои особенности, определяемые как спецификой обучения и воспитания младших школьников в целом, так и спецификой программы «Разговор о правильном питании» в час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наглядности является одним из ведущих принципов обучения в начальной школе, так как именно наглядность лежит в основе формирования представлений об объектах природы и  культуры человеческого общества.                                                                               В связи с этим главную роль играют средства обучения, включающие наглядные пособия: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ербарии ;продукты питания; микропрепараты; столовые приборы; бытовые приборы для кух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образительные наглядные пособия – таблицы; муляжи, схемы, плака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ругим средством наглядности служит оборудование для мультимедийных демонстраций (компьютер, медиапроектор,  DVD-проектор,  видеомагнитофон  и др.) и средств фиксации окружающего мира (фото- и видеокамера). Оно благодаря Интернету и единой коллекции цифровых образовательных ресурсов позволяет обеспечить наглядный образ к подавляющему большинству тем программы «Разговор о правильном питан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ду с принципом наглядности  в изучении программы «Разговор о правильном питании» в начальной школе важную роль играет принцип предметности, в соответствии с которым учащиеся осуществляют разнообразные действия с изучаемыми объектами. В ходе подобной деятельности у школьников формируются практические умения и навыки, обеспечивается осознанное усвоение изучаем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й школе у учащихся начинают формироваться познавательные интересы, познавательная мотивация. В этом возрасте у большинства школьников выражен интерес к изучению природы, человеческих взаимоотношений, поэтому изучение курса «Разговор о правильном питании», насыщенного сведениями о живой и неживой природе, организме человека, различных сторонах общественной жизни, должно стимулировать формирование устойчивого познавательного интереса, его дальнейшее развитие. Этому в значительной мере способствует деятельностный, практико-ориентированный характер содержания программы  «Разговор о правильном питании», а также использование в ходе его изучения разнообразных средств обучения. К ним относится прежде всего набор энциклопедий для младших школьников, позволяющий организовать поиск интересующей дете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М.М. Безруких, Т.А. Филиппова. Разговор о правильном питании: Рабочая тетрадь для школьников - М.: ОЛМА-ПРЕСС, 200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. М.М. Безруких, Т.А. Филиппова, А.Г. Макеева. Разговор о правильном питании. Методическое пособие для учителя - М.: ОЛМА-ПРЕСС, 200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5:21:00Z</dcterms:created>
  <dc:creator>Школа</dc:creator>
  <dc:description/>
  <cp:keywords/>
  <dc:language>en-US</dc:language>
  <cp:lastModifiedBy>Алла и Ксения</cp:lastModifiedBy>
  <cp:lastPrinted>2015-08-30T11:44:00Z</cp:lastPrinted>
  <dcterms:modified xsi:type="dcterms:W3CDTF">2017-05-25T08:52:00Z</dcterms:modified>
  <cp:revision>22</cp:revision>
  <dc:subject/>
  <dc:title>МБОУ « Средняя общеобразовательная школа № 7» г</dc:title>
</cp:coreProperties>
</file>