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ль семьи в воспитании культуры поведения ребен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ети являются гордостью своих родителей. В них всё им мило и дорого. Но привлекательность ребёнка не только в красоте его внешнего вида, но и в том, как подрастающий ребёнок ведёт себя, как держится на людях, каковы его манеры. Случается, что даже хорошо образованные люди не всегда выглядят воспитанными, т.к. не выработали в себе элементарных норм культуры поведения. Быть культурным, воспитанным не является достоянием избранного круга людей. Стать гармоничной личностью, уметь достойно вести себя в любой обстановке - право и обязанность каждого челове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ервые жизненные уроки ребёнок получает в семье. Его первые учителя и воспитатели – отец и мать. Семья даёт ребёнку первые представления о добре и зле, о нормах нравственности, первые трудовые навыки. Именно в семье складываются жизненные планы и идеалы челове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онечно, нельзя отрицать, что в формировании личности ребёнка также принимают активное участие и школа, и друзья, и телевидение, весь строй нашей жизни. Но влияние семьи – особое, оно начинается с первых шагов ребёнка. А поэтому уровень нравственной культуры родителей, их убеждения, жизненные планы и цели, опыт социального общения, семейные традиции и нормы поведения, словом, вся атмосфера семьи имеет решающее значение в воспитании ребёнк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егодня мы ведем беседу именно о культуре поведения, о формировании этой культуры в семье. </w:t>
      </w:r>
    </w:p>
    <w:p>
      <w:pPr>
        <w:pStyle w:val="Normal"/>
        <w:jc w:val="both"/>
        <w:rPr>
          <w:i/>
          <w:i/>
          <w:iCs/>
          <w:sz w:val="28"/>
          <w:szCs w:val="28"/>
          <w:lang w:val="en-US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д термином </w:t>
      </w:r>
      <w:r>
        <w:rPr>
          <w:b/>
          <w:bCs/>
          <w:sz w:val="28"/>
          <w:szCs w:val="28"/>
        </w:rPr>
        <w:t>“культура поведения”</w:t>
      </w:r>
      <w:r>
        <w:rPr>
          <w:sz w:val="28"/>
          <w:szCs w:val="28"/>
        </w:rPr>
        <w:t xml:space="preserve"> мы понимаем </w:t>
      </w:r>
      <w:r>
        <w:rPr>
          <w:i/>
          <w:iCs/>
          <w:sz w:val="28"/>
          <w:szCs w:val="28"/>
        </w:rPr>
        <w:t>совокупность полезных для общества устойчивых форм повседневного поведения в быту, в общении, в различных видах деятельности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ультура  поведения  выражает,  с   одной   стороны,   нравственные требования  общества,  с  другой  -  усвоение  положений,   направляющих, регулирующих и контролирующих поступки  и  действия  учащихся.  Усвоенные человеком правила  превращаются  в  воспитанность  личности.  В  культуре поведения органически слиты культура общения, культура внешности, культура деятельности, культура реч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этими компонентами можно выделить следующие задачи воспитания культуры поведения у детей, которые стоят перед родителями: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Формирование культуры деятельности.</w:t>
      </w:r>
    </w:p>
    <w:p>
      <w:pPr>
        <w:pStyle w:val="Normal"/>
        <w:jc w:val="both"/>
        <w:rPr/>
      </w:pPr>
      <w:r>
        <w:rPr>
          <w:sz w:val="28"/>
          <w:szCs w:val="28"/>
        </w:rPr>
        <w:t>Она проявляется в поведении ребенка на уроках, во время перемен, в выполнении трудовых  поручений дома и в школе, в привычке доводить до конца начатое дело, в отношении детей к общественному имуществу, как к своим личным вещам, в умении дорожить временем, регулировать свою деятельность и отдых, в воспитании уважения к людям и результатам их труда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Формирование культуры общ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ультура общения предусматривает выполнение ребенком норм и правил общения с взрослыми и сверстниками, основанных на уважении и доброжелательности, с использованием соответствующего словарного запаса и форм обращения, а также вежливое поведение в общественных местах, в быту.  Культура общения предполагает умение не только действовать нужным образом, но и воздерживаться от неуместных в данной обстановке действий, слов, жестикуляции.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ормирование культуры ре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разумевает наличие достаточного запаса слов, умение говорить, выражать свои мысли, сохраняя спокойный тон. Культура чтения. В речи человека, как в зеркале, отражается его культура, воспитанность. Эстетика речи состоит в ее нормированности, то есть в подчинении определенным нормам (правилам) произношения, ударения, построения слов, словосочетаний, предложении; в ясности, эмоциональности и доступности; в чистоте, то есть в отсутствии слов-паразитов, словесных штампов; в яркости, образности, выразительности. Большое значение имеют темп речи, интонация, владение мимикой и жестами, которые помогают передать эмоциональную окраску, смысл сказанного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u w:val="single"/>
        </w:rPr>
        <w:t>Формирование навыков личной и общественной гигиены.</w:t>
      </w: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ебенок должен уметь следовать элементарным правилам личной гигиены, следить за чистотой и опрятностью своих вещей и это касается не только одежды, но и школьных принадлежностей. Опрятность должна быть во все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ешение всех задач по формированию культуры  поведения помогает общению ребенка с окружающими, обеспечивает ему эмоциональное благополучие и комфортное самочувствие. Культура поведения тесно связана с внутренней культурой человека, требованиями эстетики, с общепринятыми тенденциями и обычаями. Внутренняя культура во многом определяет внешнее поведения человека, но и внешняя сторона поведения влияет на внутреннюю культуру - заставляет человека быть выдержанным, внутренне собранным, уметь владеть собой. Небрежность во внешнем виде, грубость, невнимательность, бестактность постепенно формируют соответствующие негативные качества личности. Поэтому с раннего возраста необходимо вооружить детей знаниями правил культурного поведения, привычками их выпол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Успешное формирование этих правил начинается в семье и только посредством личного примера родителей. Поведение родителей определяет поведение детей. Очень важно, чтобы то, чему мы учим ребенка, подкреплялось конкретными примерами, чтобы он видел, что у взрослых теория не расходится с практикой. (Если Ваш ребенок видит, что его мама и папа, которые каждый день твердят ему, что лгать нехорошо, сами того не замечая, отступают от этого правила, все воспитание может пойти насмарку) 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 важности роли личного примера родителей известно давно. Я хочу процитировать Л.Н.Толстой, который определил роль личного примера следующим образом: "Воспитание есть воздействие на сердце тех, кого мы воспитываем. Воздействовать же на сердце можно заразительностью примера. Ребенок увидит, что я раздражаюсь и оскорбляю людей, что я заставляю других делать то, что сам могу сделать, что я потворствую своей жадности, похотям, что я избегаю труда для других и ищу только удовольствия, что я горжусь и тщеславлюсь своим положением, говорю про других злое, говорю за глаза не то, что говорю в глаза, притворяюсь, что верю тому, во что не верю, и тысячи и тысячи таких поступков или поступков обратных: кротости, смирения, трудолюбия, самопожертвования, воздержания, правдивости,- и заражается тем или другим во сто раз сильнее, чем самыми красноречивыми и разумными поучениями"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Если мы учим ребенка честности и при этом ведем себя не всегда честно (неважно, по отношению к ребенку или по отношению к другим людям), то скорее всего он заметит (сознательно или же подсознательно) несоответствие между нашими словами и делом.</w:t>
        <w:br/>
        <w:t>Требовать от ребенка быть честным могут лишь те родители, которые честны сами. В данном случае личный пример действует гораздо сильнее многочасовых чтений морали. В психологии есть такой термин: "незаметное воспитание" - это и есть воздействие на ребенка обстановки в семье, поведения родителей в той или иной ситуации, их отношения к ребенку, их эмоциональных и энергетических состояний. Подмечено, что "незаметное воспитание" влияет на ребенка больше, чем "заметное» - психологи заявляют: "Слова не</w:t>
        <w:br/>
        <w:t xml:space="preserve">воспитывают, дети становятся такими, как их родители, только еще хуже"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акончить я бы хотела отрывком из стихотворения Себастьяна Бранд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vanish/>
        </w:rPr>
      </w:pPr>
      <w:r>
        <w:rPr>
          <w:b/>
          <w:sz w:val="28"/>
          <w:szCs w:val="28"/>
        </w:rPr>
        <w:t>Ребенок учится тому,</w:t>
        <w:br/>
        <w:t>Что видит у себя в дому.</w:t>
        <w:br/>
        <w:t>Родители – пример ему.</w:t>
        <w:br/>
        <w:t>Кто при жене и детях груб,</w:t>
        <w:br/>
        <w:t>Кому язык распутства люб,</w:t>
        <w:br/>
        <w:t>Пусть помнит, что с лихвой получит</w:t>
        <w:br/>
        <w:t>От них все то, чему их учит.  (Себастьян Брандт)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4T10:00:00Z</dcterms:created>
  <dc:creator>Папа</dc:creator>
  <dc:description/>
  <dc:language>en-US</dc:language>
  <cp:lastModifiedBy>V_E</cp:lastModifiedBy>
  <cp:lastPrinted>2010-11-12T19:04:00Z</cp:lastPrinted>
  <dcterms:modified xsi:type="dcterms:W3CDTF">2018-02-04T10:00:00Z</dcterms:modified>
  <cp:revision>2</cp:revision>
  <dc:subject/>
  <dc:title>Роль семьи в воспитании культуры поведения ребенка</dc:title>
</cp:coreProperties>
</file>