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 Саяногорск</w:t>
      </w:r>
    </w:p>
    <w:p>
      <w:pPr>
        <w:pStyle w:val="Normal"/>
        <w:pBdr>
          <w:bottom w:val="single" w:sz="12" w:space="0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яя общеобразовательная школа №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3743"/>
        <w:gridCol w:w="3471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кольного методического объединения</w:t>
              <w:br/>
              <w:t xml:space="preserve">от                   г. протокол №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ШМ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/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приказом</w:t>
              <w:br/>
              <w:t xml:space="preserve">от  </w:t>
              <w:br/>
              <w:t xml:space="preserve">Директор школ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/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бочая программа </w:t>
        <w:br/>
        <w:t>по математике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Составитель: 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Виноградова Наталья Сергеевна,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учитель начальных классов                                                      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яногорск, 2017 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ланируемые результаты освоения учебного предмет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В  личностном направлении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pacing w:val="45"/>
        </w:rPr>
        <w:t>У учащегося будут сформированы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ложительное отношение к урокам математики, к учебе, к школ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нимание значения математических знаний в собственной жизн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нимание значения математики в жизни и деятельности человек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мение знать и применять правила общения, осваивать навыки сотрудничества в учебной деятель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важение и принят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>
          <w:rFonts w:ascii="Times New Roman" w:hAnsi="Times New Roman" w:cs="Times New Roman"/>
          <w:spacing w:val="45"/>
        </w:rPr>
      </w:pPr>
      <w:r>
        <w:rPr>
          <w:rFonts w:cs="Times New Roman" w:ascii="Times New Roman" w:hAnsi="Times New Roman"/>
          <w:spacing w:val="45"/>
        </w:rPr>
        <w:t>Учащийся получит возможность для формирования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ознания значения математических знаний в жизни человека, при изучении других школьных дисциплин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ознанного проведения самоконтроля и адекватной самооценки результатов своей учебной деятель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метапредметном направлен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егулятивные УУД: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ланировать свои действия в соответствии с поставленной учебной задачей для ее решения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оводить пошаговый контроль под руководством учителя, а в некоторых случаях – самостоятельно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ParagraphStyle"/>
        <w:keepNext w:val="tru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keepLines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делать несложные выводы о математических объектах и их свойствах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Emphasis"/>
        </w:rPr>
        <w:t>Познавательные УУД: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станавливать математические отношения между объектами, взаимосвязь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оводить сравнение по одному или нескольким признакам и на этой основе делать выводы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делать выводы по аналогии и проверять эти выводы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проводить несложные обобщения и использовать математические знания в расширенной области применения; 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нимать базовые межпредметные и предметные понятия: число, величина, геометрическая фигур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тремиться полнее использовать свои творческие возмож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мысленно читать тексты математического содержания в соответствии с поставленными целями и задач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осуществлять расширенный поиск  необходимой информации в учебнике, в справочнике и в других источниках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Emphasis"/>
        </w:rPr>
        <w:t>Коммуникативные УУД: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троить речевое высказывание в устной форме, использовать математическую терминологию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именять изученные правила общения, осваивать навыки сотрудничества в учебной деятель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использовать речевые средства и средства информационных и коммуникационных  технологий  при  работе  в  паре,  в  группе  в  ходе  решения учебно-познавательных задач, во время участия в проектной деятель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конструктивно разрешать конфликты, учитывать интересы сторон и сотрудничать с ним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В предметном направлении:</w:t>
      </w:r>
    </w:p>
    <w:p>
      <w:pPr>
        <w:pStyle w:val="ParagraphSty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сла и величины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бразовывать, называть, читать, записывать числа от 0 до 1 000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равнивать трехзначные числа и записывать результат сравнения, упорядочивать заданные числа, заменять трехзначное число суммой разрядных слагаемых, уметь заменять мелкие единицы счета крупными и наоборот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, продолжать ее или восстанавливать пропущенные в ней числ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100 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1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100 д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 переводить одни единицы площади в други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 000 г; переводить мелкие единицы массы в более крупные, сравнивать и упорядочивать объекты по масс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читать, записывать и сравнивать значения времени, используя изученные единицы измерения этой величины (сутки, месяц, год) и соотношения между ними: 1 год = 12 мес. и 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ут. = 24 ч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классифицировать числа по нескольким основаниям (в более сложных случаях) и объяснять свои действия; 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ParagraphStyl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рифметические действия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выполнять табличное умножение и деление чисел; выполнять умножение на 1 и на 0, выполнять деление вида: </w:t>
      </w:r>
      <w:r>
        <w:rPr>
          <w:rFonts w:cs="Times New Roman" w:ascii="Times New Roman" w:hAnsi="Times New Roman"/>
          <w:i/>
          <w:iCs/>
        </w:rPr>
        <w:t>а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i/>
          <w:iCs/>
        </w:rPr>
        <w:t>а</w:t>
      </w:r>
      <w:r>
        <w:rPr>
          <w:rFonts w:cs="Times New Roman" w:ascii="Times New Roman" w:hAnsi="Times New Roman"/>
        </w:rPr>
        <w:t xml:space="preserve">,  0 : </w:t>
      </w:r>
      <w:r>
        <w:rPr>
          <w:rFonts w:cs="Times New Roman" w:ascii="Times New Roman" w:hAnsi="Times New Roman"/>
          <w:i/>
          <w:iCs/>
        </w:rPr>
        <w:t>а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полнять внетабличное умножение и деление, в том числе деление с остатком; выполнять проверку арифметических действий умножения и деления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полнять письменно действия сложения, вычитания, умножения и деления на однозначное число в пределах 1 000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числять значение числового выражения, содержащего 2–3 действия (со скобками и без скобок)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использовать свойства арифметических действий для удобства вычислений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числять значение буквенного выражения при заданных значениях входящих в него букв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решать уравнения на основе связи между компонентами и результатами умножения и деления.</w:t>
      </w:r>
    </w:p>
    <w:p>
      <w:pPr>
        <w:pStyle w:val="ParagraphStyle"/>
        <w:keepNext w:val="true"/>
        <w:tabs>
          <w:tab w:val="clear" w:pos="708"/>
          <w:tab w:val="left" w:pos="990" w:leader="none"/>
        </w:tabs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keepNext w:val="true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та с текстовыми задачами.</w:t>
      </w:r>
    </w:p>
    <w:p>
      <w:pPr>
        <w:pStyle w:val="ParagraphStyle"/>
        <w:keepNext w:val="tru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анализировать задачу, выполнять краткую запись задачи в различных  видах:  в  таблице,  на  схематическом  рисунке,  на  схематическом чертеж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оставлять план решения задачи в два–три действия, объяснять его и следовать ему при записи решения задач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реобразовывать задачу в новую, изменяя ее условие или вопрос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оставлять задачу по краткой записи, по схеме, по ее решению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ешать задачи, рассматривающие взаимосвязи: цена, количество, стоимость; расход материала на один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дополнять задачу с недостающими данными возможными числ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ешать задачи на нахождение доли числа и числа по его дол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ешать  задачи  практического  содержания,  в  том  числе  задачи-расчеты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странственные отношения. Геометрические фигуры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бозначать геометрические фигуры букв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азличать круг и окружность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чертить окружность заданного радиуса с помощью циркуля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различать треугольники по соотношению длин сторон, по видам углов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изображать геометрические фигуры (отрезок, прямоугольник) в заданном масштаб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читать план участка (комнаты, сада и др.).</w:t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еометрические величины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измерять длину отрезк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числять площадь прямоугольника (квадрата) по заданным длинам его сторон;</w:t>
      </w:r>
    </w:p>
    <w:p>
      <w:pPr>
        <w:pStyle w:val="ParagraphStyle"/>
        <w:keepLines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бирать наиболее подходящие единицы площади для конкретной ситуаци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вычислять площадь прямоугольного треугольника, достраивая его до прямоугольника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та с информацией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spacing w:val="45"/>
        </w:rPr>
        <w:t>Учащийся научи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анализировать готовые таблицы, использовать их  для выполнения заданных действий, для построения вывод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самостоятельно оформлять в таблице зависимости между пропорциональными величин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страивать цепочку логических рассуждений, делать выводы.</w:t>
      </w:r>
    </w:p>
    <w:p>
      <w:pPr>
        <w:pStyle w:val="ParagraphStyle"/>
        <w:tabs>
          <w:tab w:val="clear" w:pos="708"/>
          <w:tab w:val="left" w:pos="990" w:leader="none"/>
        </w:tabs>
        <w:ind w:firstLine="709"/>
        <w:rPr/>
      </w:pPr>
      <w:r>
        <w:rPr>
          <w:rFonts w:cs="Times New Roman" w:ascii="Times New Roman" w:hAnsi="Times New Roman"/>
          <w:spacing w:val="45"/>
        </w:rPr>
        <w:t>Учащийся 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читать несложные готовые таблицы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понимать высказывания, содержащие логические связки («… и …», «если…, то…», «каждый», «все» и др.), определять «верно» или «неверно» приведенное высказывание о числах, результатах действиях, геометрических фигурах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 </w:t>
      </w:r>
      <w:r>
        <w:rPr>
          <w:b/>
          <w:bCs/>
          <w:i/>
          <w:iCs/>
          <w:color w:val="000000"/>
          <w:sz w:val="28"/>
          <w:szCs w:val="28"/>
        </w:rPr>
        <w:t xml:space="preserve">Тематическое планирование </w:t>
      </w:r>
      <w:r>
        <w:rPr>
          <w:b/>
          <w:bCs/>
          <w:i/>
          <w:color w:val="000000"/>
          <w:sz w:val="28"/>
          <w:szCs w:val="28"/>
        </w:rPr>
        <w:t>с определением основных видов учебной деятельности и  формируемых УУД</w:t>
      </w:r>
    </w:p>
    <w:p>
      <w:pPr>
        <w:pStyle w:val="Default"/>
        <w:jc w:val="both"/>
        <w:rPr/>
      </w:pPr>
      <w:r>
        <w:rPr>
          <w:b/>
          <w:bCs/>
          <w:i/>
          <w:color w:val="000000"/>
        </w:rPr>
        <w:t>Класс</w:t>
      </w:r>
      <w:r>
        <w:rPr>
          <w:b/>
          <w:bCs/>
          <w:i/>
          <w:color w:val="000000"/>
          <w:lang w:val="en-US"/>
        </w:rPr>
        <w:t xml:space="preserve"> - 3</w:t>
      </w:r>
      <w:r>
        <w:rPr>
          <w:b/>
          <w:bCs/>
          <w:i/>
          <w:color w:val="000000"/>
        </w:rPr>
        <w:t xml:space="preserve"> (</w:t>
      </w:r>
      <w:r>
        <w:rPr>
          <w:b/>
          <w:bCs/>
          <w:i/>
          <w:color w:val="000000"/>
          <w:lang w:val="en-US"/>
        </w:rPr>
        <w:t xml:space="preserve">136 </w:t>
      </w:r>
      <w:r>
        <w:rPr>
          <w:b/>
          <w:bCs/>
          <w:i/>
          <w:color w:val="000000"/>
        </w:rPr>
        <w:t>ч.)</w:t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1481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"/>
        <w:gridCol w:w="2767"/>
        <w:gridCol w:w="29"/>
        <w:gridCol w:w="4223"/>
        <w:gridCol w:w="4839"/>
      </w:tblGrid>
      <w:tr>
        <w:trPr>
          <w:trHeight w:val="663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содержание по тема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ая цель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ируемые УУД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а от 1 до 100. Сложение и вычитание (8 ч)</w:t>
            </w:r>
          </w:p>
        </w:tc>
      </w:tr>
      <w:tr>
        <w:trPr>
          <w:trHeight w:val="2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. Связь между компонентами и результатом умножения.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нумерацию, устные и письменные приемы сложения и вычитания, приемы сравнения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нахождения неизвестного компон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оотношение единиц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обозначать геометрические фигуры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чисел в пределах 10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 букв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9"/>
                <w:sz w:val="24"/>
                <w:szCs w:val="24"/>
              </w:rPr>
              <w:t>Читать, записывать и сравнивать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числа в пределах  100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умму и разность чисел в пределах 100: в более ле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ких случаях устно, в более сложных — письменн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ачения числовых выражений в 2 действия, содер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жащие сложение и вычитание (со скобками и без них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задачи в 1—2 действия на сложение и вычитание и задачи в 1 действие, раскрывающие конкретный смысл умнож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ния и д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отрезок заданной длины и измерять длину данного отрез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длину ломаной, состоящей из 3—4 звеньев, и пер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метр многоугольника (треугольника, четырехугольника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ое восприятие окружающего мира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самостоятельно предполагать, какая информация нужна для решения учебной задачи в один шаг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о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 оформлять свои мысли в устной и письменной речи с учётом своих учебных и жизненных речевых ситуаций.</w:t>
            </w:r>
          </w:p>
        </w:tc>
      </w:tr>
      <w:tr>
        <w:trPr>
          <w:trHeight w:val="20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pacing w:val="2"/>
              </w:rPr>
              <w:t xml:space="preserve">Табличное умножение и деление </w:t>
            </w:r>
            <w:r>
              <w:rPr>
                <w:b/>
                <w:i/>
                <w:color w:val="000000"/>
                <w:spacing w:val="2"/>
              </w:rPr>
              <w:t>(56 ч)</w:t>
            </w:r>
          </w:p>
        </w:tc>
      </w:tr>
      <w:tr>
        <w:trPr>
          <w:trHeight w:val="2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аблица умножения. Связь между умножением и делением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висимости между величинами, характеризующими процессы купли-продажи и др. Количество товара, его цена и стоимость и др.  Числовое выражение. Установление порядка выполнения действий в числовых выражениях со скобками и без скобок. Нахождение значения числового выражени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оля величины (половина, треть, четверть, десятая, сотая). Задачи на нахождение доли целого и целого по его доле.</w:t>
            </w:r>
          </w:p>
          <w:p>
            <w:pPr>
              <w:pStyle w:val="Defaul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color w:val="000000"/>
              </w:rPr>
              <w:t>Распознавание и изображение геометрических фигур: окружность, круг. Использование чертёжных инструментов для выполнения построений.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оизводить по памяти таблицу  умножения и соответствующие случаи дел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и решать текстовые задачи  терминами «цена», «количество», «стоимость» и «масса», «количество»; выполнять краткую запись задач разными способами, в том числе в табличной форм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ить  правило вычисления площади прямоугольни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ывать, называть и записывать доли.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и управлять и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амяти таблицу умножения и соответствующие случаи деления с числами 2, 3, 4, 5, 6, 7, 8. Применять знания таблицы умножения при вычислении значений числовых выраж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, которое в несколько раз больше (меньше) данно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успешной иг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, рассказы с использованием математических понятий, взаимозависимостей, отношений, чисел, геометрических фигур, математических термин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ные сказки с точки зрения правильности использования в них математических эле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лассифицировать информац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и результат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амяти таблицу умножения и соответствующих случаев де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таблицы умножения при выполнении вычис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 по площад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ь прямоугольника разными способ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на 1 и на 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0 и на число, не равное 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и между величинам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ешения 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разных ви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ность (круг) с использованием цирку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ое расположение кругов на плоск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по заданному или найденному основанию классиф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ю величины и величину по ее дол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доли одной и той же величи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ения и события с использованием величин време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времени в другие: мелкие в более крупные и крупные в более мелкие, используя соотношения между ни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– расчеты недостающими данным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по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на плане комнаты по описа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рисунку) на вычислительной машине, осуществляющей выбор продолжения рабо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освоения темы, проявлять личностную заинтересованность в приобретении и расширении знаний и способов действий. </w:t>
            </w:r>
          </w:p>
          <w:p>
            <w:pPr>
              <w:pStyle w:val="Default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свои действия и управлять ими.  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роли своей страны в мировом развитии, уважительное отношение к семейным ценностям, бережное отношение к окружающему миру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ое восприятие окружающего мира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формирования этих действий служит технология оценивания образовательных достижений (учебных успехов), технология проблемного диалога на этапе изучения нового материала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: представлять информацию в виде текста, таблицы, схемы, делать выводы на основе обобщения знаний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4"/>
                <w:sz w:val="24"/>
                <w:szCs w:val="24"/>
              </w:rPr>
              <w:t xml:space="preserve">Внетабличное умножение и деление </w:t>
            </w:r>
            <w:r>
              <w:rPr>
                <w:rFonts w:cs="Times New Roman" w:ascii="Times New Roman" w:hAnsi="Times New Roman"/>
                <w:b/>
                <w:i/>
                <w:spacing w:val="4"/>
                <w:sz w:val="24"/>
                <w:szCs w:val="24"/>
              </w:rPr>
              <w:t>(27 ч)</w:t>
            </w:r>
          </w:p>
        </w:tc>
      </w:tr>
      <w:tr>
        <w:trPr>
          <w:trHeight w:val="2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Умножение суммы на число. Деление суммына числ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Устные приемы внетабличного умножения и дел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Деление с остат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роверка умножения и деления. Проверка деления с о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ат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ражения с двумя переменными вид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а+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, а-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pacing w:val="26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26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pacing w:val="26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2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х значений при заданных числовых значениях вхо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дящих в ни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Уравнения вида х*6=72, х:8=12, 64:х=16 и их 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знания взаимосвязей между результатами и компоне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тами действий.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приёмами умножения и деления на однозначное число двузначных чисел, оканчивающихся нулё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внетабличное умножение и деление в пределах 100 разными способами. Использовать правила умножения двузначного числа на однозначное и однозначного на двузначное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ть задачи на приведение к единице. Вычислять значения выражений с двумя переменными при заданных значениях входящих в них букв, Делить различными способами на число сумму. Делить двузначное число на двузначное способом подбор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уравнения на нахождение неизвестного множителя, неизвестного делимого, неизвестного дели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еление с остатком и его провер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табличное умножение и деление в пределах 100 разными способ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умножения суммы на число при выполнении внетабличного умножения и правила деления суммы на число при выполнении де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наиболее удоб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для проверки выполненных действий умножения и де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на нахождение неизвестного множителя, неизвестного делимого, неизвестного дел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арифметическим способ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: задания, требующие соотношения рисунка с высказываниями, содержащими логические связки: «если не…, то», «если не…, то не.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е геометрических фигур по заданным условия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и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е задачи с жизненными сюжет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 информации, чтобы дополнять условия задач с недостающими данными,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ешения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оценивать результат рабо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освоения темы, проявлять заинтересованность в приобретении и расширении знаний и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и управлять ими.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 извлекать информацию, представленную в разных формах (текст, таблица, схема, иллюстрация и др.). Перерабатывать полученную информацию: делать выводы на основе обобщения знаний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 высказывать свою точку зрения и пытаться её обосновать, приводя аргументы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86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исла от 1 до  1000. </w:t>
            </w:r>
            <w:r>
              <w:rPr>
                <w:rFonts w:cs="Times New Roman" w:ascii="Times New Roman" w:hAnsi="Times New Roman"/>
                <w:b/>
                <w:i/>
                <w:spacing w:val="8"/>
                <w:sz w:val="24"/>
                <w:szCs w:val="24"/>
              </w:rPr>
              <w:t>Нумерация (13 ч)</w:t>
            </w:r>
          </w:p>
        </w:tc>
      </w:tr>
      <w:tr>
        <w:trPr>
          <w:trHeight w:val="2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азование и названия трехзначных чисел. Порядок следо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вания чисел при счете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пись и чтение трехзначных чисел. Представление трехзнач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ного числа в виде суммы разрядных слагаемых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равнение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Увеличение и уменьшение числа в  10,  100 раз.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ть и читать трёхзначные числа. Образовывать числа из сотен, десятков, единиц; называть эти числа, называть десятичный состав трёх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ивать и уменьшать натуральные числа в 10 раз, в 100 раз. Решать задачи на кратное и разностное сравнение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Читать и записывать числа римскими циф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 и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хзначные чис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хзначные числа и записывать результат сравн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значное число суммой разрядных слагаем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ые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, по которому составлена числовая последовательн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ол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щенные в ней чис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по заданному или самостоятельно установленному основа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масс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масс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римскими цифр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онную десятичную систему счисления с римской непозиционной системой записи чисе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и, представленные римскими цифрами, на циферблатах часов, в оглавлении книг, в обозначении веков. Анализировать достигнутые результаты и недочеты, проявлять личностную заинтересованность в расширении знаний и способов действий.   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ая самооценка, умение анализировать свои действия и управлять ими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самостоятельно предполагать, какая информация нужна для решения учебной задачи в один шаг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 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 оформлять 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86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Арифметические действия. (10 ч)</w:t>
            </w:r>
          </w:p>
        </w:tc>
      </w:tr>
      <w:tr>
        <w:trPr>
          <w:trHeight w:val="2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приемы сложения и вычитания, умножения и деления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чисел в случаях, сводимых к действиям в пределах 100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исьменные приемы сложения и вычит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исьменные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риемы умножения и деления на однозначное числ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диница  массы:  грамм. Соотношение грамма  и килограмм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иды треугольников: разносторонние, равнобедренные (ра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орон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1-3 действия на сложение, вычитание, ум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ножение и деление.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устно вычисления в пределах 1000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реугольники по видам и называть 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ать письменно в пределах 1000 без перехода через разряд трёхзначного числа на однозначное числ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ожать письменно в пределах 1000 с переходом через разряд многозначное число на однозначно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ть приём письменного деления многозначного числа на однозначно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вычисления в случаях, сводимых к действиям в пределах 100, используя различные приемы устных вычислений. Сравнивать разные способы вычислений, выбирать удобны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исьменного сложения и вычитания чисел и выполнять эти действия с числами в пределах 1000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шагово правильность применения алгоритмов арифметических действий при письменных вычислен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емы проверки правильности вычисл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 по видам (разносторонние и равнобедренные, а среди равнобедренных – разносторонние)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и способы действий в измененных условия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верны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агать и отст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у зрения однокласс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емы для устных вычис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удобны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и: прямоугольный, тупоугольный, остроугольны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более сложных фигур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ы письменного умножения и деления многозначного числа на однозначно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эти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емы проверки правильности вычислен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у правильности вычислений с использованием калькулятора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со взрослыми и сверстниками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у на здоровый образ жизни, наличие мотивации к творческому труду, к работе на результат.</w:t>
            </w:r>
          </w:p>
          <w:p>
            <w:pPr>
              <w:pStyle w:val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 извлекать информацию, представленную в разных формах (текст, таблица, схема, иллюстрация и др.).</w:t>
            </w:r>
          </w:p>
          <w:p>
            <w:pPr>
              <w:pStyle w:val="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 сравнивать и группировать факты и явления; определять причины явлений, событий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 делать выводы на основе обобщения знаний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: составлять простой план учебно-научного текста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 слушать других, высказывать свою точку зрения и пытаться её обосновать, приводя аргументы,  быть готовым изменить свою точку зр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повторение (22 ч)</w:t>
            </w:r>
          </w:p>
        </w:tc>
      </w:tr>
      <w:tr>
        <w:trPr>
          <w:trHeight w:val="20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 Сложение и вычитание. Геометрические фигуры и вел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.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и вел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умножения и деления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устные и письменные приёмы сложения и вычитания, умножения и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, умения, навыки, полученные на уро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изучен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сравнивать единицы длины. Выполнять деление с остатком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чисел в пределах 100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 букв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амяти таблицу умножения и соответствующие случаи деления с числами 2 – 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таблицы умножения при вычислении значений числовых выра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 за 3 клас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и: прямоугольный, тупоугольный, остроугольны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с остатком, делать вывод, что при делении остаток всегда меньше дел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в пределах 1000 с переходом через разряд многозначного числа на однозначное. Составлять план работы, анализировать, оценивать результаты освоения темы, умение решать задачи. Совершенствовать устные и письменные вычислительные навык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ую самооценку, умение анализировать свои действия и управлять ими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8имеющихся критериев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: представлять информацию в виде текста, таблицы, схемы.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й минимум диагностического материала</w:t>
      </w:r>
    </w:p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9046845" cy="358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684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6"/>
                              <w:gridCol w:w="3245"/>
                              <w:gridCol w:w="2126"/>
                              <w:gridCol w:w="5954"/>
                              <w:gridCol w:w="2016"/>
                            </w:tblGrid>
                            <w:tr>
                              <w:trPr>
                                <w:trHeight w:val="1147" w:hRule="exac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ь работы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четверть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яц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изученного во 2 класс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тивная входн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ть знания учащихся по курсу математики за 2 класс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етверть, 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ч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тивная контрольная работа з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рить знания, умения и навыки з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олугодие.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тверть, 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 в пределах 10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ть знания, умения и навыки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етверть, м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Числа от 1 до 1000. Арифметические действ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Административная итоговая контрольная работа за 3 класс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ть знания учащихся по курсу математики за 3 класс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етверть, 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Итоговая комплекс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Работа с текстом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ить уровень сформированностиметапредметных результатов у учащихся по математике по итогам освоения программы за 3 класс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етверть, ма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35pt;height:282.4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142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6"/>
                        <w:gridCol w:w="3245"/>
                        <w:gridCol w:w="2126"/>
                        <w:gridCol w:w="5954"/>
                        <w:gridCol w:w="2016"/>
                      </w:tblGrid>
                      <w:tr>
                        <w:trPr>
                          <w:trHeight w:val="1147" w:hRule="exac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 работы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етверт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яц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изученного во 2 класс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тивная входная контрольная работа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ть знания учащихся по курсу математики за 2 класс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етверть, сентябрь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чное умножение и деле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тивная контрольная работа з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ить знания, умения и навыки з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лугодие.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тверть, декабрь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мерация в пределах 10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ть знания, умения и навыки учащих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четверть, март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Числа от 1 до 1000. Арифметические действ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Административная итоговая контрольная работа за 3 класс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ть знания учащихся по курсу математики за 3 класс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четверть, апрель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Итоговая комплекс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Работа с текстом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ить уровень сформированностиметапредметных результатов у учащихся по математике по итогам освоения программы за 3 класс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четверть, ма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bCs/>
          <w:iCs/>
          <w:color w:val="000000"/>
          <w:sz w:val="28"/>
          <w:szCs w:val="28"/>
        </w:rPr>
        <w:t>III. Календарно-тематическое планирование</w:t>
      </w:r>
    </w:p>
    <w:p>
      <w:pPr>
        <w:pStyle w:val="Default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атематика (133 ч.)</w:t>
      </w:r>
      <w:bookmarkStart w:id="0" w:name="_GoBack"/>
      <w:bookmarkEnd w:id="0"/>
    </w:p>
    <w:tbl>
      <w:tblPr>
        <w:tblW w:w="15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44"/>
        <w:gridCol w:w="831"/>
        <w:gridCol w:w="4367"/>
        <w:gridCol w:w="126"/>
        <w:gridCol w:w="79"/>
        <w:gridCol w:w="1069"/>
        <w:gridCol w:w="6"/>
        <w:gridCol w:w="537"/>
        <w:gridCol w:w="542"/>
        <w:gridCol w:w="522"/>
        <w:gridCol w:w="20"/>
        <w:gridCol w:w="534"/>
        <w:gridCol w:w="8"/>
        <w:gridCol w:w="546"/>
        <w:gridCol w:w="522"/>
        <w:gridCol w:w="20"/>
        <w:gridCol w:w="534"/>
        <w:gridCol w:w="8"/>
        <w:gridCol w:w="542"/>
        <w:gridCol w:w="542"/>
        <w:gridCol w:w="15"/>
        <w:gridCol w:w="506"/>
        <w:gridCol w:w="21"/>
        <w:gridCol w:w="517"/>
        <w:gridCol w:w="25"/>
        <w:gridCol w:w="529"/>
        <w:gridCol w:w="13"/>
        <w:gridCol w:w="542"/>
        <w:gridCol w:w="15"/>
        <w:gridCol w:w="531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ак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урока</w:t>
            </w:r>
          </w:p>
        </w:tc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</w:t>
            </w:r>
          </w:p>
        </w:tc>
        <w:tc>
          <w:tcPr>
            <w:tcW w:w="4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ды контроля</w:t>
            </w:r>
          </w:p>
        </w:tc>
        <w:tc>
          <w:tcPr>
            <w:tcW w:w="4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ы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ой части</w:t>
            </w:r>
          </w:p>
        </w:tc>
      </w:tr>
      <w:tr>
        <w:trPr>
          <w:trHeight w:val="109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.р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.з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. 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к.р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.ч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к.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/р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У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МП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НР</w:t>
            </w:r>
          </w:p>
        </w:tc>
      </w:tr>
      <w:tr>
        <w:trPr/>
        <w:tc>
          <w:tcPr>
            <w:tcW w:w="155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исла от 1 до 100. Сложение и вычитание (8 часо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. Нумерация чисел.  Устные  и  письменные  приемы  сложения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тные  и  письменные  приемы  сложения  и  вычитания. 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ражения  с  переменной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Что такое переменная, ее имя и значение. Решение уравнений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 уравнений  с  неизвестным  уменьшаемы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 уравнений  с  неизвестным  вычитаемым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значение  геометрических  фигур  буквам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ички  для  любознательных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Истинные и ложные высказыва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lang w:eastAsia="ru-RU"/>
              </w:rPr>
              <w:t xml:space="preserve">Табличное умножение и деление </w:t>
            </w:r>
            <w:r>
              <w:rPr>
                <w:rFonts w:cs="Times New Roman" w:ascii="Times New Roman" w:hAnsi="Times New Roman"/>
                <w:b/>
                <w:spacing w:val="2"/>
                <w:lang w:eastAsia="ru-RU"/>
              </w:rPr>
              <w:t>(56 ч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умножения и сложен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между компонентами и результатом умножения. Чётные и нечётные числ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министративная входная  контрольная  работа по теме «Повторение изученного во 2 классе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3. Работа над ошибк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. Сложение и вычитани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 задач  с  величинами  «цена»,  «количество»,  «стоимость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 с понятиями «масса» и «количество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ядок выполнения действ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рядок выполнения действий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Алгоритм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ядок выполнения действ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ички для любознательных. Что узнали. Чему научилис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крепление. Таблица умножения и деления с числом 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Табличное умножение и деление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на увеличение числа в несколько ра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на увеличение числа в несколько ра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на уменьшение числа в несколько ра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на кратное срав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на кратное срав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задач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ички для любознательных. Наши проект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Простые   и сложные высказы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. Сравнение площадей фигу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. Сравнение площадей фигу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дратный сантимет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прямоугольн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8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умножения и деления с числом 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дратный децимет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Таблица умнож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Таблица умнож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дратный мет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Таблица умножени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ички для любознательных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логическая цепочка рассуждений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о узнали. Чему научилис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на 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на 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и деление с числами 1, 0. Деление нуля на числ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Умножение и деление на 1, 0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ружность. Кру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иаметр круга. Решение задач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дминистративная контрольная работа за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лугод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. Закрепление по теме «Умножение и деление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аметр круга. 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Единицы времени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ИКТ: </w:t>
            </w:r>
            <w:r>
              <w:rPr>
                <w:rFonts w:cs="Times New Roman" w:ascii="Times New Roman" w:hAnsi="Times New Roman"/>
                <w:lang w:eastAsia="ru-RU"/>
              </w:rPr>
              <w:t>Высказывания, содержащие логические связ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Умножение и дел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5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lang w:eastAsia="ru-RU"/>
              </w:rPr>
              <w:t xml:space="preserve">Внетабличное умножение и деление </w:t>
            </w:r>
            <w:r>
              <w:rPr>
                <w:rFonts w:cs="Times New Roman" w:ascii="Times New Roman" w:hAnsi="Times New Roman"/>
                <w:b/>
                <w:spacing w:val="4"/>
                <w:lang w:eastAsia="ru-RU"/>
              </w:rPr>
              <w:t>(27 ч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и деление круглых чисел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вида 80 : 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суммы на число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суммы на число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двузначного числа на однозначно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ножение двузначного числа на однозначно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: «Умножение двузначного числа на однозначное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суммы на число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ИКТ: </w:t>
            </w:r>
            <w:r>
              <w:rPr>
                <w:rFonts w:cs="Times New Roman" w:ascii="Times New Roman" w:hAnsi="Times New Roman"/>
                <w:lang w:eastAsia="ru-RU"/>
              </w:rPr>
              <w:t>Блок-схема алгоритма. Ветв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суммы на число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двузначного числа на однозначно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елимое. Делитель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дел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чаи деления вида 87 : 2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умнож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уравне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уравне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Внетабличное умножение и деление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Внетабличное умножение и деление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с остат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с остат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с остат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 на деление с остат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 на деление с остат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чаи деления, когда делитель больше делимого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деления с остат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то узнали. Чему научились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аблицами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Деление с остатком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9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Числа от 1 до 1000. </w:t>
            </w:r>
            <w:r>
              <w:rPr>
                <w:rFonts w:cs="Times New Roman" w:ascii="Times New Roman" w:hAnsi="Times New Roman"/>
                <w:b/>
                <w:spacing w:val="8"/>
                <w:lang w:eastAsia="ru-RU"/>
              </w:rPr>
              <w:t>Нумерация (13 ч)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яча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е и название трёхзначных чисе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ись трёхзначных чисе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исьменная нумерация в пределах 1000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КТ</w:t>
            </w:r>
            <w:r>
              <w:rPr>
                <w:rFonts w:cs="Times New Roman" w:ascii="Times New Roman" w:hAnsi="Times New Roman"/>
                <w:lang w:eastAsia="ru-RU"/>
              </w:rPr>
              <w:t>: Заполнение таблицы  недостающими элементам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и уменьшение чисел в 10 раз, в 100 раз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тавление трёхзначных чисел в виде суммы разрядных слагаем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енная нумерация в пределах 1000. приёмы устных вычисле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ение трёхзначных чисе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рольная работа по теме «Внетабличное умножение и деление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енная нумерация в пределах 1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репление по теме «Нумерация в пределах 1000».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Единицы массы. Грамм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Нумерация в пределах 1000»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5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Числа от 1 до 1000. Арифметические действия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10 ч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ёмы устных вычисле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ёмы устных вычислений вида 450 + 30, 620 - 2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ёмы устных вычислений вида 470 + 80, 560 - 9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ёмы устных вычислений вида 260 + 310, 670 - 14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ёмы письменных вычисле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горитм сложения трёхзначных чисе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горитм вычитания трёхзначных чисе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ы треугольников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Свойства объект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Приёмы устных вычислений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то узнали. Чему научились.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5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вое повторение (22 ч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 с  величинами  «цена»,  «количество»,  «стоимость»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 с  величинами  «цена»,  «количество»,  «стоимость»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министративная итоговая контрольная работ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. Приёмы устных вычисле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задач с понятиями «масса» и «количество»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ы треугольников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КТ: </w:t>
            </w:r>
            <w:r>
              <w:rPr>
                <w:rFonts w:cs="Times New Roman" w:ascii="Times New Roman" w:hAnsi="Times New Roman"/>
                <w:lang w:eastAsia="ru-RU"/>
              </w:rPr>
              <w:t>Свойства объект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репление по теме «Порядок действий».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репление по теме «Порядок действий».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вая комплексная работ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Задачи на кратное сравнение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Задачи на кратное сравнение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по теме «Площадь прямоугольника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Приёмы письменного умножения  в пределах 1000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Приёмы письменного умножения  в пределах 1000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лгоритм деления трёхзначного числа на однозначное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КТ</w:t>
            </w:r>
            <w:r>
              <w:rPr>
                <w:rFonts w:cs="Times New Roman" w:ascii="Times New Roman" w:hAnsi="Times New Roman"/>
                <w:lang w:eastAsia="ru-RU"/>
              </w:rPr>
              <w:t>: линейные алгоритмы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дел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дел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Приёмы письменного деления  в пределах 1000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изученного по теме «Приёмы письменного деления  в пределах 1000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ИКТ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накомство с калькулятор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ши проекты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ающий урок. Игра «По океану математики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.р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.з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. 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к.р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.ч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к.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/р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У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К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МП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НР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дикт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– 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р. – контро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з. – интегрированный за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. р. – комплекс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. к.р. – административная контрольная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. чт. – внекласс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К – региональный компон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. – экскур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р – развитие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– нетрадицион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 – информационно-ком. техн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П – первая медицинская помощ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Р – духовно-нравственное развитие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ная контрольная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школьных спортивных соревнованиях приняли участие 27 девочек, а мальчиков – на 16 человек больше. Сколько всего детей участвовало в соревновани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ычисли столбик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 + 37</w:t>
        <w:tab/>
        <w:t>74 – 39</w:t>
        <w:tab/>
        <w:t>70 – 43</w:t>
        <w:tab/>
        <w:t>89 – 6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Найди значения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: 3</w:t>
        <w:tab/>
        <w:tab/>
        <w:t>3 ∙  2 +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∙ 2</w:t>
        <w:tab/>
        <w:tab/>
        <w:t>35 – (3 ∙ 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∙ 1</w:t>
        <w:tab/>
        <w:tab/>
        <w:t>(5 ∙ 3) +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: 7</w:t>
        <w:tab/>
        <w:tab/>
        <w:t>0 + (8 ∙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Реши урав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– 54 = 27</w:t>
        <w:tab/>
        <w:tab/>
        <w:t>37 + Х = 60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Срав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м5 мм … 36 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дм … 60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 … 100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 Начерти </w:t>
      </w:r>
      <w:r>
        <w:rPr>
          <w:rFonts w:cs="Times New Roman" w:ascii="Times New Roman" w:hAnsi="Times New Roman"/>
          <w:sz w:val="24"/>
          <w:szCs w:val="24"/>
        </w:rPr>
        <w:t>прямоугольник со сторонами 2 см и 3 см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йди его перимет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арке растут 34 берёзы, а лип – на 17 больше. Сколько всего деревьев растёт в пар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ычисли столбик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– 48</w:t>
        <w:tab/>
        <w:t>26 + 48</w:t>
        <w:tab/>
        <w:t>50 – 7</w:t>
        <w:tab/>
        <w:tab/>
        <w:t>64 – 37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Найди значения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: 3</w:t>
        <w:tab/>
        <w:tab/>
        <w:t>52 – (2 ∙ 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∙ 3</w:t>
        <w:tab/>
        <w:tab/>
        <w:t>(43 – 40) ∙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: 1</w:t>
        <w:tab/>
        <w:tab/>
        <w:t xml:space="preserve">5 ∙ 3 – 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∙ 0 </w:t>
        <w:tab/>
        <w:tab/>
        <w:t>43 + (6 ∙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Реши урав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– 25 = 38</w:t>
        <w:tab/>
        <w:tab/>
        <w:t>Х + 33 =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Срав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м … 1 д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м7 мм … 60 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дм6 см … 65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/>
          <w:sz w:val="24"/>
          <w:szCs w:val="24"/>
        </w:rPr>
        <w:t>Начерти</w:t>
      </w:r>
      <w:r>
        <w:rPr>
          <w:rFonts w:cs="Times New Roman" w:ascii="Times New Roman" w:hAnsi="Times New Roman"/>
          <w:sz w:val="24"/>
          <w:szCs w:val="24"/>
        </w:rPr>
        <w:t xml:space="preserve"> прямоугольник со сторонами 1 см и 4 см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йди его перимет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Контрольная работа за </w:t>
      </w:r>
      <w:r>
        <w:rPr>
          <w:rFonts w:cs="Times New Roman" w:ascii="Times New Roman" w:hAnsi="Times New Roman"/>
          <w:sz w:val="27"/>
          <w:szCs w:val="27"/>
          <w:lang w:val="en-US" w:eastAsia="ru-RU"/>
        </w:rPr>
        <w:t>I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олугод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b/>
          <w:sz w:val="27"/>
          <w:szCs w:val="27"/>
        </w:rPr>
        <w:t>1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зоомагазине в клетках находятся  24 хомячка,  а морских свинок в 4 раза меньше. Сколько  всего в зоомагазине хомячков и морских свин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2. За 3 тетради заплатили 21 рубль. Сколько стоят 5 таких тетрадей?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/>
      </w:pPr>
      <w:r>
        <w:rPr>
          <w:bCs/>
          <w:sz w:val="27"/>
          <w:szCs w:val="27"/>
        </w:rPr>
        <w:t>3.  Начерти</w:t>
      </w:r>
      <w:r>
        <w:rPr>
          <w:rStyle w:val="Appleconvertedspace"/>
          <w:sz w:val="27"/>
          <w:szCs w:val="27"/>
        </w:rPr>
        <w:t> </w:t>
      </w:r>
      <w:r>
        <w:rPr>
          <w:sz w:val="27"/>
          <w:szCs w:val="27"/>
        </w:rPr>
        <w:t>прямоугольник, длина которого 5 см, а ширина 4 см. Найди периметр и площадь этого прямоугольника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Вычисли значения выраж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6 + 24 : 6 – 18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64 – 16) : 8 + 27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4 – (39 + 17) : 7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3 : 7 ∙ 5 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Заполни пропус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м 7дм  = … дм                     100см  = …д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8 мм = …см …мм               1м = …д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6.       * Задача на смекалк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апа разделил 12 хлопушек между сыном и его тремя друзьями поровну. Сколько хлопушек получил каждый мальчи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 вариа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новогоднюю ёлку повесили 5 синих шаров, а золотых в 7 раз больше. Сколько всего шаров повесили на ёл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2. За 4 булочки заплатили 24 рубля. Сколько стоят 6 таких булочек?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3. Начерти прямоугольник, длина которого 5 см, а ширина 3 см. Найди периметр и площадь этого прям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Вычисли значения вы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2 + 48 : 6 –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61 – 19) : 6 +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3 – (54 + 18) : 9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6 : 4 ∙ 7 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Заполни пропу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м 3дм  = … дм                     10дм  = …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2 мм = …см …мм                10дм = …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6.       * Задача на смекалк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атя разложила 18 пельменей поровну брату Толе и двум его друзьям. По сколько пельменей было на каждой тарелке?</w:t>
      </w:r>
    </w:p>
    <w:p>
      <w:pPr>
        <w:pStyle w:val="Normal"/>
        <w:spacing w:lineRule="auto" w:line="240" w:before="0" w:after="0"/>
        <w:ind w:left="142" w:right="-570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ая работа з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тверть</w:t>
      </w:r>
    </w:p>
    <w:p>
      <w:pPr>
        <w:pStyle w:val="Normal"/>
        <w:spacing w:lineRule="auto" w:line="240" w:before="0" w:after="0"/>
        <w:ind w:left="142" w:right="-570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. Реши задачу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 Саши 48 тетрадей в клеточку, а в линеечку в 6 раз меньше. На сколько больше тетрадей в клеточку, чем в линеечку?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ите деление с остатком: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4 : 7 =                                       50 : 15 =                         100 : 30 =</w:t>
      </w:r>
    </w:p>
    <w:p>
      <w:pPr>
        <w:pStyle w:val="Normal"/>
        <w:spacing w:lineRule="auto" w:line="240" w:before="0" w:after="0"/>
        <w:ind w:left="142" w:right="-570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йдите значение выражений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8 : 2 ∙ 4 =</w:t>
        <w:tab/>
        <w:tab/>
        <w:tab/>
        <w:tab/>
        <w:t>66 : 3 ∙ 0 =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0 – (36 + 24) =</w:t>
        <w:tab/>
        <w:tab/>
        <w:tab/>
        <w:t>48 : 12 + 12 =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74 + 26) : 10 ∙ 9 = </w:t>
        <w:tab/>
        <w:tab/>
        <w:t xml:space="preserve"> 85 : 5 ∙ 4 =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еши уравнения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8 + х = 84 </w:t>
        <w:tab/>
        <w:tab/>
        <w:tab/>
        <w:t>х : 16 = 6</w:t>
        <w:tab/>
        <w:tab/>
        <w:t>72 – х = 39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-570"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42" w:right="-570"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42" w:right="-570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 Реши задачу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 Нины 64 марки, а у Оли – в 8 раз меньше. На сколько марок больше у Нины, чем у Оли?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и деление с остатком и проверь: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0 : 9 =                                                   80 : 12 =                             90 : 20 =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йди значение выражений.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5 : 3 ∙ 2 = </w:t>
        <w:tab/>
        <w:tab/>
        <w:tab/>
        <w:t>66 : 2 ∙ 1 =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 + (72 – 50) </w:t>
        <w:tab/>
        <w:tab/>
        <w:tab/>
        <w:t>48 : (12 + 12) =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76 + 24) : 10 ∙ 7 =</w:t>
        <w:tab/>
        <w:tab/>
        <w:t>91 : 7 ∙ 6 =</w:t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right="-5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еши уравнения: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 – 24 = 56</w:t>
        <w:tab/>
        <w:tab/>
        <w:tab/>
        <w:t>х ∙ 18 = 72</w:t>
        <w:tab/>
        <w:tab/>
        <w:t>39 + х = 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70" w:hanging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2c11"/>
        <w:spacing w:before="0" w:after="0"/>
        <w:jc w:val="center"/>
        <w:rPr/>
      </w:pPr>
      <w:r>
        <w:rPr>
          <w:rStyle w:val="C0c4"/>
          <w:b/>
          <w:bCs/>
          <w:iCs/>
          <w:sz w:val="26"/>
          <w:szCs w:val="26"/>
        </w:rPr>
        <w:t>Административная годовая контрольная работа за 3 класс</w:t>
      </w:r>
    </w:p>
    <w:p>
      <w:pPr>
        <w:pStyle w:val="C2c11"/>
        <w:spacing w:before="0" w:after="0"/>
        <w:jc w:val="center"/>
        <w:rPr>
          <w:rFonts w:ascii="Calibri" w:hAnsi="Calibri" w:cs="Calibri"/>
        </w:rPr>
      </w:pPr>
      <w:r>
        <w:rPr>
          <w:rStyle w:val="C0c4"/>
          <w:b/>
          <w:bCs/>
          <w:iCs/>
        </w:rPr>
        <w:t>1 вариант</w:t>
      </w:r>
    </w:p>
    <w:p>
      <w:pPr>
        <w:pStyle w:val="C2"/>
        <w:spacing w:before="0" w:after="0"/>
        <w:rPr/>
      </w:pPr>
      <w:r>
        <w:rPr>
          <w:rStyle w:val="C0"/>
        </w:rPr>
        <w:t>1. Реши задачу:</w:t>
      </w:r>
    </w:p>
    <w:p>
      <w:pPr>
        <w:pStyle w:val="C2"/>
        <w:spacing w:before="0" w:after="0"/>
        <w:rPr/>
      </w:pPr>
      <w:r>
        <w:rPr>
          <w:sz w:val="26"/>
          <w:szCs w:val="26"/>
        </w:rPr>
        <w:t>Школьники посадили 4 ряда яблонь по 15 деревьев в каждом ряду и 3 ряда слив по 10 деревьев в каждом ряду. На сколько больше посадили яблонь, чем слив?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</w:r>
    </w:p>
    <w:p>
      <w:pPr>
        <w:pStyle w:val="C2"/>
        <w:spacing w:before="0" w:after="0"/>
        <w:rPr>
          <w:sz w:val="26"/>
          <w:szCs w:val="26"/>
        </w:rPr>
      </w:pPr>
      <w:r>
        <w:rPr>
          <w:rStyle w:val="C0"/>
          <w:sz w:val="26"/>
          <w:szCs w:val="26"/>
        </w:rPr>
        <w:t>2. Вычисли значение выражений: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(20 ∙ 3 + 40) : 5 =</w:t>
        <w:tab/>
        <w:tab/>
        <w:t>(43 – 26) + 99 : 3 =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3. Запиши решение «столбиком» и вычисли: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537+95        89+78       326+279       463-181       562-81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4. </w:t>
      </w:r>
      <w:r>
        <w:rPr>
          <w:rStyle w:val="C0"/>
          <w:sz w:val="26"/>
          <w:szCs w:val="26"/>
        </w:rPr>
        <w:t>Реши задачу: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rStyle w:val="C0"/>
          <w:sz w:val="26"/>
          <w:szCs w:val="26"/>
        </w:rPr>
        <w:t>Длина прямоугольника 5 см, ширина на 2 см меньше. Вычисли площадь этого прямоугольника.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pacing w:before="0" w:after="0"/>
        <w:rPr/>
      </w:pPr>
      <w:r>
        <w:rPr>
          <w:sz w:val="26"/>
          <w:szCs w:val="26"/>
        </w:rPr>
        <w:t>5. Сравни:</w:t>
        <w:br/>
        <w:t>8 дм3 см … 3 дм8 см</w:t>
        <w:tab/>
        <w:tab/>
        <w:tab/>
        <w:t>6 см8 мм … 7 см 2 мм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  <w:t>61 см … 7 дм</w:t>
        <w:tab/>
        <w:tab/>
        <w:tab/>
        <w:tab/>
        <w:t>400 см … 4 дм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</w:r>
    </w:p>
    <w:p>
      <w:pPr>
        <w:pStyle w:val="C2"/>
        <w:spacing w:before="0" w:after="0"/>
        <w:rPr>
          <w:rStyle w:val="C0"/>
          <w:sz w:val="26"/>
          <w:szCs w:val="26"/>
        </w:rPr>
      </w:pPr>
      <w:r>
        <w:rPr>
          <w:rStyle w:val="C0"/>
          <w:sz w:val="26"/>
          <w:szCs w:val="26"/>
        </w:rPr>
        <w:t xml:space="preserve">6. </w:t>
      </w:r>
      <w:r>
        <w:rPr>
          <w:sz w:val="26"/>
          <w:szCs w:val="26"/>
        </w:rPr>
        <w:t>Реши уравнения: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  <w:t xml:space="preserve">х · 14 = 84 </w:t>
        <w:tab/>
        <w:tab/>
        <w:tab/>
        <w:t>96 : х = 24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</w:r>
    </w:p>
    <w:p>
      <w:pPr>
        <w:pStyle w:val="C2"/>
        <w:spacing w:before="0" w:after="0"/>
        <w:rPr>
          <w:rStyle w:val="C0"/>
          <w:sz w:val="26"/>
          <w:szCs w:val="26"/>
        </w:rPr>
      </w:pPr>
      <w:r>
        <w:rPr/>
      </w:r>
    </w:p>
    <w:p>
      <w:pPr>
        <w:pStyle w:val="C2c11"/>
        <w:spacing w:before="0" w:after="0"/>
        <w:rPr>
          <w:rStyle w:val="C0c4"/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</w:r>
    </w:p>
    <w:p>
      <w:pPr>
        <w:pStyle w:val="C2c11"/>
        <w:spacing w:before="0" w:after="0"/>
        <w:jc w:val="center"/>
        <w:rPr>
          <w:rStyle w:val="C0c4"/>
          <w:b/>
          <w:b/>
          <w:bCs/>
          <w:i/>
          <w:i/>
          <w:iCs/>
          <w:sz w:val="26"/>
          <w:szCs w:val="26"/>
        </w:rPr>
      </w:pPr>
      <w:r>
        <w:rPr/>
      </w:r>
    </w:p>
    <w:p>
      <w:pPr>
        <w:pStyle w:val="C2c11"/>
        <w:spacing w:before="0" w:after="0"/>
        <w:jc w:val="center"/>
        <w:rPr>
          <w:rStyle w:val="C0c4"/>
          <w:b/>
          <w:b/>
          <w:bCs/>
          <w:i/>
          <w:i/>
          <w:iCs/>
          <w:sz w:val="26"/>
          <w:szCs w:val="26"/>
        </w:rPr>
      </w:pPr>
      <w:r>
        <w:rPr/>
      </w:r>
    </w:p>
    <w:p>
      <w:pPr>
        <w:pStyle w:val="C2c11"/>
        <w:spacing w:before="0" w:after="0"/>
        <w:jc w:val="center"/>
        <w:rPr/>
      </w:pPr>
      <w:r>
        <w:rPr>
          <w:rStyle w:val="C0c4"/>
          <w:b/>
          <w:bCs/>
          <w:iCs/>
        </w:rPr>
        <w:t>2 вариант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rStyle w:val="C0"/>
          <w:sz w:val="26"/>
          <w:szCs w:val="26"/>
        </w:rPr>
        <w:t>1. Реши задачу:</w:t>
      </w:r>
    </w:p>
    <w:p>
      <w:pPr>
        <w:pStyle w:val="C2"/>
        <w:spacing w:before="0" w:after="0"/>
        <w:rPr/>
      </w:pPr>
      <w:r>
        <w:rPr>
          <w:sz w:val="26"/>
          <w:szCs w:val="26"/>
        </w:rPr>
        <w:t>Группа экскурсантов разместилась в 2 катерах по 16 человек в каждом и в 3 лодках по 8 человек в каждой. На сколько больше человек было в катерах, чем в лодках?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</w:r>
    </w:p>
    <w:p>
      <w:pPr>
        <w:pStyle w:val="C2"/>
        <w:spacing w:before="0" w:after="0"/>
        <w:rPr>
          <w:sz w:val="26"/>
          <w:szCs w:val="26"/>
        </w:rPr>
      </w:pPr>
      <w:r>
        <w:rPr>
          <w:rStyle w:val="C0"/>
          <w:sz w:val="26"/>
          <w:szCs w:val="26"/>
        </w:rPr>
        <w:t>2. Вычисли значение выражений: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(82 + 18) : 5 ∙ 2 =</w:t>
        <w:tab/>
        <w:tab/>
        <w:tab/>
        <w:t>(23 + 54) – 23 ∙ 3 =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3. Запиши решение «столбиком» и вычисли: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246+85</w:t>
        <w:tab/>
        <w:t>69+87</w:t>
        <w:tab/>
        <w:tab/>
        <w:t>456+252</w:t>
        <w:tab/>
        <w:t xml:space="preserve">  635-283</w:t>
        <w:tab/>
        <w:t xml:space="preserve">   548-93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  <w:t>4. </w:t>
      </w:r>
      <w:r>
        <w:rPr>
          <w:rStyle w:val="C0"/>
          <w:sz w:val="26"/>
          <w:szCs w:val="26"/>
        </w:rPr>
        <w:t>Реши задачу: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rStyle w:val="C0"/>
          <w:sz w:val="26"/>
          <w:szCs w:val="26"/>
        </w:rPr>
        <w:t>Ширина прямоугольника 4 см,  длина на 2 см больше. Вычисли площадь этого прямоугольника.</w:t>
      </w:r>
    </w:p>
    <w:p>
      <w:pPr>
        <w:pStyle w:val="C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2"/>
        <w:spacing w:before="0" w:after="0"/>
        <w:rPr/>
      </w:pPr>
      <w:r>
        <w:rPr>
          <w:sz w:val="26"/>
          <w:szCs w:val="26"/>
        </w:rPr>
        <w:t>5. Сравни: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  <w:t>7 дм2 см … 2 дм7 см</w:t>
        <w:tab/>
        <w:tab/>
        <w:tab/>
        <w:t>53 см … 5 дм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  <w:t>800 см … 8 дм</w:t>
        <w:tab/>
        <w:tab/>
        <w:tab/>
        <w:tab/>
        <w:t>9 м 4 дм … 8 м 9 дм</w:t>
      </w:r>
      <w:r>
        <w:rPr>
          <w:rStyle w:val="Appleconvertedspace"/>
          <w:rFonts w:eastAsia="Calibri"/>
          <w:sz w:val="26"/>
          <w:szCs w:val="26"/>
        </w:rPr>
        <w:t> </w:t>
      </w:r>
      <w:r>
        <w:rPr>
          <w:sz w:val="26"/>
          <w:szCs w:val="26"/>
        </w:rPr>
        <w:br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6"/>
          <w:szCs w:val="26"/>
        </w:rPr>
        <w:t>6. Реши уравнения: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  <w:t>х : 23 = 4</w:t>
        <w:tab/>
        <w:tab/>
        <w:tab/>
        <w:t>16 · х = 64</w:t>
      </w:r>
    </w:p>
    <w:p>
      <w:pPr>
        <w:pStyle w:val="Normal"/>
        <w:spacing w:lineRule="auto" w:line="240" w:before="0" w:after="0"/>
        <w:ind w:left="142" w:right="-570" w:hanging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Cambria" w:hAnsi="Cambria" w:eastAsia="Calibri" w:cs="Times New Roman"/>
      <w:color w:val="404040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c4">
    <w:name w:val="c0 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2c11">
    <w:name w:val="c2 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38:00Z</dcterms:created>
  <dc:creator>Учитель</dc:creator>
  <dc:description/>
  <cp:keywords/>
  <dc:language>en-US</dc:language>
  <cp:lastModifiedBy>Наталья Виноградова</cp:lastModifiedBy>
  <cp:lastPrinted>2017-10-20T21:08:00Z</cp:lastPrinted>
  <dcterms:modified xsi:type="dcterms:W3CDTF">2018-02-04T03:15:00Z</dcterms:modified>
  <cp:revision>11</cp:revision>
  <dc:subject/>
  <dc:title/>
</cp:coreProperties>
</file>