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rPr>
      </w:pPr>
      <w:r>
        <w:rPr>
          <w:sz w:val="28"/>
        </w:rPr>
        <w:t>Смешные сценки для младшей и средней школы</w:t>
      </w:r>
    </w:p>
    <w:p>
      <w:pPr>
        <w:pStyle w:val="Heading2"/>
        <w:rPr>
          <w:sz w:val="24"/>
          <w:u w:val="single"/>
        </w:rPr>
      </w:pPr>
      <w:r>
        <w:rPr>
          <w:sz w:val="24"/>
          <w:u w:val="single"/>
        </w:rPr>
        <w:t>Сценка «Робот» (для младшей школы)</w:t>
      </w:r>
    </w:p>
    <w:p>
      <w:pPr>
        <w:pStyle w:val="Normal"/>
        <w:rPr/>
      </w:pPr>
      <w:r>
        <w:rPr/>
        <w:t xml:space="preserve">3 участника: Мама, сын (дочь) и робот. Исходная позиция: робот стоит с широко расставленными руками, мама и сын по бокам от робота чуть ближе к зрителям (ладони робота оказываются недалеко от их голов). </w:t>
        <w:br/>
        <w:t xml:space="preserve">Сын (показывая на робота): Ой, кто это? </w:t>
        <w:br/>
        <w:t xml:space="preserve">Мама: Это робот. Он умеет отличать, говорит человек правду или обманывает. Вот, например, скажи, какие оценки ты получил сегодня в школе. </w:t>
        <w:br/>
        <w:t xml:space="preserve">Сын: Пять </w:t>
        <w:br/>
        <w:t xml:space="preserve">БУМС!!! (робот делает вид, что дает сыну подзатыльник) </w:t>
        <w:br/>
        <w:t xml:space="preserve">Мама: Значит, ты сказал неправду. Так что ты на самом деле получил? </w:t>
        <w:br/>
        <w:t xml:space="preserve">Сын: Четыре. </w:t>
        <w:br/>
        <w:t xml:space="preserve">БУМС!!! (робот делает вид, что дает сыну подзатыльник) </w:t>
        <w:br/>
        <w:t xml:space="preserve">Мама: Опять неправда. Что ты получил? </w:t>
        <w:br/>
        <w:t xml:space="preserve">Сын: Три. </w:t>
        <w:br/>
        <w:t xml:space="preserve">БУМС!!! (робот делает вид, что дает сыну подзатыльник) </w:t>
        <w:br/>
        <w:t xml:space="preserve">Мама: Скажи правду. Что тебе поставили? </w:t>
        <w:br/>
        <w:t xml:space="preserve">Сын (вздыхая): два. </w:t>
        <w:br/>
        <w:t xml:space="preserve">Робот гладит сына по голове. </w:t>
        <w:br/>
        <w:t xml:space="preserve">Мама: Эх, ты. А я в твоем возрасте на одни пятерки училась!!! </w:t>
        <w:br/>
        <w:t xml:space="preserve">БУМС!!! (робот делает вид, что дает подзатыльник МАМЕ) </w:t>
        <w:br/>
        <w:t xml:space="preserve">(сценка вызывает смех юных зрителей, даже если они видят её не впервые). </w:t>
      </w:r>
    </w:p>
    <w:p>
      <w:pPr>
        <w:pStyle w:val="Heading2"/>
        <w:rPr>
          <w:sz w:val="24"/>
          <w:u w:val="single"/>
        </w:rPr>
      </w:pPr>
      <w:r>
        <w:rPr>
          <w:sz w:val="24"/>
          <w:u w:val="single"/>
        </w:rPr>
        <w:t xml:space="preserve">Сценка «Репетиция». </w:t>
      </w:r>
    </w:p>
    <w:p>
      <w:pPr>
        <w:pStyle w:val="Normal"/>
        <w:rPr/>
      </w:pPr>
      <w:r>
        <w:rPr/>
        <w:t xml:space="preserve">Количество участников может быть различным. </w:t>
        <w:br/>
        <w:t xml:space="preserve">Один из детей исполняет роль режиссера, остальные – актеры. Идет репетиция спектакля. Репетируют какой-нибудь всем известный отрывок сказки или мультфильма – выбор отрывка зависит от количества актеров (можно придумать свои собственные слова). </w:t>
        <w:br/>
        <w:t xml:space="preserve">Актеры играют отрывок, но режиссер не доволен. Он просит сыграть веселее. Актеры вновь играют отрывок, всеми силами показывая бурное веселье. Режиссер считает, что теперь слишком весело, надо грустнее. Актеры опять играют отрывок, но уже изображая горе. Режиссер постоянно недоволен и требует сыграть то быстрее, то медленнее, то добрее, то злее, то эмоционально, то без эмоций – насколько хватит фантазии. В конце концов, актерам это надоедает и режиссеру приходится спаться бегством. </w:t>
      </w:r>
    </w:p>
    <w:p>
      <w:pPr>
        <w:pStyle w:val="Heading2"/>
        <w:rPr>
          <w:sz w:val="24"/>
          <w:u w:val="single"/>
        </w:rPr>
      </w:pPr>
      <w:r>
        <w:rPr>
          <w:sz w:val="24"/>
          <w:u w:val="single"/>
        </w:rPr>
        <w:t>Розыгрыш</w:t>
      </w:r>
    </w:p>
    <w:p>
      <w:pPr>
        <w:pStyle w:val="Normal"/>
        <w:rPr/>
      </w:pPr>
      <w:r>
        <w:rPr/>
        <w:t xml:space="preserve">Этот розыгрыш лучше включить в состав какого-либо другого номера. Во время выступления ведущего на сцену выходит уборщица в соответствующем наряде (халат, платок на голове, со шваброй и ведром воды) - один вид уборщицы может вызывать смех. </w:t>
        <w:br/>
        <w:t xml:space="preserve">Мешая ведущему, она начинает мыть пол, игнорируя его возмущение. Можно устроить забавную перебранку между ними. «Уборщица» полощет в ведре тряпку, выжимает её, чтобы зрители видели, что в ведре действительно настоящая вода. Время от времени «уборщица» переставляет ведро по сцене, и в какой-то момент ставит ведро так, чтобы зрители его не видели (например, за кулисы). В это время ведро заменяется на точно такое же, но пустое (или заполненное конфетти). </w:t>
        <w:br/>
        <w:t>С серьезным или недовольным видом «уборщица» подходит к краю сцены и «выплескивает» содержимое ведра на зрителей. После визга и попыток спрятаться от воды в зале происходит взрыв сме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40:00Z</dcterms:created>
  <dc:creator>Владелец</dc:creator>
  <dc:description/>
  <cp:keywords/>
  <dc:language>en-US</dc:language>
  <cp:lastModifiedBy>Владелец</cp:lastModifiedBy>
  <cp:lastPrinted>2011-11-07T22:41:00Z</cp:lastPrinted>
  <dcterms:modified xsi:type="dcterms:W3CDTF">2011-11-07T20:41:00Z</dcterms:modified>
  <cp:revision>2</cp:revision>
  <dc:subject/>
  <dc:title>Смешные сценки для младшей и средней школы</dc:title>
</cp:coreProperties>
</file>