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взгляды на взаимодействия ДОУ с семьёй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ршова М.В. воспитатель детского сад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№</w:t>
      </w:r>
      <w:r>
        <w:rPr>
          <w:rFonts w:cs="Times New Roman" w:ascii="Times New Roman" w:hAnsi="Times New Roman"/>
          <w:i/>
          <w:sz w:val="24"/>
          <w:szCs w:val="24"/>
        </w:rPr>
        <w:t>180 ОАО «РЖД» «Ладушки» город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воалтайска Алтайского кра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инципы взаимодействия детского сада с семьёй обусловлены несколькими факторами, это изменения, произошедшие в обществе и изменения, произошедшие в самой семь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государство делает акцент на семейном, а не на общественном воспитании. В законе об образовании определено, что родители являются первыми воспитателями, а образовательные учреждения помогают им в этом, поэтому отношения между семьёй и детским садом изменились позиционно. Если раньше семья принимала то, что предлагало ей дошкольное учреждение, то теперь она является заказчиком образовательных услуг, а детский сад обеспечивает запросы родителей. Если раньше педагоги настойчиво рекомендовали родителям что им нужно делать, то теперь они стараются как можно лучше выявить и реализовать потребности родител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о все времена одним из основных запросов родителей была подготовка детей к школе, однако это считалось не самоцелью дошкольного воспитания. На современном этапе подготовка детей к школе является приоритетной задачей детского сада, что закреплено в законе об образовании и в федеральных государственных требованиях к реализации основной общеобразовательной программы. Это, в свою очередь, мотивирует родителей к более активному сотрудничеству с педагога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зация общества так же повлекла за собой изменения во взаимодействии детского сада и семьи. На современном этапе дошкольное учреждение является открытой системой: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могут получить информацию о его жизнедеятельности дистанционно: с сайта детского сада, а так же посетив группу в любое, удобное для них время, что оговаривается при поступлении ребёнка в детский сад;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детские сады активно сотрудничают с социумом, при этом информируют родителей о том, где, и какую услугу они могут получить. Например, у моего воспитанника возникло желание записаться в спортивную секцию. Мы разработали с ним проект, подключили к его реализации дедушку, посетили все спортивные объекты города и, в результате, не только этот ребёнок получил желаемое, но и все дети в группе узнали, какие спортивные школы, секции, сооружения есть в нашем город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ак бы ни менялись общество и семья, одна общечеловеческая ценность остаётся неизменной – это любовь родителей к своему ребенку и тревога за его жизнь и здоровье. Современные родители очень тревожны. Возможно, это обусловлено тем, что в семье один, два ребёнка, а возможно оттого, что в средствах массовой информации, в том числе и в интернете периодически появляются «страшилки» о происшествиях в детских садах. Поэтому педагог должен показать, что ребёнку в детском саду безопасно, уютно и комфортно. С этой целью в группах оформляются стенды «Нам хорошо вместе», «Наши дела», «Мои успехи», которые периодически обновляютс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ых беседах педагог транслирует достижения ребёнка, показывает заинтересованность его жизнедеятельностью, демонстрирует хорошее отношение к нему. Лишь полностью доверяя воспитателю, родитель будет спокоен за своего ребён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онять как выстраивать современную философию взаимодействия детского сада с семьёй, необходимо знать, в чём заключаются её особен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особенностей современной семьи это дефицит общения между её членами. И основная причина этому коммуникационное окружение. Часто можно наблюдать, как мама ведёт ребенка за руку, тот что - то с увлечением ей рассказывает, а мама разговаривает по телефону. А если заглянуть в гости к современной семье вечером, можно увидеть следующую картину: папа за компьютером, мама с планшетником, ребёнок у телевизора. Наша задача заинтересовать родителей общением друг с другом и с ребёнком. Лекции, наставления в данном случае ничего, кроме раздражения не вызовут. Здесь на помощь приходят интерактивные формы совместной деятельности: совместные праздники, развлечения, КВН, викторины, игровые тренинги, практические занятия, проекты и т.д. на которых родители как бы заново открывают своего ребёнка. На таких мероприятиях часто можно услышать: «Надо же, и мой ребёнок это может?». Например, при подготовке одного мероприятия родители записали свои высказывания, каким они видят своего ребёнка в будущем, а потом услышали своих детей. Они были искренне удивлены, что свой портрет в будущем их дети описали более детально и подробно. Родители удивляются, и начинают гордиться своими детьми, пытаются больше уделять им вним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ю семейных связей помогают тематические праздники «Я для милой мамочки», «Папин день», на которых дети дарят родителям не только песни и стихи, но и добрые пожелания, играют с ними в игры, участвуют в эстафетах. Родителей очень трогает непосредственное проявление детской любви, возникает желание больше с ними общатьс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философия взаимодействия ДОУ и семьи предъявляет особые требования и к воспитателю: он должен быть гибким, мобильным, тактичным и компетентным. Только в этом случае взаимодействие будет успешным и позволит:</w:t>
      </w:r>
    </w:p>
    <w:p>
      <w:pPr>
        <w:pStyle w:val="Style18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е взять на себя функцию первоочередного воспитателя;</w:t>
      </w:r>
    </w:p>
    <w:p>
      <w:pPr>
        <w:pStyle w:val="Style18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ивировать родителей на взаимовыгодное сотрудничество, сделать их активными участниками жизнедеятельности детского сада;</w:t>
      </w:r>
    </w:p>
    <w:p>
      <w:pPr>
        <w:pStyle w:val="Style18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ь их запросы;</w:t>
      </w:r>
    </w:p>
    <w:p>
      <w:pPr>
        <w:pStyle w:val="Style18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ть стартовые возможности ребёнка, обеспечить качественную подготовку к школе;</w:t>
      </w:r>
    </w:p>
    <w:p>
      <w:pPr>
        <w:pStyle w:val="Style18"/>
        <w:numPr>
          <w:ilvl w:val="0"/>
          <w:numId w:val="2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ть дефицит общения, больше узнать о своём ребенке и укрепить внутрисемейные связ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8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цева А.С.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овые подходы к организации взаимодействия ДОУ с семьями, имеющими детей с ограниченными возможностями здоровья. </w:t>
      </w:r>
      <w:r>
        <w:rPr>
          <w:rFonts w:cs="Times New Roman" w:ascii="Times New Roman" w:hAnsi="Times New Roman"/>
          <w:sz w:val="28"/>
          <w:szCs w:val="28"/>
        </w:rPr>
        <w:t xml:space="preserve">Сборник по материалам региональной научно – практической конференции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сопровождение лиц с особыми образовательными потребностями: проблемы и перспективы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У ВПО «Алтайская государственная академия», </w:t>
      </w:r>
      <w:r>
        <w:rPr>
          <w:rFonts w:cs="Times New Roman" w:ascii="Times New Roman" w:hAnsi="Times New Roman"/>
          <w:sz w:val="28"/>
          <w:szCs w:val="28"/>
        </w:rPr>
        <w:t>2010г.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верская Л., Работа с семьёй: необязательные инструкции. М.;ЛИНКА – ПРЕСС, 2007г.</w:t>
      </w:r>
    </w:p>
    <w:sectPr>
      <w:footerReference w:type="default" r:id="rId2"/>
      <w:type w:val="nextPage"/>
      <w:pgSz w:w="11906" w:h="16838"/>
      <w:pgMar w:left="1418" w:right="851" w:gutter="0" w:header="0" w:top="851" w:footer="1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2:00Z</dcterms:created>
  <dc:creator>Admin</dc:creator>
  <dc:description/>
  <cp:keywords/>
  <dc:language>en-US</dc:language>
  <cp:lastModifiedBy>Admin</cp:lastModifiedBy>
  <dcterms:modified xsi:type="dcterms:W3CDTF">2018-02-04T15:19:00Z</dcterms:modified>
  <cp:revision>3</cp:revision>
  <dc:subject/>
  <dc:title/>
</cp:coreProperties>
</file>