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32"/>
          <w:u w:val="single"/>
        </w:rPr>
        <w:t>Современный урок в условиях реализации ФГОС общего образов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 </w:t>
      </w:r>
      <w:r>
        <w:rPr>
          <w:rFonts w:cs="Times New Roman" w:ascii="Times New Roman" w:hAnsi="Times New Roman"/>
          <w:b/>
          <w:sz w:val="28"/>
          <w:u w:val="single"/>
        </w:rPr>
        <w:t>Тема</w:t>
      </w:r>
      <w:r>
        <w:rPr>
          <w:rFonts w:cs="Times New Roman" w:ascii="Times New Roman" w:hAnsi="Times New Roman"/>
          <w:b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троение вещества. Молекулы и атомы</w:t>
      </w:r>
      <w:r>
        <w:rPr>
          <w:rFonts w:cs="Times New Roman" w:ascii="Times New Roman" w:hAnsi="Times New Roman"/>
          <w:sz w:val="28"/>
        </w:rPr>
        <w:t>. 7класс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/>
          <w:sz w:val="28"/>
          <w:u w:val="single"/>
        </w:rPr>
        <w:t>Цель</w:t>
      </w:r>
      <w:r>
        <w:rPr>
          <w:rFonts w:cs="Times New Roman" w:ascii="Times New Roman" w:hAnsi="Times New Roman"/>
          <w:sz w:val="28"/>
        </w:rPr>
        <w:t>: Рассмотрение вопросов строения вещества, строения молекул, формирование объективной необходимости изучения нового материал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у учащихся новых способов деятельности, умение задавать и отвечать на вопросы, обсуждение проблемных ситуаций в группах; умение оценивать свою деятельность и свои зн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Задачи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мения анализировать, сравнивать, переносить знания в новые ситуации, планировать свою деятельность при построении ответа, выполнении заданий и поисков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я строить самостоятельные высказывания в устной речи на основе усвоенного учебного материала, развитие логического мышл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положительной мотивации при изучении физики, используя разнообразные приемы деятельности, сообщая интересные сведения; воспитывать чувство уважения к собеседнику, индивидуальной культуры общ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b/>
          <w:sz w:val="28"/>
        </w:rPr>
        <w:t>Ожидаемый результат занят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left="317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Личностные УУД:</w:t>
      </w:r>
    </w:p>
    <w:p>
      <w:pPr>
        <w:pStyle w:val="Normal"/>
        <w:ind w:left="31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ответственного отношения к учению, готовности к саморазвитию и самообразованию;  </w:t>
      </w:r>
    </w:p>
    <w:p>
      <w:pPr>
        <w:pStyle w:val="Normal"/>
        <w:ind w:left="317" w:hanging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коммуникативной компетентности в общении и сотрудничестве со сверстниками.</w:t>
      </w:r>
    </w:p>
    <w:p>
      <w:pPr>
        <w:pStyle w:val="Normal"/>
        <w:ind w:left="317" w:hanging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стойчивой учебно-познавательной мотивации и интереса к учению.</w:t>
      </w:r>
    </w:p>
    <w:p>
      <w:pPr>
        <w:pStyle w:val="Normal"/>
        <w:ind w:left="3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Normal"/>
        <w:ind w:left="317" w:hanging="0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регулятивных действий самонаблюдения, самоконтроля, самооценки в процессе урока;</w:t>
      </w:r>
    </w:p>
    <w:p>
      <w:pPr>
        <w:pStyle w:val="Normal"/>
        <w:ind w:left="31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 умения самостоятельно контролировать своё время и управлять им. </w:t>
      </w:r>
    </w:p>
    <w:p>
      <w:pPr>
        <w:pStyle w:val="Normal"/>
        <w:ind w:left="31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получат возможность научитьс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самостоятельно ставить новые учебные цели и задачи;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адекватно оценивать свои возможности достижения поставленной цели.</w:t>
      </w:r>
    </w:p>
    <w:p>
      <w:pPr>
        <w:pStyle w:val="Normal"/>
        <w:ind w:left="3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Normal"/>
        <w:ind w:left="317" w:hanging="0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ланирование учебного сотрудничества с учителем и сверстниками,</w:t>
      </w:r>
    </w:p>
    <w:p>
      <w:pPr>
        <w:pStyle w:val="Normal"/>
        <w:ind w:left="317" w:hanging="0"/>
        <w:rPr/>
      </w:pPr>
      <w:r>
        <w:rPr>
          <w:rFonts w:cs="Times New Roman" w:ascii="Times New Roman" w:hAnsi="Times New Roman"/>
          <w:sz w:val="28"/>
          <w:szCs w:val="28"/>
        </w:rPr>
        <w:t>-использование адекватных языковых средств для отображения своих чувств, мыслей, мотивов и потребностей.</w:t>
      </w:r>
    </w:p>
    <w:p>
      <w:pPr>
        <w:pStyle w:val="Normal"/>
        <w:ind w:left="317" w:hanging="0"/>
        <w:rPr/>
      </w:pPr>
      <w:r>
        <w:rPr>
          <w:rFonts w:cs="Times New Roman" w:ascii="Times New Roman" w:hAnsi="Times New Roman"/>
          <w:sz w:val="28"/>
          <w:szCs w:val="28"/>
        </w:rPr>
        <w:t>-построение устных и письменных высказываний, в соответствии с поставленной коммуникативной задачей;</w:t>
      </w:r>
    </w:p>
    <w:p>
      <w:pPr>
        <w:pStyle w:val="Normal"/>
        <w:ind w:left="31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 получат возможность научитьс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ind w:left="677" w:hanging="0"/>
        <w:rPr/>
      </w:pPr>
      <w:r>
        <w:rPr>
          <w:rFonts w:cs="Times New Roman" w:ascii="Times New Roman" w:hAnsi="Times New Roman"/>
          <w:sz w:val="28"/>
          <w:szCs w:val="28"/>
        </w:rPr>
        <w:t>-учитывать разные мнения и интересы и обосновывать собственную позицию; брать на себя инициативу в организации совместного действия;</w:t>
      </w:r>
    </w:p>
    <w:p>
      <w:pPr>
        <w:pStyle w:val="Normal"/>
        <w:ind w:left="6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вовать в коллективном обсуждении проблемы.</w:t>
      </w:r>
    </w:p>
    <w:p>
      <w:pPr>
        <w:pStyle w:val="Normal"/>
        <w:ind w:left="3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Normal"/>
        <w:ind w:left="31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строение логических рассуждений, включающих установление причинно-следственных связей;</w:t>
      </w:r>
    </w:p>
    <w:p>
      <w:pPr>
        <w:pStyle w:val="Normal"/>
        <w:ind w:left="31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получат возможность научитьс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ind w:left="6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вить проблему, аргументировать её актуальность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искать наиболее эффективные средства достижения поставленной задач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Описание деятельности педагога и обучающихся в соответствии с таблицей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191"/>
        <w:gridCol w:w="3044"/>
        <w:gridCol w:w="2406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.момен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 Принятие сигнала к началу учебной деятельност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.готовность к переходу от отдыха к учебной деятельности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тивацион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и задач уро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ет проблемную ситуацию, которая подтолкнет учащихся к формулированию цели у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(Учитель демонстрирует изображения различных веществ: воды и углерода в разных формах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поминают, что им известно по изучаемому вопросу (различные свойства воды, водяного пара, льда; графита и алмаз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уют информац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ают предполож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что требуется узна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выделение-формулирование познавательной цели, формулирование проблем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действуют с учителем во время беседы, осуществляемой во фронтальном режи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лушать собеседника, строить понятные для собеседника высказывания, формулировать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ланировать свою деятельность в соответствии с целевой установ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рвичное усвоение нов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рганизует проведение эксперимента и обсуждение результат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активизируют и воспроизводят полученную информацию в соответствии с учебной задач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уждают в группах, приходят к единому мнению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т с сообщением от групп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ушать собеседника, высказывать и аргументировать собственное мнение, приходить к единому мне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мнения в порядке очеред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планировать последовательность своих действий для достижения результата. Умение создавать алгоритм для решения пробле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собственного мнения и пози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ервичная проверка понимания нового материа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фронтальную проверку понимания нового материал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е, направленное на построение логического умозаключения согласно предлагаемой ситу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оить логические высказы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ановка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воспринимать и воспроизводить информацию на основе изученной темы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диалоговой формой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ие слушать себя и собеседника, осуществлять само- и взаимоконтро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правильность от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репле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ет проблемную ситуацию, необходимую разрешить на основе  учебного материала, изученного на уро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ют задание,  вспоминают, воспроизводят фразы в письменной форме, соотносят с целевой установк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одят предполагаемые ответы вслух, соотносят свой ответ с ответами одноклассни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ответ, высказывают собственную точку зрения, приходят к единому мнению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мостоятельно активизировать мыслительные процессы, контролировать правильность сопоставления информации, корректирова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собственное время, правильность и очередность высказываний своих и собеседника в процессе работы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тоги уро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обсуждение результатов занятия</w:t>
            </w:r>
            <w:r>
              <w:rPr/>
              <w:t>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улируют выводы о достижении цели уро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улировка ответа на вопрос: для чего необходима полученная информац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ют результаты уро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улировка учащимися итога урока: достижение каких  целей урока было достигнуто в ходе уро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ют ответ, высказывают собственную точку зрения, приходят к единому мнению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, дифференцировать, сопоставлять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нформация о домашнем задании, инструктаж по его выполнению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ет домашнее задание: §§ 7-8; вопросы;  кроссворд - наоборот; сообщение по теме: Интересные факты о молекулах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ое ознакомление с содержанием домашнего задания и инструкцией по выполнен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ют, задают вопрос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пределяют степень сложности выполнения задания и необходимой помощ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товность к самостоятельным  действиям по воспроизведению и применению полученных знан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Рефлексия 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едлагает учащимся выбрать окончания фраз: Сегодня  я узнал…              Было интересно…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о трудно…                     Я понял, что…                         Я научился…                  Меня удивило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бирают окончания фразы в соответствии с собственной внутренней оцен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овать результаты собственной деятельности. Определять существующие пробелы в полученных знаниях, на их основе формулировать дальнейшие цел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ют ранее поставленную цель с результатом своей деятельности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уществлять самоконтроль и самооцен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4:53:00Z</dcterms:created>
  <dc:creator>Valued Acer Customer</dc:creator>
  <dc:description/>
  <cp:keywords/>
  <dc:language>en-US</dc:language>
  <cp:lastModifiedBy>WinXPProSP3</cp:lastModifiedBy>
  <dcterms:modified xsi:type="dcterms:W3CDTF">2018-02-04T16:26:00Z</dcterms:modified>
  <cp:revision>14</cp:revision>
  <dc:subject/>
  <dc:title/>
</cp:coreProperties>
</file>