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стное дошкольное образовательное учреждение «Православный детский сад № 1»</w:t>
      </w:r>
    </w:p>
    <w:p>
      <w:pPr>
        <w:pStyle w:val="Normal"/>
        <w:shd w:fill="FFFFFF" w:val="clear"/>
        <w:spacing w:lineRule="auto" w:line="36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нтрализованной религиозной организации «Смоленская Епархия Русской Православной Церкви (Московский Патриархат)»</w:t>
      </w:r>
    </w:p>
    <w:p>
      <w:pPr>
        <w:pStyle w:val="Style15"/>
        <w:spacing w:before="0" w:after="150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Методика по выявлению уровня развития творческих способностей у воспитанников ДОУ.</w:t>
      </w:r>
      <w:r>
        <w:rPr>
          <w:rFonts w:cs="Arial" w:ascii="Arial" w:hAnsi="Arial"/>
          <w:b/>
          <w:color w:val="000000"/>
          <w:sz w:val="28"/>
          <w:szCs w:val="28"/>
        </w:rPr>
        <w:br/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явления уровня развития творческих способностей используются диагностические методики, ориентированные на средний и старший дошкольный возраст и имеющие свои показатели развития воображения и творческих способностей. Данные тесты помогают выявить особенности психики одного ребенка и  или составит портрет группы детей. Они имеют не сложную структуру, легко воспринимаются детьми с интересом выполняются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уровня развития творческих способностей можно использовать  тесты, предложенные автором Э.П. Торренсом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диагностик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тие у детей познавательной активности, творческих способностей, воображения, мышления, фантазии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требности познания окружающего мира, познавательной активности, любознательности.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оображения и фантазии.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ачеств творческого мышления дошкольников, таких как: гибкость, беглость, точность, оригинальность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специфику возраста, лучше всего предать тестам-заданиям по возможности игровую форму. Для выполнения с детьми данной диагностики педагог должен создать атмосферу творчества и сотрудничества. Это повысит желание детей выполнять работу, а помощь взрослого в работе с детьми – применение различных методов и средств работы, разнообразных педагогических стимулов, способствует развитию и повышению уровня творческой деятельности в системе обучения детей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Для выявления творческих способностей была проведена тест-игра «Незаконченный рисунок» или «Закорючка». </w:t>
      </w:r>
      <w:r>
        <w:rPr>
          <w:color w:val="000000"/>
          <w:sz w:val="28"/>
          <w:szCs w:val="28"/>
        </w:rPr>
        <w:t>Тестирование проводится индивидуально. Ребёнку последовательно предлагается десять рисунков-закорючек. Задача ребёнка, каждую закорючку дорисовывать так, чтобы получился конкретный узнаваемый образ. Данная методика активизирует деятельность воображения, выявляя одно из умений - видеть целое раньше частей. Результаты теста отражают творческие возможности воображения и образной памяти ребёнка. Задание оценивается в баллах: за каждый дорисованный образ – 1 балл, если вариантов нет – 0 баллов. (5 – высокий, 5 средний)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Для развития мелкой моторики и зрительно-моторной координации проводился тест под названием «Домик».</w:t>
      </w:r>
      <w:r>
        <w:rPr>
          <w:color w:val="000000"/>
          <w:sz w:val="28"/>
          <w:szCs w:val="28"/>
        </w:rPr>
        <w:t xml:space="preserve"> Ребенку предлагается образец рисунка домика и предлагается нарисовать точно такой же домик, глядя на образец. Здесь оценивается твердость руки, точность проведенной линии, умение правильно передать размер и пропорции объекта, а также техника исполнения, умении точно, ясно эту идею передать, сделать замысел понятным другим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 обработке результатов обращали внимание на :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сутствие какой-либо детали рисунка. На рисунке могут отсутствовать забор (одна или обе половины), дым, труба, крыша, штриховка на крыше, окно, линия, изображающая основание домика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величение отдельных деталей рисунка более чем в 2 раза (окошка, забора, крыши) при относительно правильном сохранении пропорций рисунка в целом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правильное расположение деталей в пространстве рисунка. Расположение забора выше линии основания домика, смещение трубы влево, размещение окна не по центру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начительное отклонение линий от заданного направления, из-за чего домик, например, заваливается, забор перекашивается, крыша становится прямоугольной, а дым из трубы идет вверх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правильно изображенный элемент рисунка: неверное изображение колечек дыма, штриховки на крыше, неверно нарисованы элементы забора. (3 – высокий, 7 – средний)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исследования образной креативности можно использовать тест «Дорисовывание»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теста:   изучить параметры творческого мышления. Испытуемому предлагают лист бумаги с нарисованными рядами одинаковых контурных изображений и просят придумать и изобразить как можно больше предметов и вещей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зультатов: каждая новая идея оценивается в один балл (0 баллов – отказ от работы). При обработке данных учитывается: оригинальность, гибкость, бегло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ригиналь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ображения проявляется в том, что у ребенка возникают новые, нестандартные идеи рисунков предметов, имеющих форму круг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Гибк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это способность ребенка выдвигать разнообразные идеи рисунков, обращаясь к различным областям знаний, используя широкий круг предметов и явлений. Для оценки гибкости подсчитывается количество обобщающих слов-понятий, которые могут включать в себя сразу несколько нарисованных предметов и явле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Бегл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это скорость, продуктивность изобразительной деятельности ребенка, т. е. это способность за ограниченное количество времени (5 минут) выполнить большой объем работы, нарисовать много круглых предметов. В данном тесте подсчитывается количество кружочков, которые использовал ребенок для изображения предметов. За каждый кружок-рисунок дается 1 балл. (2- высокий, 6- средний, 2- низкий)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Диагностика коммуникативных умений ребёнка.</w:t>
      </w:r>
      <w:r>
        <w:rPr>
          <w:color w:val="000000"/>
          <w:sz w:val="28"/>
          <w:szCs w:val="28"/>
        </w:rPr>
        <w:t xml:space="preserve"> Цель: умение договариваться, взаимный контроль, отношение к результату деятельности, взаимопомощь, рациональное использование средств совместной деятельности. Двум детям одного возраста дают по одному изображению рукавички и просят украсить их, но так, чтобы они составили пару, были одинаковые. Поясняют, что сначала договориться, какие карандаши использовать в работе, а потом приступать к рисованию. Дети получают по одинаковому набору карандашей. Педагог анализирует, как протекало взаимодействие детей в каждой серии, по следующим признакам: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ют ли дети договариваться, приходить к общему решению, как они это делают, какие средства используют: уговаривают, убеждают, заставляют и т.д.;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существляют взаимный контроль по ходу выполнения деятельности: замечают ли друг у друга отступления от первоначального замысла, как на них реагируют;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носятся к результату деятельности, своему и партнера;</w:t>
      </w:r>
    </w:p>
    <w:p>
      <w:pPr>
        <w:pStyle w:val="Style15"/>
        <w:spacing w:before="0" w:after="150"/>
        <w:jc w:val="both"/>
        <w:rPr/>
      </w:pPr>
      <w:r>
        <w:rPr>
          <w:color w:val="000000"/>
          <w:sz w:val="28"/>
          <w:szCs w:val="28"/>
        </w:rPr>
        <w:t>осуществляют ли взаимопомощь по ходу рисования. В чем это выражается. (6- высокий, 4 – средний)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ваясь на критериях, были выделены три уровня развития умений и навыков: высокий, средний, низкий.</w:t>
        <w:br/>
        <w:t>Высокий уровень (до 15 баллов): в выполнении заданий проявляет самостоятельность и творчество; высокое качество выполненной работы. Средний уровень (до 10 баллов) характеризуется: ребенок испытывает трудности в создании рисунков по теме; с помощью воспитателя составляет рисунки в определенной последовательности и по образцу; мало проявляет самостоятельность и творчество в выполнении заданий; удовлетворительное качество выполненной работы.</w:t>
        <w:br/>
        <w:t>Низкий уровень (до 6 баллов): ребенок с помощью воспитателя затрудняется в создании изображения предметов; непоследовательно выполняет работу в определенной последовательности и по образцу; не проявляет самостоятельность и творчество при выполнении заданий; низкое качество выполненной работы.</w:t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>
        <w:top w:val="thickThinSmallGap" w:sz="36" w:space="24" w:color="000000"/>
        <w:left w:val="thickThinSmallGap" w:sz="36" w:space="24" w:color="000000"/>
        <w:bottom w:val="thickThinSmallGap" w:sz="36" w:space="24" w:color="000000"/>
        <w:right w:val="thickThinSmallGap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8:40:00Z</dcterms:created>
  <dc:creator>Admin</dc:creator>
  <dc:description/>
  <cp:keywords/>
  <dc:language>en-US</dc:language>
  <cp:lastModifiedBy>Светлана Гарбар</cp:lastModifiedBy>
  <dcterms:modified xsi:type="dcterms:W3CDTF">2017-12-19T10:43:00Z</dcterms:modified>
  <cp:revision>2</cp:revision>
  <dc:subject/>
  <dc:title/>
</cp:coreProperties>
</file>