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Сценарий внеклассного мероприятия «Бессмертный полк»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ительная работа с деть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 неделю до мероприятия в классе объявляется акция «Военные следопыты». В ходе этой акции дети проводят поисковую работу в своих семьях. Вместе с родителями просматривают свои семейные архивы, узнают, кто из их родственников воевал, в каких войсках, в каких операциях участвовал, какие награды имеет. Дети стараются разузнать у родителей, за что были вручены награды. По материалам поиска дети готовят рассказы «Военный орден в моей семье», материал для акции «Бессмертный полк» о своих прадедушках, историю жизни блокадницы Тани Савичевой. Эти рассказы и стихи сочинения прозвучат в ходе классного час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формление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Эпиграф. Слова Ю. Друнин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Я только раз видала рукопашный, раз наяву и тысячи во сне, кто говорит, что на войне не страшно, тот ничего не знает о войне»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) Фотографии дедушек и бабушек для акции «Бессмертный полк»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узыкальное оформл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) Запись песни «О героях былых времён», «В землянке»; б) музыкальный фрагмент для минуты молчания;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 внеклассного меро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. Вступительное слово учител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гие ребята, все вы знаете, что 9 мая наш народ празднует День Победы. Это праздник - со слезами на глазах, потому что нет ни одной семьи в России, которой бы не коснулось горе вой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всех нас есть семейные альбомы. Листая их, мы видим старые фотографии, с которых смотрят на нас наши прабабушки и прадедушки, молодые, улыбающиеся, строгие, суровые, грустные и серьезные. В их глазах надежда, что их жизнь, их подвиги и страдания не были напрасными. Это поколение, которое прожило трудную, яркую, героическую жизнь. Молодое поколение должно сохранить уважение к памяти наших предков, и мы никому не позволим принизить их подвиг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многих семьях, в самых заветных шкатулках, хранятся военные реликвии - ордена и медали, добытые в тяжелых боях. И как больно сейчас видеть эти ордена, политые кровью, в альбомах коллекционеров, на рынках и базарах. И как страшно видеть, с какой легкостью расстаются молодые с военными наградами своих дедов и прадедов, продавая их скупщикам, обменивая на побрякушки. Цена каждой такой награды не имеет денежного выражения. Это цена нашей национальной гордости, чести, достоинств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ши одноклассники подготовили сообщения об орденах и медалях Великой Отечественной войны, а затем мы послушаем рассказы об орденах и медалях, которые хранятся в вашей семь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ак, какими же орденами награждались военные и гражданские люди во время Великой Отечественной войны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II. Информационный блок «Награды Великой Отечественной войны»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( презентация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Анна) 20 мая 1942 года был учрежден орден Отечественной войны 1-й и 2-й степени. (Показывает иллюстрацию.) Это была первая награда, появившаяся в годы войны. Этим орденом награждали и военных, и гражданских, которые отличились в борьбе с фашист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услан) Всего за подвиги в годы Великой Отечественной войны этим орденом были награждены около 500 000 челове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Анна) В 1985 году, к 40-летию Победы, этим орденом были награждены все участники Великой Отечественной войны, дожившие до этого праздни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услан) В ходе Великой Отечественной войны были учреждены ордена, носившие имена великих русских полководцев: орден Суворова, орден Кутузова, орден Ушакова, орден Нахимова, орден Богдана Хмельницког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алера) Этими орденами награждались выдающиеся советские полководцы: Г.К. Жуков, А. М. Василевский, К.К. Рокоссовский, И.С. Конев и друг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услан) Орден Александра Невского. (Показывает иллюстрацию.) Его вручали офицерам Красной армии, которые нанесли большой урон врагу. Всего же этот орден был выдан более 40 000 раз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алера) Первый такой орден получил командир батальона морской пехоты старший лейтенант И.Н. Рубан. Его батальон смог отразить атаку целого фашистского полка, поддержанную танк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оня) 8 ноября 1943 года был учрежден высший военный орден Советского Союза - орден Победы. (Показывает иллюстрацию.) Шла война, русскую землю еще топтали фашисты, но весь народ глубоко верил в побед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арина) Орденом Победы награждали полководцев за выдающиеся военные операции, которые изменяли фронтовую обстановку в пользу Советских Вооруженных Си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оня) Рубиновую звезду ордена Победы, усыпанную бриллиантами, в годы войны получили 11 самых выдающихся советских полководце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арина) Имена всех кавалеров ордена Победы занесены на мемориальную доску в Большом Кремлевском дворц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услан) А самой почетной солдатской наградой был орден Славы трех степеней. Он появился в тот же день, что и орден Победы. (Показывает иллюстрацию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алера) Этим орденом награждались бойцы за личный подвиг в боевой обстановк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оня) Орден Славы напоминает старинный русский солдатский орден - Георгиевский крест. Об этом сходстве напоминает знаменитая черно-оранжевая ленточка, которая получила название Георгиевской. (Показывает иллюстрацию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арина) Получить эту награду было очень трудно - ее получал тот, кто первым ворвался с боем в расположение противника, кто в минуту опасности спас знамя части, тот, кто, рискуя жизнью, спас в бою командир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Руслан) Полными кавалерами ордена Славы (для этого надо было получить все три степени ордена) стали в годы Великой Отечественной войны около 2500 воин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аша) Самая почетная солдатская военная медаль - это медаль «За отвагу». Ее вручали за личное мужество, проявленное в бою. (Показывает иллюстрацию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алера) В годы войны были учреждены медали за оборону городов-героев Москвы, Одессы, Севастополя, Сталинграда, Киева, а также Кавказа и Советского Заполярья. За освобождение европейских городов Белграда, Варшавы, Пра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аша) В День Победы, 9 мая 1945 года, все военные получили медаль «За победу над Германией в Великой Отечественной войне 1941-1945 гг.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алераЛ) А вот если вы увидите на груди ветерана такую медаль (показывает иллюстрацию), знайте, что это Герой Советского Союза. Такую медаль вручали человеку, который совершил настоящий подвиг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Маша) В годы Великой Отечественной войны более 11 000 советских людей стали Героями Советского Союза. Среди них - представители более ста национальносте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III. Страницы памяти. «Военный орден в моей семье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(рассказы ребят ведутся под музыку военной темати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мы послушаем ваши рассказы. Какие награды хранятся в вашей семье, какие подвиги связаны с этими наградами, какие имена вспоминают в вашей семье в День Победы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ьте себе, что мы сидим с вами в тесной фронтовой землянке. В перерыве между боями. В печурке вьется огонь, на поленьях смола, как слеза. Грустно поет гармошка, и мы слушаем рассказы о далеком фронтовом прошлом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вучит песня «В землянке». Дети по очереди встают и рассказывают о результатах своих поисков. (Рассказы дете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ркашин Яросла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маева Соф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рин валер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рутюнова Эвели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ухова софия стих-е собственного сочинения(рассказ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ткина Мар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етисян Сумба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бышева Ан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тросян Мила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копян Ангели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овина Соф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ивобокова Маш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Хортикова Мари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Рассказ о Тане Савичевой- Каракашев Георгий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у девочку, которая не дожила и до 15 лет, всегда вспоминают в связи с блокадой Ленинграда. Она – символ тех страданий, которые перенесли все его жители. Её дневник, состоящий всего из девяти записей, передает весь ужас и чувство безнадежности, которые охватывали её душу, когда один за другим уходили все её близкие. Таня (Татьяна Николаевна) Савичева родилась 23 января 1930 года в селе Дворищи, а выросла, как и ее братья и сестры, в Ленинграде. Таня была пятым и самым младшим ребёнком в семье — у нее было две сестры и два брат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том 1941 года Савичевы собирались уехать из Ленинграда, но не успели, война застала их врасплох. Им ничего не оставалось кроме того, чтобы остаться в блокадном городе и помогать по мере сил фронту, надеясь на окончание этого ужаса. Записная книжка досталась Тане в память о старшей сестре Нине, пропавшей без вести во время обстрела. В семье её все считали погибшей. Тогда Таня и стала делать свои страшные записи, вот последняя: «Савичевы умерли. Умерли все. Осталась одна Таня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ню нашли в её доме служащие санитарных команд, обходившие ленинградские дома в поисках выживших. Её вывезли в поселок Шатки вместе со многими сиротами, но спасти девочку уже не удалось. Таня Савичева умерла 1 июля 1944 года, так и не дожив до Побед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невник Тани стал одним из доказательств обвинения на Нюрнбергском процессе, а сегодня он выставлен в музее истории Ленинграда. Сама же Таня навсегда осталась в памяти тех, кто выжил в эти страшные год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зета «Дети войны» посвящена не только Тане Савичевой, но и всем детям, которые погибли, так и не став взрослыми. Пусть такое никогда не повторится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ото газеты в приложени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Хортикова Марин: стих собственного. Сочинения «Будем помнить»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IV. Минута молчания( включается метроном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Слово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, мы послушали рассказы о далеком героическом прошлом, о мужестве и героизме взрослых и детей, которые спасли мир от фашизма. Их подвиг - это наша национальная святыня. И мы никому не должны позволить надругаться над ней. Мы должны беречь память об этом подвиг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 мая наш народ празднует День Победы. Будут салюты, фейерверки, будут песни и парады. Но миллионы наших соотечественников жизнью заплатили за эту победу. Предлагаю почтить их память минутой молча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вучит метроном, музыка. Дети встают, отдавая дань памяти погибшим на войн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V. Подведение итогов (рефлексия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вы считаете, нужно ли нам знать о боевых заслугах наших предков? Нужно ли проводить «раскопки» в своих семейных архивах, чтобы узнать, как воевали наши прадеды? Что дала вам такая поисковая работ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 дете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нужно знать историю своей семьи, нужно гордиться своими предками, гордиться, что у нас есть музей и аллея Слав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ужно знать, за что давались награды, какой ценой было заплачено за эти ордена и медали, чтобы беречь их, как драгоценности, и передавать из поколения в поколен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ужно узнавать об исторических событиях от наших ветеранов, они были участниками этих событий, ведь их осталось только 2-о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исковая работа помогает нам прочувствовать боль потерь нашей семьи,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ужно знать о том, что пережили наши деды и прадеды, чтобы ценить сегодняшнюю мирную жизн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56:00Z</dcterms:created>
  <dc:creator>Master</dc:creator>
  <dc:description/>
  <cp:keywords/>
  <dc:language>en-US</dc:language>
  <cp:lastModifiedBy>Master</cp:lastModifiedBy>
  <dcterms:modified xsi:type="dcterms:W3CDTF">2017-12-30T13:52:00Z</dcterms:modified>
  <cp:revision>4</cp:revision>
  <dc:subject/>
  <dc:title/>
</cp:coreProperties>
</file>