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№ 9 «Гнездыш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аздни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Щирокая масле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ла: </w:t>
      </w:r>
    </w:p>
    <w:p>
      <w:pPr>
        <w:pStyle w:val="Normal"/>
        <w:jc w:val="right"/>
        <w:rPr/>
      </w:pPr>
      <w:r>
        <w:rPr/>
        <w:t>Котлова М.А.</w:t>
      </w:r>
    </w:p>
    <w:p>
      <w:pPr>
        <w:pStyle w:val="Normal"/>
        <w:jc w:val="right"/>
        <w:rPr/>
      </w:pPr>
      <w:r>
        <w:rPr/>
        <w:t>музыкальный руководи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Саров,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р.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обираются на участке, выбегает скомор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Собирайся народ, в гости масленица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вас игры, забавы и ш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ать не дадим ни 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у широкую открываем.</w:t>
      </w:r>
    </w:p>
    <w:p>
      <w:pPr>
        <w:pStyle w:val="Normal"/>
        <w:rPr/>
      </w:pPr>
      <w:r>
        <w:rPr>
          <w:sz w:val="28"/>
          <w:szCs w:val="28"/>
        </w:rPr>
        <w:t xml:space="preserve">веселье </w:t>
      </w:r>
      <w:r>
        <w:rPr>
          <w:b/>
          <w:sz w:val="28"/>
          <w:szCs w:val="28"/>
        </w:rPr>
        <w:t>начин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елодию («Как на тоненький ледок» – р.н.м. 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Выпал беленький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емся все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топаем, все по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о играть, будем ручки согр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хлопаем, все по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очкам, по колен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стало нам теп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ыгать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прыгаем, все попрыга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Что-то масленица к нам не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овё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и, приди маслениц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ди, приди широ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оспитатель:</w:t>
      </w:r>
      <w:r>
        <w:rPr>
          <w:sz w:val="28"/>
          <w:szCs w:val="28"/>
        </w:rPr>
        <w:t xml:space="preserve"> Давайте ещё раз позовём. (Дети и воспитатели повтор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Скоморох   идет за куклой Масле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т на шесте, ставит на сугро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А вот она и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ку поставим, веселиться станем.  (Кланяется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Масленица-кривош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тили тебя хорошень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ки алые, коса че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и братьев сестра, трёх матерей  д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гостья дорогая!</w:t>
      </w:r>
    </w:p>
    <w:p>
      <w:pPr>
        <w:pStyle w:val="Normal"/>
        <w:rPr/>
      </w:pPr>
      <w:r>
        <w:rPr>
          <w:b/>
          <w:sz w:val="28"/>
          <w:szCs w:val="28"/>
        </w:rPr>
        <w:t>2 Воспитатель:</w:t>
      </w:r>
      <w:r>
        <w:rPr>
          <w:sz w:val="28"/>
          <w:szCs w:val="28"/>
        </w:rPr>
        <w:t xml:space="preserve">  Дорогая гостья Масле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я белая, Дуня румя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длинная, трехарши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к черненький, новомодн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ий сад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е принесла.</w:t>
      </w:r>
    </w:p>
    <w:p>
      <w:pPr>
        <w:pStyle w:val="Normal"/>
        <w:rPr/>
      </w:pPr>
      <w:r>
        <w:rPr>
          <w:b/>
          <w:sz w:val="28"/>
          <w:szCs w:val="28"/>
        </w:rPr>
        <w:t>1 Воспитатель:</w:t>
      </w:r>
      <w:r>
        <w:rPr>
          <w:sz w:val="28"/>
          <w:szCs w:val="28"/>
        </w:rPr>
        <w:t xml:space="preserve"> Дуня белая, Дуня румя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ви черные, навед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а к нам на широкий двор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грать, на горках покат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А теперь моя шутка-приба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гатый, борода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 играть к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осит шубку налегке,</w:t>
      </w:r>
    </w:p>
    <w:p>
      <w:pPr>
        <w:pStyle w:val="Normal"/>
        <w:rPr/>
      </w:pPr>
      <w:r>
        <w:rPr>
          <w:sz w:val="28"/>
          <w:szCs w:val="28"/>
        </w:rPr>
        <w:t>И говорит ребятам: ме-е-е.</w:t>
        <w:br/>
      </w:r>
      <w:r>
        <w:rPr>
          <w:b/>
          <w:sz w:val="28"/>
          <w:szCs w:val="28"/>
        </w:rPr>
        <w:t>К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Козё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-игра «Шёл козёл дорого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тает Баба-Яга  на метле.</w:t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Здравствуйте, ребя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у в избушке на п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хала ваши звонкие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вы здесь с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… Масленица пришла в гости.</w:t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Вот и я на метле своей прилетела к вам, чтобы на Масленицу погля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асленица, здравствуй, кривош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 тебя хорошен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ом, маслом, калачом и румяным пир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коморох -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у тебя пиро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далась я, пока до вас добирала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Прежде чем пироги пол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бы с ребятишками поиграть.</w:t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 Ой, Что-то мне не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учше в лес полечу. Масленицу повидала, пора и на печке погре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А мы тебя из круга не выпустим.</w:t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Не выпускаете, тогда берегите ноги. Попробуйте перепрыгнуть через мою </w:t>
      </w:r>
      <w:r>
        <w:rPr>
          <w:b/>
          <w:sz w:val="28"/>
          <w:szCs w:val="28"/>
        </w:rPr>
        <w:t>мет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прыгни через метлу»</w:t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Эх, честной народ, становись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вторяйте за мной, что я д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вным кругом другом за друг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за шагом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! на месте,  дружно вместе сделаем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овным кругом»</w:t>
      </w:r>
    </w:p>
    <w:p>
      <w:pPr>
        <w:pStyle w:val="Normal"/>
        <w:rPr/>
      </w:pPr>
      <w:r>
        <w:rPr>
          <w:b/>
          <w:sz w:val="28"/>
          <w:szCs w:val="28"/>
        </w:rPr>
        <w:t>Баба-Яга :</w:t>
      </w:r>
      <w:r>
        <w:rPr>
          <w:sz w:val="28"/>
          <w:szCs w:val="28"/>
        </w:rPr>
        <w:t xml:space="preserve"> А теперь моя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сленицы герой один – круглый и вку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го (Блин)</w:t>
      </w:r>
    </w:p>
    <w:p>
      <w:pPr>
        <w:pStyle w:val="Normal"/>
        <w:rPr/>
      </w:pPr>
      <w:r>
        <w:rPr>
          <w:b/>
          <w:sz w:val="28"/>
          <w:szCs w:val="28"/>
        </w:rPr>
        <w:t>Баба-Яга :</w:t>
      </w:r>
      <w:r>
        <w:rPr>
          <w:sz w:val="28"/>
          <w:szCs w:val="28"/>
        </w:rPr>
        <w:t xml:space="preserve"> Чтоб поднять вам настроенье, я устрою предст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тили-трам-та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блина я преп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евает на себя шапочку блина) – Позвольте представ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 блин на весь свет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оих братьев съели, а меня не ус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как я женщина, буду бабушкой-олад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 ко мне, внучат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Ладушки»</w:t>
      </w:r>
      <w:r>
        <w:rPr>
          <w:sz w:val="28"/>
          <w:szCs w:val="28"/>
        </w:rPr>
        <w:t xml:space="preserve"> (Для старших детей игра «Гори, гори, ясно.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Посмотрите, кто-то ещё к нам пожал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Кто мне спать не дает? Кто тут песни поё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Выходи, Мишка, с нами играть. Масленицу прославлять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Здравствуй, Масленица!  Широкая бояры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делю ты пришла, сыру масла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ье и забавы. дети очень-очень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люблю зимой поспать, а вам хорошо зимой? На санках кат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горке?  А на лыжах? Снежки лепите? А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снежки бросаете? (Дети имитируют 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вко у вас получается. По площадке разойдёмся да иг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займёмся.( повторяют движения за Медвед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ьюга вьюжит раз, вьюга вьюжит- два, вьюга вьюжит –тр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месте фигура замр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ПРИДУМАЙ ФИГУРУ»</w:t>
      </w:r>
    </w:p>
    <w:p>
      <w:pPr>
        <w:pStyle w:val="Normal"/>
        <w:rPr/>
      </w:pPr>
      <w:r>
        <w:rPr>
          <w:b/>
          <w:sz w:val="28"/>
          <w:szCs w:val="28"/>
        </w:rPr>
        <w:t>Баба-Яга :,</w:t>
      </w:r>
      <w:r>
        <w:rPr>
          <w:sz w:val="28"/>
          <w:szCs w:val="28"/>
        </w:rPr>
        <w:t xml:space="preserve"> Скоморох, Медведь расхваливают фигуры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А я ещё люблю  в « Ловишки играть.»</w:t>
      </w:r>
    </w:p>
    <w:p>
      <w:pPr>
        <w:pStyle w:val="Normal"/>
        <w:rPr/>
      </w:pPr>
      <w:r>
        <w:rPr>
          <w:b/>
          <w:sz w:val="28"/>
          <w:szCs w:val="28"/>
        </w:rPr>
        <w:t>Баба-Яга :</w:t>
      </w:r>
      <w:r>
        <w:rPr>
          <w:sz w:val="28"/>
          <w:szCs w:val="28"/>
        </w:rPr>
        <w:t xml:space="preserve"> А я как люблю детишек ло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шенька.я тебе помо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Знаю. знаю, тебя, </w:t>
      </w:r>
      <w:r>
        <w:rPr>
          <w:b/>
          <w:sz w:val="28"/>
          <w:szCs w:val="28"/>
        </w:rPr>
        <w:t>Баба-Яга :</w:t>
      </w:r>
      <w:r>
        <w:rPr>
          <w:sz w:val="28"/>
          <w:szCs w:val="28"/>
        </w:rPr>
        <w:t>. Я вот вам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ою, будем в « ЖМУРКИ»  играть и от вас убег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ЖМУРКИ.»( раскручивает Баба-Я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Где стоишь?-на м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пьёшь? – к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и три года н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ем мы веселье все бегом на карус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НИЕ НА КАРУСЕЛЯХ.</w:t>
      </w:r>
    </w:p>
    <w:p>
      <w:pPr>
        <w:pStyle w:val="Normal"/>
        <w:rPr/>
      </w:pPr>
      <w:r>
        <w:rPr>
          <w:b/>
          <w:sz w:val="28"/>
          <w:szCs w:val="28"/>
        </w:rPr>
        <w:t>Баба-Яга :</w:t>
      </w:r>
      <w:r>
        <w:rPr>
          <w:sz w:val="28"/>
          <w:szCs w:val="28"/>
        </w:rPr>
        <w:t xml:space="preserve"> Эх, сыпь, веселей! Не жалей лап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ясать пойдём, всех в круг возьм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ЛЯ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Как на масляной неделе, мы блиночков захо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блиночков захо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витесь-ка сюда, девицы-красавиц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 блинами масляными, круглыми да вкус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     Без блинов не Масленица, без пирогов не имен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КРАСАВИЦЫ С БЛИНАМИ.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Красавица:</w:t>
      </w:r>
      <w:r>
        <w:rPr>
          <w:sz w:val="28"/>
          <w:szCs w:val="28"/>
        </w:rPr>
        <w:t xml:space="preserve">  Масленица широкая, ты пришла с доб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ыром, маслом и яйц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блинами, с пирогами да с оладьями.</w:t>
      </w:r>
    </w:p>
    <w:p>
      <w:pPr>
        <w:pStyle w:val="Normal"/>
        <w:rPr/>
      </w:pPr>
      <w:r>
        <w:rPr>
          <w:b/>
          <w:sz w:val="28"/>
          <w:szCs w:val="28"/>
        </w:rPr>
        <w:t>2 Красавица:</w:t>
      </w:r>
      <w:r>
        <w:rPr>
          <w:sz w:val="28"/>
          <w:szCs w:val="28"/>
        </w:rPr>
        <w:t xml:space="preserve">  А блиночки хороши,  не хотят сидеть в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пекли с любовью, ешьте на здоров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ЩЕНИЕ БЛИН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Где блины- тут и мы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Блин- добро не оди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лин- брюхо не портит.</w:t>
      </w:r>
    </w:p>
    <w:p>
      <w:pPr>
        <w:pStyle w:val="Normal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Тётушка, не скупися, масленым кусочком поделится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Спасибо вам, красави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расавица:  Не нам спасибо! МАСЛЕНИЦ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ОДЯ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морох: </w:t>
      </w:r>
      <w:r>
        <w:rPr>
          <w:sz w:val="28"/>
          <w:szCs w:val="28"/>
        </w:rPr>
        <w:t xml:space="preserve"> Ну, что ж, Масленица, погости ещё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мы тобой радоваться и любоваться буд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11:00Z</dcterms:created>
  <dc:creator>User</dc:creator>
  <dc:description/>
  <cp:keywords/>
  <dc:language>en-US</dc:language>
  <cp:lastModifiedBy>admin</cp:lastModifiedBy>
  <cp:lastPrinted>2017-10-09T17:31:00Z</cp:lastPrinted>
  <dcterms:modified xsi:type="dcterms:W3CDTF">2018-02-02T17:41:00Z</dcterms:modified>
  <cp:revision>6</cp:revision>
  <dc:subject/>
  <dc:title/>
</cp:coreProperties>
</file>