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сценария математического развл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ьева Лариса Вадимовна, воспит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к школе груп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2 «Солнышк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развлечения:</w:t>
      </w:r>
      <w:r>
        <w:rPr>
          <w:sz w:val="28"/>
          <w:szCs w:val="28"/>
        </w:rPr>
        <w:t xml:space="preserve"> «Путешествие на Марс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развлечения:</w:t>
      </w:r>
      <w:r>
        <w:rPr>
          <w:sz w:val="28"/>
          <w:szCs w:val="28"/>
        </w:rPr>
        <w:t xml:space="preserve"> непосредственное участие детей, с помощью взрослы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рганизации развлечения:</w:t>
      </w:r>
      <w:r>
        <w:rPr>
          <w:sz w:val="28"/>
          <w:szCs w:val="28"/>
        </w:rPr>
        <w:t xml:space="preserve"> игра - путешеств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ительность развлечения: </w:t>
      </w:r>
      <w:r>
        <w:rPr>
          <w:sz w:val="28"/>
          <w:szCs w:val="28"/>
        </w:rPr>
        <w:t>35 - 40 минут</w:t>
      </w:r>
    </w:p>
    <w:p>
      <w:pPr>
        <w:pStyle w:val="Normal"/>
        <w:jc w:val="both"/>
        <w:rPr>
          <w:sz w:val="28"/>
          <w:szCs w:val="28"/>
          <w:shd w:fill="FAFAFA" w:val="clear"/>
          <w:lang w:val="en-US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уализация</w:t>
      </w:r>
      <w:r>
        <w:rPr>
          <w:sz w:val="28"/>
          <w:szCs w:val="28"/>
          <w:shd w:fill="FAFAFA" w:val="clear"/>
          <w:lang w:val="en-US"/>
        </w:rPr>
        <w:t xml:space="preserve"> представлений </w:t>
      </w:r>
      <w:r>
        <w:rPr>
          <w:sz w:val="28"/>
          <w:szCs w:val="28"/>
          <w:shd w:fill="FAFAFA" w:val="clear"/>
        </w:rPr>
        <w:t xml:space="preserve">детей </w:t>
      </w:r>
      <w:r>
        <w:rPr>
          <w:sz w:val="28"/>
          <w:szCs w:val="28"/>
          <w:shd w:fill="FAFAFA" w:val="clear"/>
          <w:lang w:val="en-US"/>
        </w:rPr>
        <w:t>о свойствах и отношениях объектов окружающего мира</w:t>
      </w:r>
      <w:r>
        <w:rPr>
          <w:sz w:val="28"/>
          <w:szCs w:val="28"/>
          <w:shd w:fill="FAFAFA" w:val="clear"/>
        </w:rPr>
        <w:t xml:space="preserve"> </w:t>
      </w:r>
      <w:r>
        <w:rPr>
          <w:sz w:val="28"/>
          <w:szCs w:val="28"/>
          <w:shd w:fill="FAFAFA" w:val="clear"/>
          <w:lang w:val="en-US"/>
        </w:rPr>
        <w:t>(форме, цвете, размере, количестве, числе)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sz w:val="28"/>
          <w:szCs w:val="28"/>
          <w:shd w:fill="FAFAFA" w:val="clear"/>
        </w:rPr>
        <w:t>- закреплять</w:t>
      </w:r>
      <w:r>
        <w:rPr>
          <w:sz w:val="28"/>
          <w:szCs w:val="28"/>
          <w:shd w:fill="FAFAFA" w:val="clear"/>
          <w:lang w:val="en-US"/>
        </w:rPr>
        <w:t> </w:t>
      </w:r>
      <w:r>
        <w:rPr>
          <w:sz w:val="28"/>
          <w:szCs w:val="28"/>
          <w:shd w:fill="FAFAFA" w:val="clear"/>
        </w:rPr>
        <w:t>навыки обратного порядкового счета, вычислительные навыки;</w:t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- закреплять геометрические представления (умение соотносить геометрическую фигуру с геометрическим телом);</w:t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-  закреплять умение читать схемы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AFAFA" w:val="clear"/>
        </w:rPr>
      </w:pPr>
      <w:r>
        <w:rPr>
          <w:b/>
          <w:i/>
          <w:sz w:val="28"/>
          <w:szCs w:val="28"/>
          <w:shd w:fill="FAFAFA" w:val="clear"/>
        </w:rPr>
        <w:t>Развивающие:</w:t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- развивать умение детей работать в группе сверстников;</w:t>
      </w:r>
    </w:p>
    <w:p>
      <w:pPr>
        <w:pStyle w:val="Normal"/>
        <w:jc w:val="both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- развивать логическое мышление, внимание, памя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ициативу, настойчивость в достижении цели, самостоятельность, уважение друг к другу, желание помогать товарищам.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группе</w:t>
      </w:r>
      <w:r>
        <w:rPr>
          <w:sz w:val="28"/>
          <w:szCs w:val="28"/>
        </w:rPr>
        <w:t xml:space="preserve">: звезда из красного блестящего картона с надписью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 на лицевой стороне, на изнаночной стороне нанесен молоком рисунок </w:t>
      </w:r>
      <w:r>
        <w:rPr/>
        <w:drawing>
          <wp:inline distT="0" distB="0" distL="0" distR="0">
            <wp:extent cx="213995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стольная лампа (должна быть включена заранее) , подарочная коробка средних размеров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зале:</w:t>
      </w:r>
      <w:r>
        <w:rPr>
          <w:sz w:val="28"/>
          <w:szCs w:val="28"/>
        </w:rPr>
        <w:t xml:space="preserve"> проектор, ноутбук, экран, презентация со слайдами (космический корабль, планета Марс, ответы на задания 1, 3, 4, изображение детского сада); крупный пластмассовый строительный набор (кол-во деталей по числу детей: 5 шаров разного цвета, 5 кубов разного цвета, 5 конусов разного цвета, 5 цилиндров разного цвета);  2 стола, покрытых тканью красного или оранжевого цвета; ткань зеленого  цвета; елочная гирлянда, 4 обруча, 4 конуса;  наборы «Блоки Дьенеша» на каждого ребенка;  карточки со схемой «Инопланетянин» на каждого ребенка, карточки с заданиями 1, 2, 4 по количеству подгрупп, карточки с цифрами от 1 до 10 на каждую подгруппу, 8 простых карандашей (с учетом запасных),  6 воздушных шаров, бумажная основа формата А-5 («граттаж») на каждого ребенка, аудиозапись «космической» музыки (на выбор педагого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1 воспитатель выступает в качестве ведущего, 2 - й воспитатель осуществляет техническое сопровождение, Инопланетян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помещения:</w:t>
      </w:r>
      <w:r>
        <w:rPr>
          <w:sz w:val="28"/>
          <w:szCs w:val="28"/>
        </w:rPr>
        <w:t xml:space="preserve"> на расстоянии полметра от центральной стены стоят 2 стола с конструктором (изначально  конструктор закрыт  тканью зеленого цвета), 8 столов, соединенных попарно, располагаются по 2 – м сторонам зала, на  центральной стене экран, с 3-х сторон украшенный  елочной гирлянд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деятельность с воспитанникам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седы о космосе, о планете Мар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ытно-экспериментальная деятельность «Невидимые чернил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дактические игры с блоками Дьенеша, индивидуальная работа с детьми по использованию карточек – символ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исование на тему «Космос» акварелью или восковыми мелками (создание  основы для  выполнения рисунка в технике «граттаж»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учивание стихотворения  Парамоновой Ж. «Планета Мар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730"/>
        <w:gridCol w:w="2680"/>
        <w:gridCol w:w="2419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звлеч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едущ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поддержки детской инициативы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определение идейно-тематического замысла развлечения</w:t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AFAFA" w:val="clear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  <w:shd w:fill="FAFAFA" w:val="clear"/>
                <w:lang w:val="en-US"/>
              </w:rPr>
              <w:t xml:space="preserve"> развитие любознательности и познавательной мотив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shd w:fill="FAFAFA" w:val="clear"/>
              </w:rPr>
            </w:pPr>
            <w:r>
              <w:rPr>
                <w:b/>
                <w:sz w:val="28"/>
                <w:szCs w:val="28"/>
                <w:shd w:fill="FAFAFA" w:val="clear"/>
              </w:rPr>
            </w:r>
          </w:p>
        </w:tc>
      </w:tr>
      <w:tr>
        <w:trPr>
          <w:trHeight w:val="274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обращает внимание детей на письм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Ребята, посмотрите, какое необычное послание я обнаружила у себя на столе. Что обозначает эта надпись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Верно. Интересно, кто мог послать нам этот сигнал, кому требуется наша помощь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Я тоже думаю, что это послание от инопланетян, но надо узнать с какой именно планеты оно к нам прилетело. На обратной стороне мне кажется, что-то написано. Наверное, специальными невидимыми чернилами. Как же нам прочитать это послание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ь подносит письмо к настольной лампе. Проявляется рисунок </w:t>
            </w:r>
            <w:r>
              <w:rPr/>
              <w:drawing>
                <wp:inline distT="0" distB="0" distL="0" distR="0">
                  <wp:extent cx="213995" cy="201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Ребята, это символ Марса. Получается, что послание пришло от марсиан. Это им требуется наша помощ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Дети, вы готовы отправиться в космическое путешествие, чтобы помочь марсианам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Я думаю, надо взять с собой подарок для марсиан. Вот как раз у меня есть коробка с воздушными шарами, думаю, им понрави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На чем полетим на Марс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Тогда отправляемся на наш космодр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вместе с детьми переходит из группы в музыкальный за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ся вокруг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S</w:t>
            </w:r>
            <w:r>
              <w:rPr>
                <w:sz w:val="28"/>
                <w:szCs w:val="28"/>
              </w:rPr>
              <w:t xml:space="preserve"> – это сигнал бед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предпо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Надо нагреть лис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Да, готов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На ракете, на космическом корабле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ситуации,  пробуждающей  любозна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ситуации радости открыт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хвалит детей за готовность помочь и отправиться в путешествие.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– построение композиции</w:t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rStyle w:val="S4"/>
                <w:b/>
                <w:sz w:val="28"/>
                <w:szCs w:val="28"/>
                <w:shd w:fill="FAFAFA" w:val="clear"/>
              </w:rPr>
              <w:t xml:space="preserve"> формирование г</w:t>
            </w:r>
            <w:r>
              <w:rPr>
                <w:b/>
                <w:sz w:val="28"/>
                <w:szCs w:val="28"/>
                <w:shd w:fill="FAFAFA" w:val="clear"/>
              </w:rPr>
              <w:t>отовности к совместной деятельности со сверстниками </w:t>
            </w:r>
            <w:r>
              <w:rPr>
                <w:b/>
                <w:sz w:val="28"/>
                <w:szCs w:val="28"/>
                <w:shd w:fill="FAFAFA" w:val="clear"/>
                <w:lang w:val="en-US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зале на экране слайд с изображением космического кораб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Прежде чем отправиться в космическое путешествие, давайте вспомним, что мы знаем о планете Мар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бята, на одном корабле мы с вами полететь не сможем, нам надо разделиться на экипажи и полететь на нескольких кораблях. Прошу вас разделиться на группы по 5 человек и придумать название своему экипажу. </w:t>
            </w:r>
            <w:r>
              <w:rPr>
                <w:i/>
                <w:sz w:val="28"/>
                <w:szCs w:val="28"/>
              </w:rPr>
              <w:t>(Число детей в подгруппе может варьироваться в зависимости от общего числа детей; дети должны разделиться на 4 подгрупп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Прошу надеть космические скафандры. Внимание, проверяем готовность экипаж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1-й (название) экипаж к полету готов? 2-й? 3-й? 4-й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вучит голос за кадром: </w:t>
            </w:r>
            <w:r>
              <w:rPr>
                <w:sz w:val="28"/>
                <w:szCs w:val="28"/>
              </w:rPr>
              <w:t xml:space="preserve">Внимание! Внимание! Говорят все радиостанции мира! Впервые в истории космонавтики с космодрома детского сада «Солнышко» одновременно стартует 4 космических корабля. Отважные космонавты должны произвести посадку на планете Марс, вступить с ними в контакт и оказать необходимую помощь. Даем начало предстартовому отсчету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братный счет от 10 до 1. </w:t>
            </w: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Старт!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ыхательная гимнастик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Закрываем глаза, вдыхаем носом, выдыхаем через рот. </w:t>
            </w:r>
            <w:r>
              <w:rPr>
                <w:i/>
                <w:sz w:val="28"/>
                <w:szCs w:val="28"/>
              </w:rPr>
              <w:t>Звучит «космическая» музыка (=30 сек). На экране появляется слайд с изображением планеты Марс, снимается зеленая ткань, покрывающая   конструкт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Вот мы с вами и прилетели на Марс. Никого не видно, кому мы будем помогать, непонятно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вучит «инопланетный» голос:</w:t>
            </w:r>
            <w:r>
              <w:rPr>
                <w:sz w:val="28"/>
                <w:szCs w:val="28"/>
              </w:rPr>
              <w:t xml:space="preserve"> Здравствуйте, земляне! Космические пираты напали на нашу планету, мне удалось спастись, но требуется ваша помощ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Здравствуйте, уважаемый марсианин. Как Вас зовут? Где Вы находитесь? Чем мы можем Вам помочь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Голос:</w:t>
            </w:r>
            <w:r>
              <w:rPr>
                <w:sz w:val="28"/>
                <w:szCs w:val="28"/>
              </w:rPr>
              <w:t xml:space="preserve"> Меня зовут Ури. Я нахожусь в глубокой темной пещере. Для начала прошу вас отремонтировать видеомонито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Чтобы отремонтировать видеомонитор, каждому экипажу нужно правильно выполнить задание. </w:t>
            </w: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Экипажи, прошу занять рабочие ме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адание 1. Решение «зашифрованных» приме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Ури, задание выполнено</w:t>
            </w:r>
            <w:r>
              <w:rPr>
                <w:i/>
                <w:sz w:val="28"/>
                <w:szCs w:val="28"/>
              </w:rPr>
              <w:t>. На экране появляется слайд с правильно выполненным заданием. Над экраном загорается елочная гирлян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Ребята, молодцы, видеомонитор работа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Голос:</w:t>
            </w:r>
            <w:r>
              <w:rPr>
                <w:sz w:val="28"/>
                <w:szCs w:val="28"/>
              </w:rPr>
              <w:t xml:space="preserve"> Спасибо. Теперь нужно расчистить завал у входа в пещер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2. Эстафета с конструктор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каждой команде выдает карточку - зада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Раз, два, три – начало игры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Завал, разобран!  Можно выходить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то не появляе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Ребята, мне кажется, Ури не выходит, потому что боится нас испугать своим необычным видом. Предлагаю, собрать «портрет» марсианина и доказать, что мы его не испугаем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3. Блоки  Дьенеша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того как все дети соберут «портрет», изображение марсианина появляется на экран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Голос:</w:t>
            </w:r>
            <w:r>
              <w:rPr>
                <w:sz w:val="28"/>
                <w:szCs w:val="28"/>
              </w:rPr>
              <w:t xml:space="preserve"> Земляне, я оценил ваши юмор и бесстрашие, но я не могу выбраться из пещеры, потому что она очень глубока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Да, проблема. Что же делать? Как помочь нашему инопланетному другу выбраться из пещеры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Ребята, к сожалению, у нас нет ни веревки, ни лестницы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 у меня есть идея. У нас же есть воздушные шары. Надо сбросить коробку в пещеру. Но коробка запечатана, открывать нельзя, вдруг шары разлетятся или лопнут. Нужно сосчитать, сколько в коробке шаров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4. Решение цепочки примеров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появляется слайд с решени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Марсианин, у нас есть 6 воздушных шаров. Хватит ли их для того, чтобы выбраться на поверхность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олос: </w:t>
            </w:r>
            <w:r>
              <w:rPr>
                <w:sz w:val="28"/>
                <w:szCs w:val="28"/>
              </w:rPr>
              <w:t>Этого количества шаров вполне хват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бросает коробку в «пещеру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рассказывают стихотворение о Мар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амостоятельно  делятся на подгрупп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ид, что надевают скафандры, берутся за р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Готов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 счит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крывают глаза, огляды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за столы и выполняют задание по подгрупп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веряют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выстраиваются в 4 колоны. Каждый ребенок берет нужную фигуру и кладет в обру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оверки задания дети возвращаются на свои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енок выкладывает «портрет» марсиан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предположения: закинуть веревку, лестницу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подгруппах решают примеры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буждение к самостоятельному решен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юрпризный мом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ситуации радости открыт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буждение к самостоятельному решению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и необходимости оказывает  помощь, подбадривает, хвалит дет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ора на опыт де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– развязка развлечения</w:t>
            </w:r>
          </w:p>
        </w:tc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color w:val="405060"/>
                <w:sz w:val="28"/>
                <w:szCs w:val="28"/>
                <w:shd w:fill="FAFAFA" w:val="clear"/>
              </w:rPr>
              <w:t xml:space="preserve"> </w:t>
            </w:r>
            <w:r>
              <w:rPr>
                <w:rStyle w:val="S4"/>
                <w:b/>
                <w:sz w:val="28"/>
                <w:szCs w:val="28"/>
                <w:shd w:fill="FAFAFA" w:val="clear"/>
              </w:rPr>
              <w:t>развитие эмоциональной  отзывчивости, сопережи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Ребята, вот и настал момент, когда должен появиться марсианин.  Вам не страшно? Давайте встанем в круг, возьмемся за руки, закроем глаза, сделаем глубокий вдох, выдо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является инопланетян со связкой шаров в ру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арсианин: </w:t>
            </w:r>
            <w:r>
              <w:rPr>
                <w:sz w:val="28"/>
                <w:szCs w:val="28"/>
              </w:rPr>
              <w:t>Спасибо, ребята. Вы спасли меня, и теперь я самостоятельно отправлюсь на поиски своих товарищей. А вам на память я дарю свои фотографии. Проявить их вы сможете у себя на Земл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Спасибо, Ури. Мы рады были помочь тебе. </w:t>
            </w:r>
            <w:r>
              <w:rPr>
                <w:i/>
                <w:sz w:val="28"/>
                <w:szCs w:val="28"/>
              </w:rPr>
              <w:t xml:space="preserve">Марсианин: </w:t>
            </w:r>
            <w:r>
              <w:rPr>
                <w:sz w:val="28"/>
                <w:szCs w:val="28"/>
              </w:rPr>
              <w:t>Прощайт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и дети прощаются с Ур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Ребята, вы добрые и бесстрашные, я горжусь вами. А сейчас нам пора отправляться домой. </w:t>
            </w:r>
            <w:r>
              <w:rPr>
                <w:i/>
                <w:sz w:val="28"/>
                <w:szCs w:val="28"/>
              </w:rPr>
              <w:t xml:space="preserve">(На экране слайд 1 – космический корабль).  </w:t>
            </w:r>
            <w:r>
              <w:rPr>
                <w:sz w:val="28"/>
                <w:szCs w:val="28"/>
              </w:rPr>
              <w:t xml:space="preserve">Всем экипажам приготовиться к старту. Начинаем предстартовый отсчет. </w:t>
            </w:r>
            <w:r>
              <w:rPr>
                <w:b/>
                <w:i/>
                <w:sz w:val="28"/>
                <w:szCs w:val="28"/>
              </w:rPr>
              <w:t xml:space="preserve">Обратный счет от 10 до 1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Старт!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ыхательная гимнастика. </w:t>
            </w:r>
            <w:r>
              <w:rPr>
                <w:i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 xml:space="preserve">Закрываем глаза, вдыхаем носом, выдыхаем через рот. </w:t>
            </w:r>
            <w:r>
              <w:rPr>
                <w:i/>
                <w:sz w:val="28"/>
                <w:szCs w:val="28"/>
              </w:rPr>
              <w:t xml:space="preserve">Звучит «космическая» музыка (=30 сек).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кране появляется слайд с изображением детского са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учит голос за кадром: </w:t>
            </w:r>
            <w:r>
              <w:rPr>
                <w:sz w:val="28"/>
                <w:szCs w:val="28"/>
              </w:rPr>
              <w:t>Внимание! Внимание! Говорят все радиостанции мира!  Отважные космонавты благополучно вернулись на землю. Ура!!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Вот мы и дома. Снимайте скафанд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ось ли вам наше путешествие? Что понравилось особенно? Ребята, наше путешествие было игрой, но вполне может быть, что кто-то из вас, когда станет большим, сможет отправиться в настоящее космическое путешествие. А фотографии, подаренные Ури, вы можете «проявить» в группе или дома с роди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подгруппы, берутся за р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хором счит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ид, что снимают скафанд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озвращаются в группу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ние ситуации радости и гордости от успешных самостоятельных действ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58:00Z</dcterms:created>
  <dc:creator>Лариса</dc:creator>
  <dc:description/>
  <cp:keywords/>
  <dc:language>en-US</dc:language>
  <cp:lastModifiedBy>mdoy2</cp:lastModifiedBy>
  <dcterms:modified xsi:type="dcterms:W3CDTF">2017-12-05T10:05:00Z</dcterms:modified>
  <cp:revision>16</cp:revision>
  <dc:subject/>
  <dc:title/>
</cp:coreProperties>
</file>