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хнологическая карта урока</w:t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46"/>
        <w:gridCol w:w="4820"/>
        <w:gridCol w:w="3812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цова Юлия Владимировн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Кубинская сош №2 имени Героя Советского Союза Безбородова В.П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УМ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Я.Желтовская, О.Б.Калинина Планета Знаний</w:t>
            </w:r>
          </w:p>
        </w:tc>
      </w:tr>
      <w:tr>
        <w:trPr>
          <w:trHeight w:val="31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писания слов с двойными согласными</w:t>
            </w:r>
          </w:p>
        </w:tc>
      </w:tr>
      <w:tr>
        <w:trPr>
          <w:trHeight w:val="69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исать и употреблять слова с двойными согласны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носить слова с двойными согласны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писании слов с двойными согласными по теме «Спор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 и выработки умений</w:t>
            </w:r>
          </w:p>
        </w:tc>
      </w:tr>
      <w:tr>
        <w:trPr>
          <w:trHeight w:val="394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отношения к учебе и своим знаниям, развитие творческого вообра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 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сопоставлять, находить ответ на проблемные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ающимися своей учебной деятельности: целеполагание, планирование, контроль и взаимоконтроль процесса и результатов учеб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ммуникативные: 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, вступать в диалог, участвовать в коллективном обсуждении проблем, умение работать в паре, оказывать взаимопомощ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исциплинарные связи</w:t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  <w:tc>
          <w:tcPr>
            <w:tcW w:w="1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мультимедийный проектор, экран, колонки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4"/>
        <w:gridCol w:w="2504"/>
        <w:gridCol w:w="3734"/>
        <w:gridCol w:w="2023"/>
        <w:gridCol w:w="2023"/>
      </w:tblGrid>
      <w:tr>
        <w:trPr>
          <w:trHeight w:val="401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результаты </w:t>
            </w:r>
          </w:p>
        </w:tc>
      </w:tr>
      <w:tr>
        <w:trPr>
          <w:trHeight w:val="54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10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 в деятельность на личностно-значимом уровне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подготовки к урок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ращают внимание на своё рабочее мест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жданный дан звонок, начинается ур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 вместе, спинки ров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 уроку все готов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рок прошел плодотворно и интересно какими должны быть ученики?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уализация знаний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проблемы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Напоминаем правила посадки при письме, правила положения тетради. Даем задание обучающимся, организуем проверку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Организует работу в парах, используя алгорит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-имя дево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попотам-звер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-часть сл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словах есть двойная соглас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двойными согласны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ят за осанкой, за положением тетради при письме. Записывают число, классная работа, буквы и слова с двойными согласны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словарные слова, записывают их в тетрад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используя алгорит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е двойных согласных слышится долгий зву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Долгий согласный звук на письме обозначается двумя буквами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определить тему урока поиграем в нашу игру «Третий лишний.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нимательно на доску, найдите лишнее сло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на, Дмитрий, Андр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иппопотам, воробей, со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лежащее, сказуемое, суффик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х объединяет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тему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ки (со стихом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етрадочку откро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к надо полож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рузья мои не скро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у правильно держ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ду прямо, не согнус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я возьмус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правильность посадки и положение тетрад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сегодняшнее числ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а чистопис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читайте еще раз слова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огадался какие буквы мы сегодня запишем? (СЛАЙД 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 НН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, гиппопотам, суффик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спомним словарные слова с двойными согласными, которые мы уже с вами изучал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конвертики у себя на столах, соберём слова и запишем их в тетради, поставим ударение, выделим орфограмм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се, аллея, телеграмма, суббота, троллейбус, антенна иллюстрация, коллектив, Геннад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ите эти сло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сказать об их произношени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записывать словарные слов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сравнение. (Познавательные УУ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свои мысли в устной форме (Коммуникативные УУ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формулировать цель урока с помощью учителя (Регулятивные УУ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тироваться в своей системе знан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парах (Коммуникативные УУД)</w:t>
            </w:r>
          </w:p>
        </w:tc>
      </w:tr>
      <w:tr>
        <w:trPr>
          <w:trHeight w:val="115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местное «открытие» новых знаний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плаванье, теннис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написанных словах двойные согласные. Из других языков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с.38 упр.2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нимательно на рисунки. Скажите пожалуйста: какими видами спорта занимаются дет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в написании слов – подписей к этим рисунка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е применение знаний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письмен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хоккей? Это спортивна командная игра с мячом или шайбой и клюшкой. В хоккей играют зимой на ледяном пол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или летом на траве. Родина хоккея на траве – Англия, на льду – Канада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дним слово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пулярная игра на льд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рная спортивная игра маленьким мячом, который перебрасывают через сет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портивный бег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иль спортивного  плава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скусственный водоём, сооруженный для плав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эти слова. Запишите в тетрадь через запят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ие спортивные слова пришли к нам из английского языка. Предположите почему?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ющее задан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лов с двойными согласными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знали о хокке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человеку дает занятие спортом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поработать самостоятельно, письменно, выбрав задание по сил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задания от олимпийских  талисманов  Сочи 2014г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– с.38 упр 26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медвежонок-Составить предложения по картинкам.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пард- Вам нужно будет написать объявление о хоккейном матче. Используя слова с двойными согласными.</w:t>
            </w:r>
          </w:p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будьте выделить орфограмму – двойные согласные. 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а цель этого задания?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ыбрал 1-ое задание?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едложение записали?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ое задание?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предложения записали?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объявление.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онравилось?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й цель выполняли задание?</w:t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иентироваться в своей системе знан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</w:t>
            </w:r>
          </w:p>
        </w:tc>
      </w:tr>
      <w:tr>
        <w:trPr>
          <w:trHeight w:val="9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 урока. Рефлекс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ксация содержания нового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обучающимися своей учебной деятельности, самооценка результатов деятельности своей и всего класса.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Организует фиксирование содержания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Организует рефлексию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Организует самооценку учебной деятельност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что узнали нового, знают, смог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оценку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какой темой работали на урок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себе стави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 словах пишутся двойные согласны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лова заимствованы, можно ли их проверит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(используя условные знаки – смайлики 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.39 упр. 2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я корреспондентом и напишите статью для школьной газеты. Можно сделать рисунок или использовать иллюстр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х кто должен потренироваться в написании слов с двойными согласными упр.27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запомнить написание словарных слов – запишите их в свои словари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свои мысли в устной форме (Коммуникативные УУ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правильность выполнения действия на уровне адекватной оценки (Регулятивные УУ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 (Личностные УУД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33:00Z</dcterms:created>
  <dc:creator>user</dc:creator>
  <dc:description/>
  <cp:keywords/>
  <dc:language>en-US</dc:language>
  <cp:lastModifiedBy>Юлия Скворцова</cp:lastModifiedBy>
  <cp:lastPrinted>2015-02-22T22:52:00Z</cp:lastPrinted>
  <dcterms:modified xsi:type="dcterms:W3CDTF">2015-02-23T14:38:00Z</dcterms:modified>
  <cp:revision>18</cp:revision>
  <dc:subject/>
  <dc:title/>
</cp:coreProperties>
</file>